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В Департамент городского хозяйств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Администрации города Вологды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от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полное наименование организации – для юридических лиц)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адрес: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телефон:__________________________________ 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ConsPlusNonformat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ы по сносу (или пересадке) _______________(деревьев, кустарников)  по адресу:___________________________________________________________________  </w:t>
      </w:r>
    </w:p>
    <w:p>
      <w:pPr>
        <w:pStyle w:val="ConsPlusNonforma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 выполнить в срок с  «___» _________ до  «____» ____________  2023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 «___» ____________2023 г.                      Подпись __________ / 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1:00Z</dcterms:created>
  <dc:creator>ДГХ</dc:creator>
  <dc:description/>
  <cp:keywords/>
  <dc:language>en-US</dc:language>
  <cp:lastModifiedBy>pertseva_pv</cp:lastModifiedBy>
  <cp:lastPrinted>2020-01-13T15:20:00Z</cp:lastPrinted>
  <dcterms:modified xsi:type="dcterms:W3CDTF">2023-01-13T11:05:00Z</dcterms:modified>
  <cp:revision>16</cp:revision>
  <dc:subject/>
  <dc:title>Заместителю начальника</dc:title>
</cp:coreProperties>
</file>