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В Департамент городского хозяйства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 xml:space="preserve">Администрации города Вологды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от__________________________________________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__________________________________________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________________________________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6"/>
          <w:szCs w:val="26"/>
        </w:rPr>
        <w:t xml:space="preserve">                          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                           </w:t>
      </w: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(полное наименование организации – для юридических лиц)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адрес: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______________________________________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_____________________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телефон: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uto" w:line="4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арантийное обязательство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   обязуется за свой счет вывезти и утилизировать древесину согласно разрешению на право вырубки зеленых насаждений в срок </w:t>
        <w:br/>
        <w:t>с «___»_________ по  «___»  ________2023 года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«___» __________2023 г.                   Подпись ____________/ 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(Ф.И.О. заяви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25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0:22:00Z</dcterms:created>
  <dc:creator>ДГХ</dc:creator>
  <dc:description/>
  <cp:keywords/>
  <dc:language>en-US</dc:language>
  <cp:lastModifiedBy>pertseva_pv</cp:lastModifiedBy>
  <cp:lastPrinted>2020-01-13T15:21:00Z</cp:lastPrinted>
  <dcterms:modified xsi:type="dcterms:W3CDTF">2023-01-13T11:05:00Z</dcterms:modified>
  <cp:revision>21</cp:revision>
  <dc:subject/>
  <dc:title>Заместителю начальника</dc:title>
</cp:coreProperties>
</file>