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20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21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муниципальном образовании «Город Вологда», статьей 31 Устава муниципального образования «Город Вологда»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20 финансовый год по доходам в сумме 9 947 627,2 тыс. рублей, по расходам в сумме 9 848 358,3 тыс. рублей с превышением доходов над расходами (профицитом) в сумме 99 269,0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20 год и плановый период 2021 и 2022 годов, утвержденному решением Вологодской городской Думы от 19 декабря 2019 года № 85 (с последующими изменениями), за 2020 финансовый год согласно приложениям №№ 1-9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21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Мякшина Ирина Владимировна</cp:lastModifiedBy>
  <cp:lastPrinted>2015-11-06T13:46:00Z</cp:lastPrinted>
  <dcterms:modified xsi:type="dcterms:W3CDTF">2021-03-16T06:46:00Z</dcterms:modified>
  <cp:revision>18</cp:revision>
  <dc:subject/>
  <dc:title>Пояснительная записка</dc:title>
</cp:coreProperties>
</file>