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постановлением Глав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от 20.04.2018 № 1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6"/>
          <w:szCs w:val="26"/>
        </w:rPr>
        <w:t xml:space="preserve">ознакомления с проектом  решения Вологодской городской Думы «Об исполнении бюджета города Вологды за 2017 год», приема предложений и (или) замечаний по проекту  решения Вологодской городской Думы «Об исполнении бюджета города Вологды за 2017 год» и участия населения муниципального образования «Город Вологда» в его обсужд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Ознакомление с проектом решения Вологодской городской Думы «Об исполнении бюджета города Вологды за 2017 год» (далее - проект) осуществляется юридическими и физическими лицами самостоятельно  с даты опубликования проекта в газете «Вологодские новости», обнародования на официальном сайте Администрации города Вологды в информационно - телекоммуникационной сети «Интернет» (</w:t>
      </w: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едложения и (или) замечания по проекту принимаются с даты опубликования проекта в газете «Вологодские новости» до 07 мая 2018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3. Предложения и (или) замечания  должны быть оформлены в письменном виде по форме согласно приложению к настоящему Порядку с 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е предложения и (или) замечания должны быть подписаны участником публичных слуша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редложениям и (или) замечаниям, представленным за подписью уполномоченного представителя участника публичных слушаний, должен быть приложен документ, подтверждающий полномочия предста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К предложениям и (или) замечаниям должно быть приложено письменное согласие физического лица на обработку его персональных данных, оформленное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исьменные предложения и (или) замечания принимаются Администрацией города Вологды в рабочие дни с 8 часов 00 минут до 17  часов 00 минут по адресу: г. Вологда, ул. Каменный мост, д. 4, 1-й этаж, кабинет № 8. Телефон для справок: 72-14-60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5. Все поступившие с соблюдением требований пунктов 2-4 настоящего Порядка в адрес Администрации города Вологды письменные предложения и замечания по проекту регистрируются в день поступления, оглашаются во время проведения публичных слушаний и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исьменные предложения и (или) замечания к проекту, поступившие с нарушением требований пунктов 2-4 настоящего Порядка, не регистрируются и не включаются в протокол публичных слуш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частники публичных слушаний, имеющие намерение принять личное участие в публичных слушаниях, должны  зарегистрироваться  у  организатора  проведения   публичных  слушаний. Регистрация начинается за  два  часа до начала публичных слушаний по  адресу:   г.  Вологда,  ул. Марии Ульяновой, д. 6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участников публичных слушаний начинается и осуществляется путем составления списка участников публичных слушаний (далее - Список участников) с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- при наличии), адреса места жительства (в случае, если участником публичных слушаний является физическое лицо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места нахождения юридического лица, а также фамилии, имени, отчества (последнее - при наличии) представителя юридического лица (в случае, если участником публичных слушаний является юридическое лиц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включения в Список участников необходимо представит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представителя юридического лица - участника публичных слушаний (для представителя юридического лица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ое согласие физического лица на обработку персональных данных, оформленное  в  соответствии  с  Федеральным 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 от  27  июля  2006  года                  № 152-ФЗ «О персональных данных» (с последующими изменениям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и публичных слушаний, желающие выступить на публичных слушаниях, одновременно регистрируются в качестве выступающих путем внесения соответствующих сведений в Список участ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убличные слушания по проекту проводятся в порядке, установленном Положением о порядке организации и проведения публичных слушаний в муниципальном образовании «Город Вологда», утвержденным решением Вологодской городской Думы от 30 ноября 2012 года № 1409 (с последующими изменениями)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484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/>
      </w:pPr>
      <w:r>
        <w:rPr>
          <w:sz w:val="26"/>
          <w:szCs w:val="26"/>
        </w:rPr>
        <w:t>Приложение</w:t>
      </w:r>
    </w:p>
    <w:p>
      <w:pPr>
        <w:pStyle w:val="Normal"/>
        <w:spacing w:before="0" w:after="0"/>
        <w:ind w:left="4536" w:hanging="0"/>
        <w:contextualSpacing/>
        <w:jc w:val="center"/>
        <w:rPr/>
      </w:pPr>
      <w:r>
        <w:rPr>
          <w:sz w:val="26"/>
          <w:szCs w:val="26"/>
        </w:rPr>
        <w:t xml:space="preserve">к Порядку ознакомления с проектом  решения Вологодской городской Думы «Об исполнении бюджета города Вологды за 2017 год», приема предложений и (или) замечаний по проекту  решения Вологодской городской Думы «Об исполнении бюджета города Вологды за 2017 год» и участия населения муниципального образования «Город Вологда» в его обсуждении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left="4536"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/>
      </w:pPr>
      <w:r>
        <w:rPr>
          <w:sz w:val="22"/>
          <w:szCs w:val="22"/>
          <w:vertAlign w:val="superscript"/>
        </w:rPr>
        <w:t xml:space="preserve">фамилия, имя отчество (последнее – при наличии), адрес места жительств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22"/>
          <w:szCs w:val="22"/>
          <w:vertAlign w:val="superscript"/>
        </w:rPr>
        <w:t xml:space="preserve">(в случае, если участником публичных слушаний является физическое лицо)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>или наименование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vertAlign w:val="subscript"/>
        </w:rPr>
      </w:pPr>
      <w:r>
        <w:rPr>
          <w:vertAlign w:val="subscript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22"/>
          <w:szCs w:val="22"/>
          <w:vertAlign w:val="subscript"/>
        </w:rPr>
        <w:t>имя, отчество (последнее - при наличии) 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/>
        <w:ind w:right="141" w:hanging="0"/>
        <w:jc w:val="right"/>
        <w:rPr/>
      </w:pP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  <w:vertAlign w:val="subscript"/>
        </w:rPr>
        <w:t xml:space="preserve">(в случае, если участником публичных слуша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Вологодской городской Думы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«Об исполнении бюджета города Вологды за 2017 год»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53"/>
        <w:gridCol w:w="2318"/>
        <w:gridCol w:w="2760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кст  проекта решения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указанием пункта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татьи, части), абзац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ексту, указанному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фе 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/>
      </w:pPr>
      <w:r>
        <w:rPr>
          <w:sz w:val="26"/>
          <w:szCs w:val="26"/>
        </w:rPr>
        <w:t>Подпись и дата*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  <w:t>*Письменные предложения и (или) замечания должны быть подписаны участником  публичных слушаний либо его уполномоченным представителем.</w:t>
      </w:r>
    </w:p>
    <w:p>
      <w:pPr>
        <w:pStyle w:val="Normal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Я, ________________________________________________________________ (фамилия, имя, отчество (последнее - при наличии)**, даю согласие Администрации города Вологды (г. Вологда, ул. Каменный мост, д. 4) на обработку моих персональных данных в целях рассмотрения предложений и (или) замечаний по проекту решения Вологодской городской Думы «Об исполнении бюджета города Вологды за 2017 год» в соответствии с действующим законодательством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Персональные данные, в отношении которых дается настоящее согласие, включают данные, указанные в настоящих предложениях и (или) замечаниях. Действия с персональными данными, включают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бработка персональных данных: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. Согласие действует со дня подачи данных предложений и (или) замечаний по проекту решения Вологодской городской Думы «Об исполнении бюджета города Вологды за 2017 год» до дня моего письменного отзыва данного согл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ичная подпись и дата 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** </w:t>
      </w:r>
      <w:r>
        <w:rPr/>
        <w:t>Согласие на обработку персональных данных предоставляется физическими лицами (участник публичных слушаний, уполномоченный представитель участника публичных слушаний), чьи персональные данные подлежат обработке в связи с рассмотрением предложений и (или) замечаний по проекту решения Вологодской городской Думы «Об исполнении бюджета города Вологды за 2017 год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484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Ф.БСН\ДФ.БОА.11\D:\Болотникова О.А\Рабочий стол\Публичные слушания\Порядок.doc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Ф.БСН\ДФ.БОА.11\D:\Болотникова О.А\Рабочий стол\Публичные слушания\Порядок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ДФ.БСН\ДФ.БОА.11\D:\Болотникова О.А\Рабочий стол\Публичные слушания\Порядок.doc</w:t>
    </w:r>
  </w:p>
  <w:p>
    <w:pPr>
      <w:pStyle w:val="Footer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Ф.БСН\ДФ.БОА.11\D:\Болотникова О.А\Рабочий стол\Публичные слушания\Порядок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consultantplus://offline/ref=CA26BA93BBFA393A070E9980A6E04992D2246365B33FBB9F34DC0AB25CC23A64984D461C7544179D3CM6G" TargetMode="External"/><Relationship Id="rId4" Type="http://schemas.openxmlformats.org/officeDocument/2006/relationships/hyperlink" Target="consultantplus://offline/ref=07D72ECDD94605604CD90A79EB68C49446E9A3AF148CE6DB77A9A83D9829B65B4D71BEE2FD5C9183O2E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06:00Z</dcterms:created>
  <dc:creator>Перхурова</dc:creator>
  <dc:description/>
  <dc:language>en-US</dc:language>
  <cp:lastModifiedBy>Martinova_NA</cp:lastModifiedBy>
  <cp:lastPrinted>2017-04-10T14:52:00Z</cp:lastPrinted>
  <dcterms:modified xsi:type="dcterms:W3CDTF">2018-04-20T06:06:00Z</dcterms:modified>
  <cp:revision>2</cp:revision>
  <dc:subject/>
  <dc:title>УТВЕРЖДЕН</dc:title>
</cp:coreProperties>
</file>