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3100" cy="860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drawing>
                                <wp:inline distT="0" distB="0" distL="0" distR="0">
                                  <wp:extent cx="672465" cy="860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2465" cy="860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67.75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drawing>
                          <wp:inline distT="0" distB="0" distL="0" distR="0">
                            <wp:extent cx="672465" cy="860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2465" cy="860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Главы города Вологды</w:t>
      </w:r>
    </w:p>
    <w:p>
      <w:pPr>
        <w:pStyle w:val="Normal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8 ноября 2022 года</w:t>
      </w:r>
      <w:r>
        <w:rPr>
          <w:rFonts w:cs="Times New Roman" w:ascii="Times New Roman" w:hAnsi="Times New Roman"/>
          <w:sz w:val="28"/>
        </w:rPr>
        <w:tab/>
        <w:tab/>
        <w:tab/>
        <w:tab/>
        <w:t xml:space="preserve">                    </w:t>
        <w:tab/>
        <w:tab/>
        <w:t xml:space="preserve">№ </w:t>
      </w:r>
      <w:r>
        <w:rPr>
          <w:rFonts w:cs="Times New Roman" w:ascii="Times New Roman" w:hAnsi="Times New Roman"/>
          <w:sz w:val="28"/>
          <w:u w:val="single"/>
        </w:rPr>
        <w:t xml:space="preserve">       546     </w:t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sz w:val="36"/>
          <w:szCs w:val="26"/>
        </w:rPr>
      </w:pPr>
      <w:r>
        <w:rPr>
          <w:rFonts w:cs="Times New Roman"/>
          <w:sz w:val="3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назначении публичных слушаний по проекту реш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логодской городской Думы «О Бюджете города Вологды на 2023 год и плановый период 2024 и 2025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В соответствии со статьей 28 Федерального закона от 06 октября 2003 года </w:t>
        <w:br/>
        <w:t xml:space="preserve">№ 131-ФЗ «Об общих принципах организации местного самоуправления в Российской Федерации», Положением о порядке организации и проведения публичных слушаний в городском округе городе Вологде, Положением о бюджетном процессе в городском округе городе Вологде, на основании статей 18 и 38 Устава городского округа города Вологды ПОСТАНОВЛЯЮ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 Назначить по инициативе Мэра города Вологды публичные слушания по проекту решения Вологодской городской Думы «О Бюджете города Вологды на 2023 год и плановый период 2024 и 2025 годов» на 17 часов 00 минут 02 декабря 2022 года. Публичные  слушания  провести  по  адресу: г. Вологда, ул. Марии Ульяновой, д. 6.</w:t>
      </w:r>
    </w:p>
    <w:p>
      <w:pPr>
        <w:pStyle w:val="Normal"/>
        <w:tabs>
          <w:tab w:val="clear" w:pos="708"/>
          <w:tab w:val="left" w:pos="-284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418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значить организатором проведения публичных слушаний Администрацию города Вологды.</w:t>
      </w:r>
    </w:p>
    <w:p>
      <w:pPr>
        <w:pStyle w:val="Normal"/>
        <w:tabs>
          <w:tab w:val="clear" w:pos="708"/>
          <w:tab w:val="left" w:pos="-284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3. Утвердить прилагаемый Порядок ознакомления с проектом решения Вологодской городской Думы «О Бюджете города Вологды на 2023 год и плановый период 2024 и 2025 годов», приема предложений и (или) замечаний по проекту решения Вологодской городской Думы «О Бюджете города Вологды на 2023 год и плановый период 2024 и 2025 годов» и участия населения городского округа города Вологды в его обсуждении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</w:rPr>
        <w:t>Глава города Вологды                                                                           Ю.В.Сапожников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города Вологды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3T08:27:00Z</dcterms:created>
  <dc:creator>Kundina</dc:creator>
  <dc:description/>
  <cp:keywords/>
  <dc:language>en-US</dc:language>
  <cp:lastModifiedBy>Leushina_NB</cp:lastModifiedBy>
  <cp:lastPrinted>2022-10-26T08:14:00Z</cp:lastPrinted>
  <dcterms:modified xsi:type="dcterms:W3CDTF">2022-11-08T13:39:00Z</dcterms:modified>
  <cp:revision>6</cp:revision>
  <dc:subject/>
  <dc:title> </dc:title>
</cp:coreProperties>
</file>