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 xml:space="preserve">      Утвержден</w:t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решением Вологодской городской Думы</w:t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от  декабря 2021 года №        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юджет города Вологды на 2022 год и плановый период 2023 и 2024 годов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дел 1. Основные характеристики бюджета города Вологды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 Утвердить основные характеристики бюджета города Вологды на 2022 год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й объем доходов в сумме 14 078 922,5  тыс. рублей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й объем расходов в сумме 14 453 007,6 тыс. рублей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фицит бюджета города Вологды в сумме 374 085,1 тыс. рублей, или 9,9 процентов от утвержденного общего годового объема доходов бюджета без учета утвержденного объема безвозмездных поступлений и поступлений налоговых доходов по дополнительным нормативам отчислений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. Утвердить основные характеристики бюджета города Вологды на 2023 год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й объем доходов в сумме 13 944 090,6 тыс. рублей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й объем расходов в сумме 13 927 479,8 тыс. рублей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фицит бюджета города Вологды в сумме 16 610,8 тыс. рублей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3. Утвердить основные характеристики бюджета города Вологды на 2024 год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й объем доходов в сумме 10 404 920,6 тыс. рублей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й объем расходов в сумме 10 074 776,2 тыс. рублей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фицит бюджета города Вологды в сумме 330 144,4 тыс. рублей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4. Утвердить источники внутреннего финансирования дефицита бюджета города Вологды на 2022 год и плановый период 2023 и 2024 годов согласно приложению № 1 к настоящему Бюджету.</w:t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дел 2. Доходы бюджета города Вологды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 Утвердить объем поступления доходов бюджета города Вологды, формируемый за счет налоговых и неналоговых доходов, а также безвозмездных поступлений, на 2022 год и плановый период 2023 и 2024 годов согласно приложению № 2 к настоящему Бюджету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 Утвердить объем межбюджетных трансфертов, получаемых из других бюджетов бюджетной системы Российской Федерации бюджетом города Вологды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22 год в сумме 10 294 033,9 тыс. рублей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2023 год в сумме 10 065 361,7 тыс. рублей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24 год в сумме 6 358 072,1 тыс. рублей.</w:t>
      </w:r>
    </w:p>
    <w:p>
      <w:pPr>
        <w:pStyle w:val="ConsPlusNormal"/>
        <w:spacing w:lineRule="auto" w:line="360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дел 3. Расходы бюджета города Вологды</w:t>
      </w:r>
    </w:p>
    <w:p>
      <w:pPr>
        <w:pStyle w:val="ConsPlusNormal"/>
        <w:spacing w:lineRule="auto" w:line="360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 Утвердить в пределах общего объема расходов, установленного разделом 1 настоящего Бюджета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1. 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города Вологды на 2022 год и плановый период 2023 и 2024 годов согласно приложению № 3 к настоящему Бюджету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2. Ведомственную структуру расходов бюджета города Вологды на 2022 год и плановый период 2023 и 2024 годов согласно приложению № 4 к настоящему Бюджету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. Утвердить общий объем бюджетных ассигнований, направляемых на исполнение публичных нормативных обязательств, на 2022 год и плановый период 2023 и 2024 годов согласно приложению № 5 к настоящему Бюджету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22 год в сумме 164 089,4 тыс. рублей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23 год в сумме 145 089,3 тыс. рублей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24 год в сумме 145 089,3 тыс. рублей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3. Утвердить общий объем условно утверждаемых расходов бюджета города Вологды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23 год в сумме 115 000,0 тыс. рублей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24 год в сумме 220 000,0 тыс. рубл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bookmarkStart w:id="0" w:name="Par0"/>
      <w:bookmarkEnd w:id="0"/>
      <w:r>
        <w:rPr>
          <w:sz w:val="26"/>
          <w:szCs w:val="26"/>
        </w:rPr>
        <w:t>3.4. Установить, что из бюджета города Вологды выделяется субсидия Вологодской городской общественной организации содействия правопорядку «Муниципальная стража» для организации работы по обеспечению привлечения населения к добровольному участию в охране общественного порядка на территории городского округа города Вологды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2 год в сумме не более 5 998,0 тыс. рублей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3 год в сумме не более 5 998,0 тыс. рубле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на 2024 год в сумме не более 5 998,0 тыс. рубл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3.5. Установить, что из бюджета города Вологды выделяются субсиди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3.5.1. Автономной некоммерческой организации Баскетбольный клуб «Вологда-Чеваката» на развитие баскетбола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2 год в сумме не более 14 000,0 тыс. рублей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3 год в сумме не более 14 000,0 тыс. рублей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4 год в сумме не более 14 000,0 тыс. рубл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3.5.2. Автономной некоммерческой организации Городской футбольный клуб «СДЮСШОР-Вологда» на развитие футбола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на 2022 год в сумме не более 15 000,0 тыс. рубле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на 2023 год в сумме не более 15 000,0 тыс. рубле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на 2024 год в сумме не более 15 000,0 тыс. рубле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6. Установить, что из бюджета города Вологды выделяется субсидия автономной некоммерческой организации «Лаборатория развития городской среды города Вологды» для участия в развитии гражданского общества путем вовлечения жителей города Вологды в реализацию проектов городского развития на 2022 год в сумме не более 26 164,8 тыс. рубле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7. Установить, что из бюджета города Вологды выделяются субсидии социально ориентированным некоммерческим организациям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на 2022 год в сумме не более 800,0 тыс. рубле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на 2023 год в сумме не более 800,0 тыс. рубле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на 2024 год в сумме не более 800,0 тыс. рубле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мер субсидий из бюджета города Вологды определяется на основании расчетов социально ориентированных некоммерческих организаций (с учетом требований </w:t>
      </w:r>
      <w:hyperlink r:id="rId2">
        <w:r>
          <w:rPr>
            <w:rStyle w:val="InternetLink"/>
            <w:sz w:val="26"/>
            <w:szCs w:val="26"/>
          </w:rPr>
          <w:t>пунктов 3</w:t>
        </w:r>
      </w:hyperlink>
      <w:r>
        <w:rPr>
          <w:sz w:val="26"/>
          <w:szCs w:val="26"/>
        </w:rPr>
        <w:t xml:space="preserve"> и </w:t>
      </w:r>
      <w:hyperlink r:id="rId3">
        <w:r>
          <w:rPr>
            <w:rStyle w:val="InternetLink"/>
            <w:sz w:val="26"/>
            <w:szCs w:val="26"/>
          </w:rPr>
          <w:t>4</w:t>
        </w:r>
      </w:hyperlink>
      <w:r>
        <w:rPr>
          <w:sz w:val="26"/>
          <w:szCs w:val="26"/>
        </w:rPr>
        <w:t xml:space="preserve"> Порядка определения объема и предоставления субсидий из бюджета города Вологды социально ориентированным некоммерческим организациям, зарегистрированным на территории городского округа города Вологды, утвержденного постановлением Администрации города Вологды от 24 июня 2011 года № 3456 (с последующими изменениями)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6"/>
          <w:szCs w:val="26"/>
        </w:rPr>
        <w:t>3.8. Установить, что субсидии, предусмотренные настоящим Бюджетом, предоставляются в соответствии с порядками, установленными постановлениями Администрации города Волог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3.9. Установить размер резервных фондов Администрации города Вологды: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2 год в сумме 5 000,0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на 2023 год в сумме 5 000,0 тыс. рублей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4 год в сумме 5 000,0 тыс.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3.10. Утвердить объем бюджетных ассигнований дорожного фонда городского округа города Вологды:</w:t>
      </w:r>
    </w:p>
    <w:p>
      <w:pPr>
        <w:pStyle w:val="Normal"/>
        <w:spacing w:lineRule="auto" w:line="360"/>
        <w:ind w:firstLine="709"/>
        <w:rPr/>
      </w:pPr>
      <w:r>
        <w:rPr>
          <w:sz w:val="26"/>
          <w:szCs w:val="26"/>
        </w:rPr>
        <w:t>на 2022 год в сумме 4 522 569,7 тыс. рублей;</w:t>
      </w:r>
    </w:p>
    <w:p>
      <w:pPr>
        <w:pStyle w:val="Normal"/>
        <w:spacing w:lineRule="auto" w:line="360"/>
        <w:ind w:firstLine="709"/>
        <w:rPr/>
      </w:pPr>
      <w:r>
        <w:rPr>
          <w:sz w:val="26"/>
          <w:szCs w:val="26"/>
        </w:rPr>
        <w:t>на 2023 год в сумме 4 785 788,6 тыс. рублей;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>на 2024 год в сумме 1 246 366,5 тыс.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6"/>
          <w:szCs w:val="26"/>
        </w:rPr>
        <w:t>3.11. Утвердить распределение бюджетных ассигнований дорожного фонда городского округа города Вологды по осуществлению дорожной деятельности в составе расходов бюджета города Вологды по разделу 04 подразделу 09 «Дорожное хозяйство (дорожные фонды)» приложений № 3 и № 4 к настоящему Бюджету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6"/>
          <w:szCs w:val="26"/>
        </w:rPr>
        <w:t>3.12. Утвердить объем доходов дорожного фонда городского округа города Вологды:</w:t>
      </w:r>
    </w:p>
    <w:p>
      <w:pPr>
        <w:pStyle w:val="Normal"/>
        <w:spacing w:lineRule="auto" w:line="360"/>
        <w:ind w:firstLine="709"/>
        <w:rPr/>
      </w:pPr>
      <w:r>
        <w:rPr>
          <w:sz w:val="26"/>
          <w:szCs w:val="26"/>
        </w:rPr>
        <w:t>на 2022 год в сумме 3 927 116,1 тыс. рублей;</w:t>
      </w:r>
    </w:p>
    <w:p>
      <w:pPr>
        <w:pStyle w:val="Normal"/>
        <w:spacing w:lineRule="auto" w:line="360"/>
        <w:ind w:firstLine="709"/>
        <w:rPr/>
      </w:pPr>
      <w:r>
        <w:rPr>
          <w:sz w:val="26"/>
          <w:szCs w:val="26"/>
        </w:rPr>
        <w:t>на 2023 год в сумме 4 270 155,0 тыс. рублей;</w:t>
      </w:r>
    </w:p>
    <w:p>
      <w:pPr>
        <w:pStyle w:val="Normal"/>
        <w:spacing w:lineRule="auto" w:line="360"/>
        <w:ind w:firstLine="709"/>
        <w:rPr/>
      </w:pPr>
      <w:r>
        <w:rPr>
          <w:sz w:val="26"/>
          <w:szCs w:val="26"/>
        </w:rPr>
        <w:t>на 2024 год в сумме 783 540,2 тыс. рублей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дел 4. Муниципальный долг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4.1. Утвердить программу муниципальных внутренних заимствований города Вологды на 2022 год и плановый период 2023 и 2024 годов согласно приложению № 6 к настоящему Бюдже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4.2. Установить, что в 2022 году и плановом периоде 2023 и 2024 годов муниципальные внешние заимствования не осуществляю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4.3. Установить, что в 2022 году и плановом периоде 2023 и 2024 годов бюджетные кредиты, муниципальные гарантии третьим лицам из бюджета города Вологды не предоставляются, за исключением случаев, предусмотренных настоящим Бюджет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4.4. Утвердить программу муниципальных гарантий городского округа города Вологды на 2022 год и плановый период 2023 и 2024 годов согласно приложению № 7 к настоящему Бюдже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4.5. Утвердить верхний предел муниципального внутреннего долга городского округа города Вологды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состоянию на 01 января 2023 года в сумме 2 319 085,1 тыс. рублей, в том числе по муниципальным гарантиям в сумме 0,0 тыс. рублей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состоянию на 01 января 2024 года в сумме 2 302 474,3 тыс. рублей, в том числе по муниципальным гарантиям в сумме 0,0 тыс. рублей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состоянию на 01 января 2025 года в сумме 1 972 329,9 тыс. рублей, в том числе по муниципальным гарантиям в сумме 0,0 тыс.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4.6. Утвердить общий объем бюджетных ассигнований, предусмотренных на исполнение выданных муниципальных гарантий городского округа города Вологды, по возможным гарантийным случаям: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2 год в сумме 81 141,5 тыс. рублей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3 год в сумме 0,0 тыс. рублей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4 год в сумме 0,0 тыс.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4.7. Утвердить объем расходов на обслуживание муниципального внутреннего долга городского округа города Вологд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на 2022 год в сумме 180 000,0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на 2023 год в сумме 180 000,0 тыс. рублей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24 год в сумме 180 000,0 тыс. рублей.</w:t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spacing w:lineRule="auto" w:line="360"/>
        <w:ind w:righ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BBDC976B9CC5BBC0511D56455DCC37851F202A2B0F4580A00DCD97B78B1C9B5FAB87C35FBB609E1938B402Bc6N" TargetMode="External"/><Relationship Id="rId3" Type="http://schemas.openxmlformats.org/officeDocument/2006/relationships/hyperlink" Target="consultantplus://offline/ref=6BBDC976B9CC5BBC0511D56455DCC37851F202A2B0F4580A00DCD97B78B1C9B5FAB87C35FBB609E1938B412Bc3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5:27:00Z</dcterms:created>
  <dc:creator>Peshkov_VV</dc:creator>
  <dc:description/>
  <cp:keywords/>
  <dc:language>en-US</dc:language>
  <cp:lastModifiedBy>Петрова Людмила Гурьевна</cp:lastModifiedBy>
  <cp:lastPrinted>2021-11-09T11:59:00Z</cp:lastPrinted>
  <dcterms:modified xsi:type="dcterms:W3CDTF">2021-11-17T11:11:00Z</dcterms:modified>
  <cp:revision>243</cp:revision>
  <dc:subject/>
  <dc:title/>
</cp:coreProperties>
</file>