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30 ноября 2021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83</w:t>
      </w:r>
      <w:r>
        <w:rPr>
          <w:rFonts w:eastAsia="Calibri"/>
          <w:sz w:val="28"/>
          <w:u w:val="single"/>
          <w:lang w:val="ru-RU"/>
        </w:rPr>
        <w:t>4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2 ноября 2021 года № 177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подпункт 1.1 пункта 1 постановления Администрации города Вологды от 12 ноября 2021 года № 1773 «Об организации и проведении публичных слушаний по проекту решения Вологодской городской Думы </w:t>
        <w:br/>
        <w:t>«О Бюджете города Вологды на 2022 год и плановый период 2023 и 2024 годов», заменив слова «Мэра города Вологды С.А. Воропанова или лицо, исполняющее обязанности</w:t>
      </w:r>
      <w:r>
        <w:rPr>
          <w:bCs/>
          <w:sz w:val="26"/>
          <w:szCs w:val="26"/>
        </w:rPr>
        <w:t xml:space="preserve"> Мэра города Вологды в период его временного отсутствия</w:t>
      </w:r>
      <w:r>
        <w:rPr>
          <w:sz w:val="26"/>
          <w:szCs w:val="26"/>
        </w:rPr>
        <w:t>» словами «заместителя Мэра города Вологды - начальника Департамента финансов Администрации города Вологды С.Н. Буркова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С.А. Вороп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Volkova_EV</dc:creator>
  <dc:description/>
  <dc:language>en-US</dc:language>
  <cp:lastModifiedBy>Золотова Татьяна Сергеевна</cp:lastModifiedBy>
  <cp:lastPrinted>2021-11-24T16:10:00Z</cp:lastPrinted>
  <dcterms:modified xsi:type="dcterms:W3CDTF">2021-12-06T05:46:00Z</dcterms:modified>
  <cp:revision>2</cp:revision>
  <dc:subject/>
  <dc:title>Р А С П О Р Я Ж Е Н И Е</dc:title>
</cp:coreProperties>
</file>