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декабря 2020 года №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21 год и плановый период 2022 и 2023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21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522 500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820 456,2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97 956,1 тыс. рублей, или 9,1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032 699,2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274 950,5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42 251,3 тыс. рублей, или 7,3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3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384 516,8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404 933,6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0 416,8 тыс. рублей, или 0,6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21 год и плановый период 2022 и 2023 годов согласно приложению № 1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, на 2021 год и  плановый период 2022 и 2023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6 234 259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5 700 061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5 967 929,9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Утверди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 города Вологды на 2021 год и плановый период 2022 и 2023 годов согласно приложению № 3 к настоящему Бюджет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источников внутреннего финансирования дефицита бюджета города Вологды на 2021 год и плановый период 2022 и 2023 годов согласно приложению № 4 к настоящему Бюджету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21 год и плановый период 2022 и 2023 годов согласно приложению № 5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21 год и плановый период 2022 и 2023 годов согласно приложению № 6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согласно приложению № 7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235 683,1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224 621,7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224 621,7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98 484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90 074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Муниципальная стража» для организации работы по обеспечению привлечения населения к добровольному участию в охране общественного порядка на территории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12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12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12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Городской футбольный клуб «СДЮСШОР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3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 Целью предоставления субсидий, указанных в настоящем пункте решения, является развитие спорта на территории муниципального образования «Город Волог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Установить, что из бюджета города Вологды выделяются субсидии социально ориентированным некоммерческим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8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муниципального образования «Город Вологда», утвержденного постановлением Администрации города Вологды от 24 июня 2011 года № 3456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7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8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 Утвердить объем бюджетных ассигнований Дорожного фонд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650 592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650 874,2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651 402,5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Утвердить объем доходов и распределение бюджетных ассигнований Дорожного фонда муниципального образования «Город Вологда» на 2021 год и плановый период 2022 и 2023 годов согласно приложению № 8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униципальный дол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1. Утвердить программу муниципальных внутренних заимствований города Вологды на 2021 год и плановый период 2022 и 2023 годов согласно приложению № 9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2. Установить, что в 2021 году и плановом периоде 2022 и 2023 годов муниципальные внешние заимствования не осущест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Установить, что в 2021 году и плановом периоде 2022 и 2023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4. Утвердить программу муниципальных гарантий муниципального образования «Город Вологда» на 2021 год и плановый период 2022 и 2023 годов согласно приложению № 10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5. Утвердить верхний предел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2 года в сумме 2 614 453,7 тыс. рублей, в том числе по муниципальным гарантиям в сумме 81 141,5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в сумме 2 775 563,5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4 года в сумме 2 795 980,3 тыс. рублей, в том числе по муниципальным гарантиям в сумме 0,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 Утвердить общий объем бюджетных ассигнований, предусмотренных на исполнение выданных муниципальных гарантий муниципального образования «Город Вологда», по возможным гарантийным случа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78 592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81 141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0,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 Утвердить объем расходов на обслуживание муниципального внутреннего долг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18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85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Заключительные полож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становить, чт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и оплата получателями средств бюджета города Вологды муниципальных контрактов, иных договоров (соглашений), подлежащих исполнению за счет средств бюджета города Вологды, производятся в пределах доведенных лимитов бюджетных обязательств, если иное не установлено Бюджетным кодексом Российской Федерации, и с учетом принятых и неисполненных обязатель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инятых в 2021 году обязательств, вытекающих из муниципальных контрактов, договоров, заключенных до 01 января 2021 года, производится в пределах доведенных получателю бюджетных средств лимитов бюджетных обязательств с учетом принятых и неисполненных обязательств (в том числе по исполнению судебных актов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о договорным обязательствам с истекшим сроком исковой давности получателями средств бюджета города Вологды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контракт, договор или их часть, локальный правовой акт, устанавливающий повышенные обязательства бюджета города Вологды, заключенный (принятый) с нарушением требований настоящего Бюджета, может быть обжалован в судебном порядке по иску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бращение взыскания на средства бюджета города Вологды, в том числе по денежным обязательствам получателей бюджетных средств, осуществляется в соответствии с главой 24.1 Бюджет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20-11-11T10:23:00Z</cp:lastPrinted>
  <dcterms:modified xsi:type="dcterms:W3CDTF">2020-11-13T10:44:00Z</dcterms:modified>
  <cp:revision>211</cp:revision>
  <dc:subject/>
  <dc:title/>
</cp:coreProperties>
</file>