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Главы</w:t>
      </w:r>
      <w:r>
        <w:rPr>
          <w:spacing w:val="40"/>
          <w:sz w:val="44"/>
        </w:rPr>
        <w:t xml:space="preserve">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</w:t>
      </w:r>
      <w:r>
        <w:rPr>
          <w:rFonts w:eastAsia="Calibri"/>
          <w:sz w:val="28"/>
          <w:u w:val="single"/>
          <w:lang w:val="ru-RU"/>
        </w:rPr>
        <w:t>2</w:t>
      </w:r>
      <w:r>
        <w:rPr>
          <w:rFonts w:eastAsia="Calibri"/>
          <w:sz w:val="28"/>
          <w:u w:val="single"/>
        </w:rPr>
        <w:t xml:space="preserve"> ноября 2020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</w:t>
      </w:r>
      <w:r>
        <w:rPr>
          <w:rFonts w:eastAsia="Calibri"/>
          <w:sz w:val="28"/>
          <w:lang w:val="ru-RU"/>
        </w:rPr>
        <w:t xml:space="preserve">        </w:t>
      </w:r>
      <w:r>
        <w:rPr>
          <w:rFonts w:eastAsia="Calibri"/>
          <w:sz w:val="28"/>
        </w:rPr>
        <w:t xml:space="preserve">  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 xml:space="preserve">651 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Бюджете города Вологды на 2021 год и 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«Город Вологда», Положением о бюджетном процессе в муниципальном образовании «Город Вологда», на основании статей 18, 38 Устава муниципального образования «Город Вологда» ПОСТАНОВЛЯ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значить по инициативе Мэра города Вологды публичные слушания по проекту решения Вологодской городской Думы «О Бюджете города Вологды на 2021 год и плановый период 2022 и 2023 годов» на 17 часов 00 минут 04 декабря 2020 года. Публичные  слушания  провести  по  адресу: г. Вологда, ул. Марии Ульяновой, д. 6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публичных слушаний Администрацию города Вологды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рилагаемый Порядок ознакомления с проектом решения Вологодской городской Думы «О Бюджете города Вологды на 2021 год и плановый период 2022 и 2023 годов», приема предложений и (или) замечаний по проекту решения Вологодской городской Думы «О Бюджете города Вологды на 2021 год и плановый период 2022 и 2023 годов» и участия населения муниципального образования «Город Вологда» в его обсужден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>Глава города Вологды                                                                           Ю.В.Сапожник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 Вологды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40:00Z</dcterms:created>
  <dc:creator>Kundina</dc:creator>
  <dc:description/>
  <cp:keywords/>
  <dc:language>en-US</dc:language>
  <cp:lastModifiedBy>Leushina_NB</cp:lastModifiedBy>
  <cp:lastPrinted>2019-10-10T17:26:00Z</cp:lastPrinted>
  <dcterms:modified xsi:type="dcterms:W3CDTF">2020-11-12T09:04:00Z</dcterms:modified>
  <cp:revision>16</cp:revision>
  <dc:subject/>
  <dc:title> </dc:title>
</cp:coreProperties>
</file>