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декабря 2019 года №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города Вологды на 2020 год и плановый период 2021 и 2022 год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ные характеристики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Утвердить основные характеристики бюджета города Вологды на 2020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315 684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569 600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53 916,0 тыс. рублей, или 7,9 процентов от общего прогнозируемого объема доходов бюджета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твердить основные характеристики бюджета города Вологды на 2021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216 349,8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433 920,9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17 571,1 тыс. рублей, или 6,9 процентов от общего прогнозируемого объема доходов бюджета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Утвердить основные характеристики бюджета города Вологды на 2022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9 333 367,1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9 652 174,1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318 807,0 тыс. рублей, или 10,0 процентов от общего прогнозируемого объема доходов бюджета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Утвердить источники внутреннего финансирования дефицита бюджета города Вологды на 2020 год и плановый период 2021 и 2022 годов согласно приложению № 1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 Утвердить верхний предел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1 года в сумме 2 619 834,5 тыс. рублей, в том числе по муниципальным гарантиям в сумме 159 734,2 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2 года в сумме 2 758 812,9 тыс. рублей, в том числе по муниципальным гарантиям в сумме 81 141,5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ода в сумме 2 996 478,4 тыс. рублей, в том числе по муниципальным гарантиям в сумме 0,0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 Установить предельный объем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в сумме 3 200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3 100 000,0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в сумме 3 100 000,0 тыс. рубле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Доходы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твердить объем поступления доходов бюджета города Вологды, формируемый за счет налоговых и неналоговых доходов, а также безвозмездных поступлений, на 2020 год и  плановый период 2021 и 2022 годов согласно приложению № 2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Утвердить нормативы отчислений в бюджет города Вологды на 2020 год и плановый период 2021 и 2022 годов согласно приложению № 3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Утвердить объем межбюджетных трансфертов, получаемых из других бюджетов бюджетной системы Российской Федерации бюджетом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в сумме 6 038 244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6 047 263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6 144 591,8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 Утверди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а города Вологды на 2020 год и плановый период 2021 и 2022 годов согласно приложению № 4 к настоящему Бюджет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источников внутреннего финансирования дефицита бюджета города Вологды на 2020 год и плановый период 2021 и 2022 годов согласно приложению № 5 к настоящему Бюджету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Расходы бюджета города Вологды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твердить в пределах общего объема расходов, установленного разделом 1 настоящего Бюдж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Вологды на 2020 год и плановый период 2021 и 2022 годов согласно приложению № 6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 Ведомственную структуру расходов бюджета города Вологды на 2020 год и плановый период 2021 и 2022 годов согласно приложению № 7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Утвердить общий объем бюджетных ассигнований, направляемых на исполнение публичных нормативных обязательств, согласно приложению № 8 к настоящему Бюджет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в сумме 232 319,1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1 год в сумме 219 113,1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214 253,1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Утвердить общий объем условно утверждаемых расходов бюджет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84 666,5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175 379,2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6"/>
          <w:szCs w:val="26"/>
        </w:rPr>
        <w:t>3.4. Установить, что из бюджета города Вологды выделяется субсидия Вологодской городской общественной организации содействия правопорядку «Муниципальная стража» для организации работы по обеспечению привлечения населения к добровольному участию в охране общественного порядка на территории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5 998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 Установить, что из бюджета города Вологды выделяются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1. Автономной некоммерческой организации Баскетбольный клуб «Вологда-Чеваката» на развитие баскетбо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не более 14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14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14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2. Автономной некоммерческой организации Городской футбольный клуб «СДЮСШОР-Вологда» на развитие футбо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0 год в сумме не более 2 5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не более 2 5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2 5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 Целью предоставления субсидий, указанных в настоящем пункте решения, является развитие спорта на территории муниципального образования «Город Вологд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Установить, что из бюджета города Вологды выделяются субсидии социально ориентированным некоммерческим организац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0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8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субсидий из бюджета города Вологды определяется на основании расчетов социально ориентированных некоммерческих организаций (с учетом требований </w:t>
      </w:r>
      <w:hyperlink r:id="rId2">
        <w:r>
          <w:rPr>
            <w:rStyle w:val="InternetLink"/>
            <w:sz w:val="26"/>
            <w:szCs w:val="26"/>
          </w:rPr>
          <w:t>пунктов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орядка определения объема и предоставления субсидий из бюджета города Вологды социально ориентированным некоммерческим организациям, зарегистрированным на территории муниципального образования «Город Вологда», утвержденного постановлением Администрации города Вологды от 24 июня 2011 года № 3456 (с последующими изменени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7. Установить, что субсидии, предусмотренные настоящим Бюджетом, предоставляются в соответствии с порядками, установленными постановлениями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8. Установить размер резервных фондов Администрации города Вологд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5 00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9. Утвердить объем бюджетных ассигнований Дорожного фонда муниципального образования «Город Вологда»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758 026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663 499,7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662 659,2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 Утвердить объем доходов и распределение бюджетных ассигнований Дорожного фонда муниципального образования «Город Вологда» на 2020 год и плановый период 2021 и 2022 годов согласно приложению № 9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Обслуживание муниципального долг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Утвердить программу муниципальных внутренних заимствований города Вологды на 2020 год и плановый период 2021 и 2022 годов согласно приложению № 10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Утвердить программу муниципальных гарантий муниципального образования «Город Вологда» на 2020 год и плановый период 2021 и 2022 годов согласно приложению № 11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Установить, что в 2020 году и плановом периоде 2021 и 2022 годов бюджетные кредиты, муниципальные гарантии третьим лицам из бюджета города Вологды не предоставляются, за исключением случаев, предусмотренных настоящим Бюджет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Утвердить объем расходов на обслуживание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в сумме 185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185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185 000,0 тыс. рубле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5. Заключительные положе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становить, что кассовое обслуживание исполнения бюджета города Вологды по доходам и расходам осуществляется на едином счете бюджета, открытом в территориальным органе Федерального казначейства в соответствии с требованиями действующих нормативных правовых ак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Установить, что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и оплата получателями средств бюджета города Вологды муниципальных контрактов, договоров, исполнение которых осуществляется за счет средств бюджета города Вологды, производятся в пределах доведенных лимитов бюджетных обязательст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ринятых в 2020 году обязательств, вытекающих из муниципальных контрактов, договоров, заключенных до 01 января 2020 года, производится в пределах доведенных получателю бюджетных средств лимитов бюджетных обязательств с учетом принятых и неисполненных обязательств (в том числе по исполнению судебных актов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о договорным обязательствам с истекшим сроком исковой давности получателями средств бюджета города Вологды не допускает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олучателями средств бюджета города Вологды обязательств сверх доведенных лимитов бюджетных обязательств не допускает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контракт, договор или их часть, локальный правовой акт, устанавливающий повышенные обязательства бюджета города Вологды, заключенный (принятый) с нарушением требований настоящего Бюджета, может быть обжалован в судебном порядке по иску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Обращение взыскания на средства бюджета города Вологды, в том числе по денежным обязательствам получателей бюджетных средств, осуществляется в соответствии с главой 24.1 Бюджет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DC976B9CC5BBC0511D56455DCC37851F202A2B0F4580A00DCD97B78B1C9B5FAB87C35FBB609E1938B402Bc6N" TargetMode="External"/><Relationship Id="rId3" Type="http://schemas.openxmlformats.org/officeDocument/2006/relationships/hyperlink" Target="consultantplus://offline/ref=6BBDC976B9CC5BBC0511D56455DCC37851F202A2B0F4580A00DCD97B78B1C9B5FAB87C35FBB609E1938B412Bc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7:00Z</dcterms:created>
  <dc:creator>Peshkov_VV</dc:creator>
  <dc:description/>
  <cp:keywords/>
  <dc:language>en-US</dc:language>
  <cp:lastModifiedBy>Петрова Людмила Гурьевна</cp:lastModifiedBy>
  <cp:lastPrinted>2018-11-09T10:19:00Z</cp:lastPrinted>
  <dcterms:modified xsi:type="dcterms:W3CDTF">2019-11-14T07:57:00Z</dcterms:modified>
  <cp:revision>167</cp:revision>
  <dc:subject/>
  <dc:title/>
</cp:coreProperties>
</file>