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декабря 2018 года №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19 год и плановый период 2020 и 2021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19 год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7 838 209,9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8 091 773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253 563,7 тыс. рублей, или 8,0 процентов от общего прогнозируемого объема доходов бюджета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0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7 185 084,8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7 185 084,8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0,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1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7 100 542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7 100 542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0,0 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19 год и плановый период 2020 и 2021 годов согласно приложению № 1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 Утвердить верхний предел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0 года в сумме 2 556 973,9 тыс. рублей, в том числе по муниципальным гарантиям в сумме 234 584,5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1 года в сумме 2 482 123,6 тыс. рублей, в том числе по муниципальным гарантиям в сумме 159 734,2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2 года в сумме 2 403 530,9 тыс. рублей, в том числе по муниципальным гарантиям в сумме 81 141,5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Установить предельный объём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в сумме 3 100 00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в сумме 3 100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3 100 000,0 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 на 2019 год и  плановый период 2020 и 2021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Утвердить нормативы отчислений в бюджет города Вологды на 2019 год и плановый период 2020 и 2021 годов согласно приложению № 3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в сумме 4 591 778,5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в сумме 3 924 542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3 896 748,1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 Утверди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 города Вологды на 2019 год и плановый период 2020 и 2021 годов согласно приложению № 4 к настоящему Бюджет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источников внутреннего финансирования дефицита бюджета города Вологды на 2019 год и плановый период 2020 и 2021 годов согласно приложению № 5 к настоящему Бюджету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19 год и плановый период 2020 и 2021 годов согласно приложению № 6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19 год и плановый период 2020 и 2021 годов согласно приложению № 7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согласно приложению № 8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в сумме 214 848,9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в сумме 202 142,9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204 183,6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в сумме 170 466,7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192 316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Дружинник» для организации работы по обеспечению привлечения населения к добровольному участию в охране общественного порядка на территории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не более 28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28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Городской футбольный клуб «СДЮСШОР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19 год в сумме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не более 3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1 год в сумме не более 3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 Целью предоставления субсидий, указанных в настоящем пункте решения, является развитие спорта на территории муниципального образования «Город Вологд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6. Установить, что из бюджета города Вологды выделяются субсидии социально ориентированным некоммерческим организ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муниципального образования «Город Вологда», утвержденного постановлением Администрации города Вологды от 24 июня 2011 года № 3456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7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8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 Утвердить объем бюджетных ассигнований Дорожного фонда муниципального образования «Город Вологда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650 881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0 год в сумме 651 301,8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651 685,0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Утвердить объем доходов и распределение бюджетных ассигнований Дорожного фонда муниципального образования «Город Вологда» на 2019 год и плановый период 2020 и 2021 годов согласно приложению № 9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Обслуживание муниципального долг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Утвердить программу муниципальных внутренних заимствований города Вологды на 2019 год и плановый период 2020 и 2021 годов согласно приложению № 10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Утвердить программу муниципальных гарантий муниципального образования «Город Вологда» на 2019 год и плановый период 2020 и 2021 годов согласно приложению № 11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Установить, что в 2019 году и плановом периоде 2020 и 2021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Утвердить объем расходов на обслуживание муниципального внутреннего долга муниципального образования «Город Вологда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в сумме 18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в сумме 185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5. Заключительные положения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становить, что кассовое обслуживание исполнения бюджета города Вологды по доходам и расходам осуществляется на едином счете бюджета, открытом в территориальным органе Федерального казначейства в соответствии с требованиями действующих нормативных правовых а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Установить, чт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и оплата получателями средств бюджета города Вологды муниципальных контрактов, договоров, исполнение которых осуществляется за счет средств бюджета города Вологды, производятся в пределах доведенных лимитов бюджетных обязатель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инятых в 2019 году обязательств, вытекающих из муниципальных контрактов, договоров, заключенных до 01 января 2019 года, производится в пределах доведенных получателю бюджетных средств лимитов бюджетных обязательств с учетом принятых и неисполненных обязательств (в том числе по исполнению судебных актов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о договорным обязательствам с истекшим сроком исковой давности получателями средств бюджета города Вологды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олучателями средств бюджета города Вологды обязательств сверх доведенных лимитов бюджетных обязательств не допускает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контракт, договор или их часть, локальный правовой акт, устанавливающий повышенные обязательства бюджета города Вологды, заключенный (принятый) с нарушением требований настоящего Бюджета, может быть обжалован в судебном порядке по иску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бращение взыскания на средства бюджета города Вологды, в том числе по денежным обязательствам получателей бюджетных средств, осуществляется в соответствии с главой 24.1 Бюджет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18-11-09T10:19:00Z</cp:lastPrinted>
  <dcterms:modified xsi:type="dcterms:W3CDTF">2018-11-12T07:01:00Z</dcterms:modified>
  <cp:revision>140</cp:revision>
  <dc:subject/>
  <dc:title/>
</cp:coreProperties>
</file>