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формац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ыполнении мероприятий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Развитие образования» за  2 квартал 2023 год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утверждена и реализуется на основании постановления Администрации города Вологды </w:t>
      </w:r>
      <w:r>
        <w:rPr>
          <w:rFonts w:cs="Times New Roman" w:ascii="Times New Roman" w:hAnsi="Times New Roman"/>
          <w:color w:val="000000"/>
          <w:sz w:val="26"/>
          <w:szCs w:val="26"/>
        </w:rPr>
        <w:t>от 10 октября 2014 года № 7673 «Об утверждении муниципальной программы «Развитие образования» (с последующими изменениями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е цели программы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, социально активной личности, отвечающей требованиям современного общества, экономики, на территории городского округа города Вологды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Создание в городском округе города Вологды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ая программа  состоит из следующих подпрограм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 «Развитие дошкольного образования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 «Развитие общего образования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3 «Развитие дополнительного образования, отдыха и занятости детей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4  «Содействие созданию в городском округе городе Вологде (исходя из прогнозируемой потребности) новых мест в общеобразовательных организациях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5 «Во славу Отечества. Патриотическое воспитание детей и молодежи города Вологды».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грамме 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утверждены расходы за счет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а в сумм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8 135 030,4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 Средства, предусмотренные на реализацию мероприятий программы, исполнены по итогам работы з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2 квартал </w:t>
      </w:r>
      <w:r>
        <w:rPr>
          <w:rFonts w:cs="Times New Roman" w:ascii="Times New Roman" w:hAnsi="Times New Roman"/>
          <w:color w:val="000000"/>
          <w:sz w:val="26"/>
          <w:szCs w:val="26"/>
        </w:rPr>
        <w:t>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 в </w:t>
      </w:r>
      <w:r>
        <w:rPr>
          <w:rFonts w:cs="Times New Roman" w:ascii="Times New Roman" w:hAnsi="Times New Roman"/>
          <w:sz w:val="26"/>
          <w:szCs w:val="26"/>
        </w:rPr>
        <w:t xml:space="preserve">сум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 354 584,1 </w:t>
      </w:r>
      <w:r>
        <w:rPr>
          <w:rFonts w:cs="Times New Roman" w:ascii="Times New Roman" w:hAnsi="Times New Roman"/>
          <w:sz w:val="26"/>
          <w:szCs w:val="26"/>
        </w:rPr>
        <w:t xml:space="preserve">тыс. рублей, что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3,5 </w:t>
      </w:r>
      <w:r>
        <w:rPr>
          <w:rFonts w:cs="Times New Roman" w:ascii="Times New Roman" w:hAnsi="Times New Roman"/>
          <w:sz w:val="26"/>
          <w:szCs w:val="26"/>
        </w:rPr>
        <w:t xml:space="preserve"> %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программы осуществляется по следующим направлениям:</w:t>
      </w:r>
    </w:p>
    <w:p>
      <w:pPr>
        <w:pStyle w:val="Style19"/>
        <w:ind w:left="0"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Совершенствование материально-технической базы образовательных организаций и создание безопасных условий их функциониров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ремонтных работ и мероприятий по комплексной безопасности муниципальных образовательных организаций. На 2023 год по мероприятию предусмотрены средства в сумме 102 424,7 тыс. руб., по состоянию на 30 июня  2023 года кассовое исполнение составило 23 474,3 тыс. руб., или 22,9 %. Средства  направлены на выполнение аварийных работ, ремонт дошкольных образовательных учреждений и общеобразовательных учреждений, замену освещения, проведение работ в рамках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ероприятий по антитеррористической защищенности образовательных организаций  </w:t>
      </w:r>
      <w:r>
        <w:rPr>
          <w:rFonts w:cs="Times New Roman" w:ascii="Times New Roman" w:hAnsi="Times New Roman"/>
          <w:sz w:val="26"/>
          <w:szCs w:val="26"/>
        </w:rPr>
        <w:t xml:space="preserve">(установку системы оповещения о чрезвычайной ситуации, охранной сигнализации, ограждения, металлических дверей и др.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выполнения функций Управления образования Администрации города Вологды. В  2023 году по мероприятию предусмотрены  средства в сумме 21 271,7 тыс. рублей. По состоянию на 30 июня 2023 года кассовый расход составляет  9 896,6 тыс. рублей, или 46,5 %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Подпрограмма 1 «Развитие дошкольно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мероприятий подпрограммы 1 «Развитие дошкольного образования» муниципальной программы «Развитие образования» предусмотрены бюджетные ассигнования на 2023  год в размере  3 101 353,4 тыс. руб.,  по итогам работы за 2 квартал 2023 год   кассовый расход составил  1 668 870,6  тыс. руб., что составляет 53,8 % от выделенных средств.</w:t>
      </w:r>
    </w:p>
    <w:p>
      <w:pPr>
        <w:pStyle w:val="Iauiue1"/>
        <w:spacing w:lineRule="auto" w:line="360"/>
        <w:ind w:firstLine="709"/>
        <w:jc w:val="both"/>
        <w:rPr/>
      </w:pPr>
      <w:r>
        <w:rPr>
          <w:szCs w:val="26"/>
        </w:rPr>
        <w:t>На территории городского округа города Вологды программу дошкольного образования реализуют 84 образовательных организаций, из них: 76  муниципальных дошкольных образовательных организаций 3 муниципальные общеобразовательные организации с группами для детей дошкольного возраста, 5 частных дошкольных образовательных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 «Развитие дошкольного образования» реализуется по следующему направлению: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2.1.  Организация предоставления дошкольного образования на территории городского округа города Вологды. </w:t>
      </w:r>
      <w:r>
        <w:rPr>
          <w:rFonts w:cs="Times New Roman" w:ascii="Times New Roman" w:hAnsi="Times New Roman"/>
          <w:sz w:val="26"/>
          <w:szCs w:val="26"/>
        </w:rPr>
        <w:t>Данное направление в 2023 году  включает в себя проведение следующих мероприят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рганизация предоставления дошкольного образования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а Волог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ственных средств бюджета города Вологды  в сумме  576 761,3 тыс. руб., кассовое исполнение на 30 июня  2023 года составило 280 104,2 тыс. руб., или  48,6 %. Средства направлены на содержание имущества муниципальных дошкольных организаций, выплату заработной платы прочему персоналу учреждений;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областного бюджета в сумме 2 524 592,1 тыс. руб., кассовое исполнение на 30 июня 2023 года составило 1 388 766,4 тыс. руб., или 55,0 %. Средства направлены на оплату труда работников образовательных организаций, реализующих программу дошкольного образования, учебные расходы, организацию питания детей с ограниченными возможностями здоровья.  В настоящее время детские сады посещают 22 729  детей. Обеспечена 100% доступность дошкольного образ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 Подпрограмма 2 «Развитие обще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2 «Развитие общего образования» муниципальной программы «Развитие образования» предусмотрены бюджетные ассигнования на 2023 год в размере  3 131 478,8  тыс. руб., по итогам  работы за  2 квартал  2023 года  кассовый расход составил  1 760 716,8  тыс. руб., что составляет  56,2%  от выделенных средств.</w:t>
      </w:r>
    </w:p>
    <w:p>
      <w:pPr>
        <w:pStyle w:val="Iauiue0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едоставление общедоступного качественного начального общего, основного общего, среднего общего образования на территории  городского округа города Вологды осуществляется 42 общеобразовательными организациями. Ежегодно в городе увеличивается число школьник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2023-2024  учебном  году обучалось  более  44,7 тыс. чел (2022-2023 уч. году –   43,2 тыс. детей). 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Развитие общего образования» реализуется по следующим направлениям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 2023 году  включает в себя проведение следующих мероприят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рганизация предоставления на территории городского округа города Вологды  общего образования за счет: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обственных средств бюджета города  Вологды в сумме  379 783,1 тыс. руб.  По состоянию на 30 июня  2023 года кассовое исполнение составило 160 777,1 тыс. руб., или 42,3%. Средства направлены на содержание имущества муниципальных общеобразовательных учреждений, выплату заработной платы прочему персоналу учреждений, на организацию  питания обучающихся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редств областного бюджета  в сумме  2 360 077,4 тыс. руб.  По состоянию на 30 июня 2023 года  кассовое  исполнение составило 1 363 508,4 тыс. руб., или  57,8 %. Средства направлены на оплату труда работников общеобразовательных  учреждений, учебные расходы, организацию питания льготных категорий школьников, организацию питания детей с ограниченными возможностями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редств федерального бюджета в сумме 340 641,3 тыс. руб. По состоянию на 30 июня 2023 года  кассовое  исполнение составило 221 617,5 тыс. руб., или 65,1%. Средства направлены на выплату вознаграждения за классное руководство, организацию бесплатного горячего питания обучающихся по программам начального общег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2.  Выявление и поддержка одаренных детей и молодых талан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 2023 году включает в себя реализацию проекта «Поддержка одарённых детей и талантливой молодёжи города Вологд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3 году по данному мероприятию предусмотрены финансовые средства в сумме 1 811,0 тыс. руб., по состоянию на 30 июня 2023 года кассовое исполнение составило 796,7 тыс. руб., или 44,0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 проведение XIII  Северного математического турнира, практического этапа  обучения по дополнительным общеобразовательным общеразвивающим программам «Оператор судна. Первая ступень» и «Оператор судна. Вторая ступень» (г. Великий Новгород), VIII Всероссийской олимпиады по 3D-технологиям, Всероссийского конкурса «Туристический код моей страны, города, поселка, района - PRO-туризм», городской олимпиады для дошкольников «Умники и умницы», межрегионального  слета  юных моряков «Поморские сборы» (г. Северодвинск), Всероссийского  конкурса «Большая перемена», IX Всероссийского фестиваля «Свирель - инструмент мира, здоровья и радости», предметной лаборатории по работе с высокомотивированными обучающимися города Вологды, IX математической олимпиады на приз Мэра города Вологд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, в целях стимулирования творческих способностей и материальной поддержки одаренных детей в 2 квартале 2023 года произведены выплаты (городские стипендии) за особые успехи в области науки и техники, спорта, культуры и искусства   30 обучающимся школ города Вологды на сумму -  315,0 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3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Современная школ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В 2023 году в  рамках реализации регионального проекта «Современная школа» запланировано проведение мероприятий по оснащению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 На базе МАОУ «Центр образования № 42»  планируется  создать детский технопарк «Кванториум». По данному мероприятию в 2023 году выделены бюджетные средства в сумме 21 359,3 тыс. рублей (фед. бюджет – 20 502,8 тыс.руб., обл. бюджет -854,3 тыс.руб., мун. бюджет - 2,2 тыс.руб.). По состоянию на 01 июля  2023 года кассовый расход составляет 0,0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купка оборудования проводится МАОУ «Центр образования № 42»  самостоятельно, согласно инфраструктурного листа согласованного с Департаментом образования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4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Цифровая образовательная сре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 2023 году в  рамках реализации регионального проекта «Цифровая образовательная среда» запланировано проведение мероприятий по обновлению материально-технической базы  образовательных организаций для внедрения цифровой образовательной  среды и развития цифровых навыков обучающихся. Участники мероприятия:  МОУ «Начальная общеобразовательная школа № 10»,  МОУ «Вечерняя (сменная) общеобразовательная школа №1» г. Волог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о данному мероприятию в 2023 году выделены бюджетные средства в сумме       6 678,9 тыс. рублей (фед. бюджет – 6 138,0 тыс.руб., обл. бюджет -255,7 тыс.руб., мун. бюджет – 285,0 тыс.руб.). По состоянию на 01 июля 2023 года кассовый расход составляет 4 009,9 тыс. рублей или 60% от выделен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5.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Патриотическое воспитание граждан Российской Федерации (Вологодская область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 включает в  себ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3 году по данному мероприятию предусмотрены финансовые средства на выплату заработной платы в сумме 21 127,8 тыс. руб., по состоянию на 30 июня 2023 года,  кассовое исполнение составило 10 007,1 тыс. руб., или 47,4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я обеспечит создание условий для формирования   у обучающихся  патриотических чувств, духовно-нравственных ценностей и идеал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4. Подпрограмма 3 «Развитие дополнительного образования, отдыха и занятости дет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3 «Развитие дополнительного образования, отдыха и занятости детей» муниципальной программы «Развитие образования» предусмотрены бюджетные ассигнования на 2023  год в размере 514 653,4 тыс. руб., по итогам работы за  2 квартал 2023 года  кассовый расход составил  283 834,2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, или 55,2 % от выделен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Развитие дополнительного образования, отдыха и занятости детей» реализуется по следующим направлениям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1. Организация предоставления дополнительного образования на территории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 включает в себя организацию предоставления дополнительного образования на территории  городского округа города Вологды. </w:t>
        <w:br/>
        <w:t xml:space="preserve">В  2023 году по мероприятию предусмотрены бюджетные средства в сумме  </w:t>
        <w:br/>
        <w:t>489 255,1 тыс. руб. По состоянию на 30 июня 2023 года кассовое исполнение составило 271 165,0 тыс. руб., или 55,4 %. Средства направлены на оплату труда работников учреждений  и оплату услуг по содержанию имущества учреждений дополнительного образования детей, на оплату сертификатов персонифицированного финансирования дополнительного образования детей.  По организации предоставления дополнительного образования услуга оказывается 21 учреждениями дополнительного образования (УО - 4 учреждения, УКИН – 8 учреждений, УФКМС - 9 учреждений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4.2. Организация и проведение лагерей в каникулярный период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 включает в себя проведение следующих мероприятий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ю и проведение лагерей в каникулярный период. В 2023 году по мероприятию  предусмотрены средства бюджета в сумме 13 224,9  тыс. руб., по состоянию на 30 июня  2023 года кассовое исполнение составило 4 058,2  тыс. руб., или 30,7  %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 организацию отдыха и оздоровления детей в  загородном лагере «Единство», проведение лагерей на базе общеобразовательных учреждений и организаций дополнительного образования дете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муниципальными образовательными организациями города Вологды с 1 по 21 июня 2023 года организован отдых и оздоровление детей в 52 лагерях  с дневным пребыванием детей  на базе 40 школ и 3 учреждений дополнительного образования (и их структурных подразделений), одно из которых - учреждение культур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МБУ ДО «ЦДО»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невных лагерях отдохнули  4 189 детей  (2021 год -3 991 чел., 2022 год – 4067 детей). Для работы в лагерях с дневным пребыванием привлечено педагогических работников - 481 чел., технического персонала – 83 че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летних школьных каникул 2023 года в загородном оздоровительном лагере  МОУ ДО «ДЮЦ «Единство», запланировано четыре оздоровительные смены. В июне на 1 и 2 смены направлены 225 детей, в том числе 15  детей, состоящих на различных видах учет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этого, МУ ДО «Детский морской центр «Меридиан» имени Адмирала Флота Советского Союза Н.Г.Кузнецова» проведено два речных похода (03-12.05.2023 г., 02-11.06.2023 г.) с общим охватом детей 63 че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реализации проекта «Юнармейское лето» Центра патриотического воспитания принял 441 несовершеннолетний. Всего в июне проведено 23 мероприят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уктурном подразделении МАУ ДО «Центр творчества»: «Прилуки» в июне прошли мастер-классы. Всего проведено 16 мастер-классов, с общим количеством участников 327 человек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иод с 26 по 30 июня в структурном подразделении МАУ ДО «Центр творчества «Кванториум» прошли 5 летних интенсивов с участием 41 ребенка. 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завершения работы лагеря МОУ ДО «ДЮЦ «Единство» в рамках проведения мероприятия по сохранению и развитию сети муниципальных загородных оздоровительных лагерей, а также комплекса муниципального имущества, используемого для обеспечения деятельности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 в 2023 году продолжатся  работы по  ремонту летних спален ЗОЛ «Единство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ю занятости неорганизованных детей в микрорайонах города в рамках реализации социально - значимого проекта «Город детства». В 2023 году предусмотрены средства в сумме  1 659,2 тыс. руб. По состоянию на 30 июня 2023 года кассовый расход составляет 565,0 тыс. руб., или 34,1%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июня во всех микрорайонах города работали 20 площадок. За каждой из площадок закреплены муниципальные учреждения (12 площадок за учреждениями образования, 4 за учреждениями культуры, 4 за учреждениями физкультуры). На площадках организована работа 63 педагогов и 20 вожатых. Проведено более 500 мероприятий, с общим охватом детей более 5 000 тыс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 реализацию общегородских воспитательных мероприятий в 2023 году предусмотрены средства в сумме 5 400,0 тыс. руб., по состоянию на 30 июня  2023  года кассовое исполнение составило 3 093,2 тыс. руб., или  57,3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направлены на проведение  городского проекта  «В кино классом», городского конкурса профессионального мастерства «Педагог года»,  участие в Всероссийском  конкурсе – фестивале  юных инспекторов движения «Безопасное колесо – 2023» ,  в соревнованиях по стрельбе среди учителей школ города ко дню 8 Март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4.3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Успех каждого ребенк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в  рамках реализации регионального проекта «Успех каждого ребенка» запланировано проведение мероприятий по оснащению (обновлению материально-технической базы) оборудованием, средствами обучения и воспитания общеобразовательных организаций различных типов для реализации дополнительных общеобразовательных программ, для создания информационных систем в образовательных организациях. Участник мероприятия  - МАУ ДО «Центр творчества» структурное подразделение  «Ракурс»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400,2 тыс. рублей (фед. бюджет - 384,1 тыс. руб.,  обл. бюджет -15,9 тыс.руб., мун. бюджет -  0,2 тыс.руб.). По состоянию на 01 июля 2023 года кассовый расход составляет 238,6 тыс. рублей или 59,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4.4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>Реализация регионального проекта «Культурная среда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в  рамках реализации регионального проекта «Культурная среда» национального проекта «Культура» запланировано приобретение музыкальных инструментов и методической литературы. По данному мероприятию в 2023 году выделены бюджетные средства в сумме 4 713,9 тыс. рублей (фед. бюджет – 3 982,3 тыс. руб.,  обл. бюджет -165,9 тыс.руб., мун. бюджет – 565,7 тыс.руб.). По состоянию на 01 июля 2023 года кассовый расход составляет 4 713,9 тыс. рублей  или 100%. Мероприятие выполнено в полном объеме.  МАУ ДО «Детская музыкальная школа №1» г. Вологды приобретены музыкальные инструменты, мебель, жк-панели, методическая литература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5. Подпрограмма 4 «Содействие созданию в городском округе городе Вологде (исходя из прогнозируемой потребности) новых мест в общеобразовательных организация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мероприятий подпрограммы предусмотрены средства в бюджете города Вологды на 2023 год в размере  1 257 563,7 тыс. руб., за 2 квартал 2023 год  кассовый расход составил  602 560,7 тыс. рублей, или 47,9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 реализуется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1. Реализация  регионального проекта «Современная школ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6 924,3 тыс. руб. По состоянию на 30 июня  2023 года кассовый расход составляет 3 456,5 тыс. руб. или 49,9 %. Средства  направлены на  строительство школы на 150 мест на ул. Строителей. М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ежду Администрацией города Вологды и ООО  ПроШкола    № 41» 12 октября 2022 года заключено Концессионное Соглашение в отношении объекта строительства «Общеобразовательная школа на 150 мест по адресу ул. Строителей, г. Вологда Вологодской области (Прилуки)» с датой начала строительства 2023 год и окончанием строительства 2024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2. 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мероприятию в 2023 году выделены бюджетные средства в сумме 1 250 639,4 тыс. руб. По состоянию на 30 июня 2023 года кассовый расход составляет 599 104,2 тыс. руб. или 47,9 %. 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е ассигнования направлены на  выполнение работ по строительству школы на 1224  места  на ул. С. Преминина в городе Вологде: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контракт от 28.03.2022 года № К-25/2022 с  ООО «Базис ЛТД»  на сумму 1 414 080 218,46 рублей. На 01.07.2023 года выполнены монолитные работы, стены, перекрытия, колонны, монтаж навесного фасада с утеплением, внутренняя отделка (штукатурка, заливка полов). Ведутся работы по монтажу навесного фасада с утеплением, внутренней отделки (штукатурка, заливка полов), монтажу перегородок, внутренние инженерные сети (отопление, вентиляция, электрика), устройство кровли. Работы ведутся в соответствии с графико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муниципальный контракт с ООО «АГЦ г. Вологды»  от 13.04.2022 г. №  К-29/2022  на оказание услуг по авторскому надзору  за выполнением работ по строительству  школы на 1224  места на ул. С. Преминина в городе Вологда на сумму    1 851 150,00 рублей. Работы ведутся согласно графика рабо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 муниципальный контракт  на сумму 28 699 081,00 рубль с  ФБУ «РосСтройКонтроль» от 06.05.2022г  №  К-34/2022 на оказание услуг  по проведению строительного контроля за строительством школы на 1224  места на ул. с.Преминина городе Вологде. Работы ведутся согласно графика работ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аются контракты на оснащение школы немонтирукмым оборудованием со сроками поставки июнь - август. Поставка оборудования ведется согласно заключенных договор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 Подпрограмма 5 «Во славу Отечества. Патриотическое воспитание детей и молодежи города Волог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мероприятий подпрограммы предусмотрены средства в бюджете города Вологды на 2023 год в размере 6 284,8 тыс. руб., по итогам работы за 2 квартал 2023 год  кассовый расход составил 5 230,9 тыс. руб., или 83,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 реализуется по следующим направлениям:</w:t>
      </w:r>
    </w:p>
    <w:p>
      <w:pPr>
        <w:pStyle w:val="ConsPlusNormal1"/>
        <w:spacing w:lineRule="auto" w:line="33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1. М</w:t>
      </w:r>
      <w:r>
        <w:rPr>
          <w:rFonts w:cs="Times New Roman" w:ascii="Times New Roman" w:hAnsi="Times New Roman"/>
          <w:i/>
          <w:spacing w:val="2"/>
          <w:sz w:val="26"/>
          <w:szCs w:val="26"/>
        </w:rPr>
        <w:t>етодическое, информационное и организационное обеспечение системы патриотического воспитания детей и молодеж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10,0 тыс. руб. По состоянию на 30 июня 2023  года кассовый расход составляет 0,0 тыс. руб. или 0 %. Средства планируется направить на оформление информационных стендов, баннеров, рекламных буклетов патриотической направлен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для воспитания детей и молодежи.</w:t>
      </w:r>
    </w:p>
    <w:p>
      <w:pPr>
        <w:pStyle w:val="ConsPlusNormal1"/>
        <w:spacing w:lineRule="auto" w:line="336"/>
        <w:ind w:firstLine="709"/>
        <w:jc w:val="both"/>
        <w:rPr>
          <w:rFonts w:ascii="Times New Roman" w:hAnsi="Times New Roman" w:cs="Times New Roman"/>
          <w:i/>
          <w:i/>
          <w:spacing w:val="2"/>
          <w:sz w:val="26"/>
          <w:szCs w:val="26"/>
        </w:rPr>
      </w:pPr>
      <w:r>
        <w:rPr>
          <w:rFonts w:cs="Times New Roman" w:ascii="Times New Roman" w:hAnsi="Times New Roman"/>
          <w:i/>
          <w:spacing w:val="2"/>
          <w:sz w:val="26"/>
          <w:szCs w:val="26"/>
        </w:rPr>
        <w:t>6.2. Патриотическое воспитание детей и молодежи в ходе массовых мероприят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данному мероприятию в 2023 году выделены бюджетные средства в сумме 6 074,8 тыс. руб. По состоянию на 30 июня 2023 года кассовый расход составляет  5 030,9 тыс. руб., или 82,8 %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полугодии 2023 год проведены следующие мероприятия:  общегородской строевой смотр конкурс среди учащихся средних общеобразовательных школ города Вологды; городские соревнования по стрельбе из пневматического оружия на приз генерал-майора А.Н. Преснухина; общегородское спортивное мероприятие «Богатырская зарничка»; Всероссийская военно-спортивная игра «Победа»; детско-юношеская оборонно-спортивная игра «Зарница – 2023» имени А.А. Попова, городской школьный парад, учебные сборы старшеклассников в рамках проведения Юнармейского марафона, спартакиада  среди обучающихся города Вологды на кубок Мэра города Вологды «Юнармейская доблесть»  и т.д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pacing w:val="2"/>
          <w:sz w:val="26"/>
          <w:szCs w:val="26"/>
        </w:rPr>
        <w:t>6.3. Содействие допризывной подготовке граждан к военной службе, формированию позитивного отношения к служению Отече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мероприятию в 2023 году выделены бюджетные средства в сумме 200,0 тыс. руб. По состоянию на 30 июня 2023 года кассовый расход составляет 200,0 тыс. руб., или 100,0%. Средства направлены на учебных сборов старшеклассников (стрелковая и десантная подготовка), открытой  спартакиады среди обучающихся города Вологды на кубок Мэра города Вологды «Юнармейская доблесть» и др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 Управления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  <w:tab/>
        <w:tab/>
        <w:tab/>
        <w:tab/>
        <w:t xml:space="preserve">          </w:t>
        <w:tab/>
        <w:tab/>
        <w:t>И.Л.Гуля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а Галина Петровн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</w:rPr>
        <w:t>8 (8172) 72 37 3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1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6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auiue">
    <w:name w:val="Iau?iue Знак"/>
    <w:qFormat/>
    <w:rPr>
      <w:sz w:val="26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1">
    <w:name w:val="Заголовок 1 Знак"/>
    <w:qFormat/>
    <w:rPr>
      <w:b/>
      <w:bCs/>
      <w:kern w:val="2"/>
      <w:sz w:val="26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6"/>
      <w:szCs w:val="2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4" w:hanging="0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нак Знак8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auiue0">
    <w:name w:val="iauiue0"/>
    <w:basedOn w:val="Normal"/>
    <w:qFormat/>
    <w:pPr>
      <w:spacing w:lineRule="auto" w:line="240" w:before="0" w:after="0"/>
      <w:jc w:val="both"/>
    </w:pPr>
    <w:rPr>
      <w:rFonts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31:00Z</dcterms:created>
  <dc:creator>Katanaeva_MN</dc:creator>
  <dc:description/>
  <dc:language>en-US</dc:language>
  <cp:lastModifiedBy>Цацуро Юлия Сергеевна</cp:lastModifiedBy>
  <cp:lastPrinted>2023-01-12T17:56:00Z</cp:lastPrinted>
  <dcterms:modified xsi:type="dcterms:W3CDTF">2023-07-11T05:31:00Z</dcterms:modified>
  <cp:revision>2</cp:revision>
  <dc:subject/>
  <dc:title>1</dc:title>
</cp:coreProperties>
</file>