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формац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ыполнении мероприятий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Развитие образования» за  1 квартал 2023 год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утверждена и реализуется на основании постановления Администрации города Вологды </w:t>
      </w:r>
      <w:r>
        <w:rPr>
          <w:rFonts w:cs="Times New Roman" w:ascii="Times New Roman" w:hAnsi="Times New Roman"/>
          <w:color w:val="000000"/>
          <w:sz w:val="26"/>
          <w:szCs w:val="26"/>
        </w:rPr>
        <w:t>от 10 октября 2014 года № 7673 «Об утверждении муниципальной программы «Развитие образования» (с последующими изменениями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е цели программы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, социально активной личности, отвечающей требованиям современного общества, экономики, на территории городского округа города Вологды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Создание в городском округе города Вологды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ая программа  состоит из следующих подпрограм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 «Развитие дошкольного образования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 «Развитие общего образования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3 «Развитие дополнительного образования, отдыха и занятости детей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4  «Содействие созданию в городском округе городе Вологде (исходя из прогнозируемой потребности) новых мест в общеобразовательных организациях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5 «Во славу Отечества. Патриотическое воспитание детей и молодежи города Вологды».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грамме 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утверждены расходы за счет бюджета в сумм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7 957 163,3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 Средства, предусмотренные на реализацию мероприятий программы, исполнены по итогам работы з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1 квартал </w:t>
      </w:r>
      <w:r>
        <w:rPr>
          <w:rFonts w:cs="Times New Roman" w:ascii="Times New Roman" w:hAnsi="Times New Roman"/>
          <w:color w:val="000000"/>
          <w:sz w:val="26"/>
          <w:szCs w:val="26"/>
        </w:rPr>
        <w:t>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 в </w:t>
      </w:r>
      <w:r>
        <w:rPr>
          <w:rFonts w:cs="Times New Roman" w:ascii="Times New Roman" w:hAnsi="Times New Roman"/>
          <w:sz w:val="26"/>
          <w:szCs w:val="26"/>
        </w:rPr>
        <w:t xml:space="preserve">сумме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 058 0145,1 </w:t>
      </w:r>
      <w:r>
        <w:rPr>
          <w:rFonts w:cs="Times New Roman" w:ascii="Times New Roman" w:hAnsi="Times New Roman"/>
          <w:sz w:val="26"/>
          <w:szCs w:val="26"/>
        </w:rPr>
        <w:t xml:space="preserve">тыс. рублей, что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5,9 </w:t>
      </w:r>
      <w:r>
        <w:rPr>
          <w:rFonts w:cs="Times New Roman" w:ascii="Times New Roman" w:hAnsi="Times New Roman"/>
          <w:sz w:val="26"/>
          <w:szCs w:val="26"/>
        </w:rPr>
        <w:t xml:space="preserve"> %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осуществляется по следующим направлениям: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овершенствование материально-технической базы образовательных организаций и создание безопасных условий их функциониров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ремонтных работ и мероприятий по комплексной безопасности муниципальных образовательных организаций. На 2023 год по мероприятию предусмотрены средства в сумме 98 944,4 тыс. руб., по состоянию на 31марта  2023 года кассовое исполнение составило 7 086,3 тыс. руб., или 7,2 %. Средства планируется направить на выполнение проведения аварийных работ, ремонт дошкольных образовательных учреждений и общеобразовательных учреждений, замену освещения, проведение работ в рамках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роприятий по антитеррористической защищенности образовательных организаций  </w:t>
      </w:r>
      <w:r>
        <w:rPr>
          <w:rFonts w:cs="Times New Roman" w:ascii="Times New Roman" w:hAnsi="Times New Roman"/>
          <w:sz w:val="26"/>
          <w:szCs w:val="26"/>
        </w:rPr>
        <w:t xml:space="preserve">(установку системы оповещения о чрезвычайной ситуации, охранной сигнализации, ограждения, металлических дверей и др.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выполнения функций Управления образования Администрации города Вологды. В  2023 году по мероприятию предусмотрены  средства в сумме 21 271,7 тыс. рублей. По состоянию на 31 марта 2023 года кассовый расход составляет  4 574,4 тыс. рублей, или 21,5 %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Подпрограмма 1 «Развитие дошкольно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мероприятий подпрограммы 1 «Развитие дошкольного образования» муниципальной программы «Развитие образования» предусмотрены бюджетные ассигнования на 2023  год в размере  3 101 353,4 тыс. руб.,  по итогам работы за 1 квартал 2023 год   кассовый расход составил  658 962,4  тыс. руб., что составляет 21,2 % от выделенных средств.</w:t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>На территории городского округа города Вологды программу дошкольного образования реализуют 85 образовательных организаций, из них: 77  муниципальных дошкольных образовательных организаций 3 муниципальные общеобразовательные организации с группами для детей дошкольного возраста, 5 частных дошкольных образовательных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 «Развитие дошкольного образования» реализуется по следующему направлению: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2.1.  Организация предоставления дошкольного образования на территории городского округа города Вологды. </w:t>
      </w:r>
      <w:r>
        <w:rPr>
          <w:rFonts w:cs="Times New Roman" w:ascii="Times New Roman" w:hAnsi="Times New Roman"/>
          <w:sz w:val="26"/>
          <w:szCs w:val="26"/>
        </w:rPr>
        <w:t>Данное направление в 2023 году  включает в себя проведение следующих мероприят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рганизация предоставления дошкольного образования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а Волог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ственных средств бюджета города Вологды  в сумме  576761,3 тыс. руб., кассовое исполнение на 31 марта 2023 года составило 138 969,6 тыс. руб., или  24,1 %. Средства направлены на содержание имущества муниципальных дошкольных организаций, выплату заработной платы прочему персоналу учреждений;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 областного бюджета в сумме 2 524 592,1 тыс. руб., кассовое исполнение на 31 марта 2023 года составило 519 992,8 тыс. руб., или </w:t>
        <w:br/>
        <w:t>20,6 %. Средства направлены на оплату труда работников образовательных организаций, реализующих программу дошкольного образования, учебные расходы, организацию питания детей с ограниченными возможностями здоровья.  В настоящее время детские сады посещают 22 844  детей. Обеспечена 100% доступность дошкольного образ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 Подпрограмма 2 «Развитие обще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2 «Развитие общего образования» муниципальной программы «Развитие образования» предусмотрены бюджетные ассигнования на 2023 год в размере  3 128 869,0  тыс. руб., по итогам  работы за  1 квартал  2023 года  кассовый расход составил 691 639,3  тыс. руб., что составляет  22,1%  от выделенных средств.</w:t>
      </w:r>
    </w:p>
    <w:p>
      <w:pPr>
        <w:pStyle w:val="Iauiue0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едоставление общедоступного качественного начального общего, основного общего, среднего общего образования на территории  городского округа города Вологды осуществляется 42 общеобразовательными организациями. Ежегодно в городе увеличивается число школьник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2023-2024  учебном  году обучается более 44,7 тыс. чел (2022-2023 уч. Год –   43,2 тыс. детей). 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Развитие общего образования» реализуется по следующим направлениям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 2023 году  включает в себя проведение следующих меро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рганизация предоставления на территории городского округа города Вологды  общего образования за счет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бственных средств бюджета города  Вологды в сумме  376 782,5 тыс. руб.  По состоянию на 31 марта  2023 года кассовое исполнение составило 79 997,2 тыс. руб., или 21,2%. Средства направлены на содержание имущества муниципальных общеобразовательных учреждений, выплату заработной платы прочему персоналу учреждений, на организацию  питания обучающихся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редств областного бюджета  в сумме  2 363 068,2 тыс. руб.  По состоянию на 31 марта 2023 года  кассовое  исполнение составило 501 227,3 тыс. руб., или  21,2 %. Средства направлены на оплату труда работников общеобразовательных  учреждений, учебные расходы, организацию питания льготных категорий школьников, организацию питания детей с ограниченными возможностями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редств федерального бюджета в сумме 338 041,4 тыс. руб. По состоянию на 31 марта 2023 года  кассовое  исполнение составило  105 575,5 тыс. руб., или 31,2%. Средства направлены на выплату вознаграждения за классное руководство, организацию бесплатного горячего питания обучающихся по программам начального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2.  Выявление и поддержка одаренных детей и молодых талан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 2023 году включает в себя реализацию проекта «Поддержка одарённых детей и талантливой молодёжи города Вологд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3 году по данному мероприятию предусмотрены финансовые средства в сумме 1 811,0 тыс. руб., по состоянию на 31 марта 2023 года кассовое исполнение составило 550,6 тыс. руб., или 30,4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 проведение XIII  Северного математического турнира, практического этапа  обучения по дополнительным общеобразовательным общеразвивающим программам «Оператор судна. Первая ступень» и «Оператор судна. Вторая ступень» (г. Великий Новгород), VIII Всероссийской олимпиады по 3D-технологиям, Всероссийского конкурса «Туристический код моей страны, города, поселка, района - PRO-туризм», городской олимпиады для дошкольников «Умники и умницы», межрегионального  слета  юных моряков «Поморские сборы» (г. Северодвинск), Всероссийского  конкурса «Большая перемена», IX Всероссийского фестиваля «Свирель - инструмент мира, здоровья и радости», предметной лаборатории по работе с высокомотивированными обучающимися города Вологд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, в целях стимулирования творческих способностей и материальной поддержки одаренных детей в 1 квартале 2023 года произведены выплаты (городские стипендии) за особые успехи в области науки и техники, спорта, культуры и искусства   30 обучающимся школ города Вологды на сумму -  180,0 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3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Современная школ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В 2023 году в  рамках реализации регионального проекта «Современная школа» запланировано проведение мероприятий по оснащению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 На базе МАОУ «Центр образования № 42»  планируется  создать детский технопарк «Кванториум». По данному мероприятию в 2023 году выделены бюджетные средства в сумме 21 359,3 тыс. рублей (фед. бюджет – 20 502,8 тыс.руб., обл. бюджет -854,3 тыс.руб., мун. бюджет - 2,2 тыс.руб.). По состоянию на 01 апреля  2023 года кассовый расход составляет 0,0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купка оборудования будет проведена МАОУ «Центр образования № 42»  самостоятельно, согласно инфраструктурного листа согласованного с Департаментом образования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4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Цифровая образовательная сре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2023 году в  рамках реализации регионального проекта «Цифровая образовательная среда» запланировано проведение мероприятий по обновлению материально-технической базы  образовательных организаций для внедрения цифровой образовательной  среды и развития цифровых навыков обучающихся. Участники мероприятия:  МОУ «Начальная общеобразовательная школа № 10»,  МОУ «Вечерняя (сменная) общеобразовательная школа №1» г. Волог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о данному мероприятию в 2023 году выделены бюджетные средства в сумме 6 678,9 тыс.рублей (фед. бюджет – 6 138,0 тыс.руб., обл. бюджет -255,7 тыс.руб., мун. бюджет – 285,0 тыс.руб.). По состоянию на 01 апреля 2023 года кассовый расход составляет 0,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5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Патриотическое воспитание граждан Российской Федерации (Вологодская область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 включает в  себ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3 году по данному мероприятию предусмотрены финансовые средства на выплату заработной платы в сумме 21 127,7 тыс. руб., по состоянию на 31 марта 2023 года,  кассовое исполнение составило 54 288,8 тыс. руб., или 20,3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обеспечит создание условий для формирования   у обучающихся  патриотических чувств, духовно-нравственных ценностей и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4. Подпрограмма 3 «Развитие дополнительного образования, отдыха и занятости дет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3 «Развитие дополнительного образования, отдыха и занятости детей» муниципальной программы «Развитие образования» предусмотрены бюджетные ассигнования на 2023  год в размере 514 053,6 тыс. руб., по итогам работы за  1 квартал 2023 года  кассовый расход составил  101787,2 тыс. руб., или 19,8 % от выделен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Развитие дополнительного образования, отдыха и занятости детей» реализуется по следующим направлениям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1. Организация предоставления дополнительного образования на территории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 включает в себя организацию предоставления дополнительного образования на территории  городского округа города Вологды. </w:t>
        <w:br/>
        <w:t xml:space="preserve">В  2023 году по мероприятию предусмотрены бюджетные средства в сумме  </w:t>
        <w:br/>
        <w:t>488 655,3 тыс. руб. По состоянию на 31 марта 2023 года кассовое исполнение составило 100 154,5 тыс. руб., или 20,5 %. Средства направлены на оплату труда работников учреждений  и оплату услуг по содержанию имущества учреждений дополнительного образования детей, на оплату сертификатов персонифицированного финансирования дополнительного образования детей.  По организации предоставления дополнительного образования услуга оказывается 17 учреждениями дополнительного образования (УО - 4 учреждения, УКИН – 8 учреждений, УФКМС -5 учреждений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4.2. Организация и проведение лагерей в каникулярный период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 включает в себя проведение следующих мероприятий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ю и проведение лагерей в каникулярный период. В 2023 году по мероприятию  предусмотрены средства бюджета в сумме 13 224,9  тыс. руб., по состоянию на 31марта  2023 года кассовое исполнение составило 0,0 тыс. руб., или 0  %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иод летних школьных каникул 2023 года планируется проведение дневных оздоровительных лагерей при общеобразовательных учреждениях и в загородном оздоровительном лагере  МОУ «ДЮЦ «Единство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ведения мероприятия по сохранению и развитию сети муниципальных загородных оздоровительных лагерей, а также комплекса муниципального имущества, используемого для обеспечения деятельности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 в 2023 году продолжатся  работы по  ремонту ЗОЛ «Единство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ацию занятости неорганизованных детей в микрорайонах города в рамках реализации социально - значимого проекта «Город детства». В 2023 году предусмотрены средства в сумме  1 659,2 тыс. руб. По состоянию на 31 марта 2023 года кассовый расход составляет 0,0 тыс. руб., или 0,0%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летнего периода во всех микрорайонах города запланирована работа 90 площадок (июнь - 20, июль, август – по 35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общегородских воспитательных мероприятий в 2023 году предусмотрены средства в сумме 5 400,0 тыс. руб., по состоянию на 31 марта  2023  года кассовое исполнение составило 1 632,7 тыс. руб., или  30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 проведение  городского проекта  «В кино классом», городского конкурса профессионального мастерства «Педагог года»,  участие в Всероссийском  конкурсе – фестивале  юных инспекторов движения «Безопасное колесо – 2023» ,  в соревнованиях по стрельбе среди учителей школ города ко дню 8 Март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4.3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Успех каждого ребенк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в  рамках реализации регионального проекта «Успех каждого ребенка» запланировано проведение мероприятий по оснащению (обновлению материально-технической базы) оборудованием, средствами обучения и воспитания общеобразовательных организаций различных типов для реализации дополнительных общеобразовательных программ, для создания информационных систем в образовательных организациях. Участник мероприятия  - МАУ ДО «Центр творчества» структурное подразделение  «Ракурс»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400,2 тыс. рублей (фед. бюджет - 384,1 тыс. руб.,  обл. бюджет -15,9 тыс.руб., мун. бюджет -  0,2 тыс.руб.). По состоянию на 01 апреля 2023 года кассовый расход составляет 0,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4.4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Культурная сред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3 году в  рамках реализации регионального проекта «Культурная среда» национального проекта «Культура» запланировано приобретение музыкальных инструментов и методической литературы. По данному мероприятию в 2023 году выделены бюджетные средства в сумме 4 713,9 тыс. рублей (фед. бюджет – 3 982,3 тыс. руб.,  обл. бюджет -165,9 тыс.руб., мун. бюджет – 565,7 тыс.руб.). По состоянию на 01 апреля 2023 года кассовый расход составляет 0,0 рублей.  АУ ДО «Детская музыкальная школа №1» г. Вологды заключены контракты на приобретение музыкальных инструментов и методической литературы на сумму 2 835,0 тыс. рублей, по остальным средствам проводятся конкурсные процедуры. </w:t>
      </w:r>
    </w:p>
    <w:p>
      <w:pPr>
        <w:pStyle w:val="ConsPlusNormal1"/>
        <w:widowControl/>
        <w:tabs>
          <w:tab w:val="clear" w:pos="708"/>
          <w:tab w:val="left" w:pos="99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5. 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мероприятий подпрограммы предусмотрены средства в бюджете города Вологды на 2023 год в размере  1 087 671,2 тыс. руб., за 1 квартал 2023 год  кассовый расход составил  590 546,2 тыс. рублей, или 54,3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 реализуется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1. Реализация  регионального проекта «Современная школ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6 924,3 тыс. руб. По состоянию на 31 марта  2023 года кассовый расход составляет 0,0 тыс. руб. или 0 %. Средства планируется  направить на  строительство школы на 150 мест на ул. Строителей. М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ежду Администрацией города Вологды и ООО  ПроШкола    № 41» 12 октября 2022 года заключено Концессионное Соглашение в отношении объекта строительства «Общеобразовательная школа на 150 мест по адресу ул. Строителей, г. Вологда Вологодской области (Прилуки)» с датой начала строительства 2023 год и окончанием строительства 2024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2. 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мероприятию в 2023 году выделены бюджетные средства в сумме 1 080 746,9 тыс. руб. По состоянию на 31 марта 2023 года кассовый расход составляет 590 546,2 тыс. руб. или 54,6 %. 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правлены на  выполнение работ по строительству школы на 1224  места  на ул. С. Преминина в городе Вологде в сумме 699 886,6 тыс. рублей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ыполнение работ по строительству школы на 1224  места на ул. С. Преминина городе Вологд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контракт от 28.03.2022 года № К-25/2022 с  ООО «Базис ЛТД»  на сумму 1 414 080 218,46 рублей. На сегодняшний день выполнены подготовительные работы, установка ограждения строительной площадки, устройство временной подъездной дороги, монолитные работы, стены, перекрытия, колонны. Ведутся работы по монтажу навесного фасада с утеплением, внутренней отделки (штукатурка, заливка полов), перегородок, внутренних инженерных сетей (отопление, вентиляция, электрика). Работы ведутся в соответствии с графико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муниципальный контракт с ООО «АГЦ г. Вологды»  от 13.04.2022 г. №  К-29/2022  на оказание услуг по авторскому надзору  за выполнением работ по строительству  школы на 1224  места на ул. С. Преминина в городе Вологда на сумму    1 851 150,00 рублей. Работы ведутся согласно графика рабо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муниципальный контракт  на сумму 28 699 081,00 рубль с  ФБУ «РосСтройКонтроль» от 06.05.2022г  №  К-34/2022 на оказание услуг  по проведению строительного контроля за строительством школы на 1224  места на ул. с.Преминина городе Вологде. Работы ведутся согласно графика рабо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 Подпрограмма 5 «Во славу Отечества. Патриотическое воспитание детей и молодежи города Волог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предусмотрены средства в бюджете города Вологды на 2023 год в размере 5 000,0 тыс. руб., по итогам работы за 1 квартал 2023 год  кассовый расход составил 3 419,3 тыс. руб., или 68,4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 реализуется по следующим направлениям:</w:t>
      </w:r>
    </w:p>
    <w:p>
      <w:pPr>
        <w:pStyle w:val="ConsPlusNormal1"/>
        <w:spacing w:lineRule="auto" w:line="33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1. М</w:t>
      </w:r>
      <w:r>
        <w:rPr>
          <w:rFonts w:cs="Times New Roman" w:ascii="Times New Roman" w:hAnsi="Times New Roman"/>
          <w:i/>
          <w:spacing w:val="2"/>
          <w:sz w:val="26"/>
          <w:szCs w:val="26"/>
        </w:rPr>
        <w:t>етодическое, информационное и организационное обеспечение системы патриотического воспитания детей и молодеж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10,0 тыс. руб. По состоянию на 31 марта 2023  года кассовый расход составляет 0,0 тыс. руб. или 0 %. Средства планируется направить на оформление информационных стендов, баннеров, рекламных буклетов патриотической направлен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для воспитания детей и молодежи.</w:t>
      </w:r>
    </w:p>
    <w:p>
      <w:pPr>
        <w:pStyle w:val="ConsPlusNormal1"/>
        <w:spacing w:lineRule="auto" w:line="336"/>
        <w:ind w:firstLine="709"/>
        <w:jc w:val="both"/>
        <w:rPr>
          <w:rFonts w:ascii="Times New Roman" w:hAnsi="Times New Roman" w:cs="Times New Roman"/>
          <w:i/>
          <w:i/>
          <w:spacing w:val="2"/>
          <w:sz w:val="26"/>
          <w:szCs w:val="26"/>
        </w:rPr>
      </w:pPr>
      <w:r>
        <w:rPr>
          <w:rFonts w:cs="Times New Roman" w:ascii="Times New Roman" w:hAnsi="Times New Roman"/>
          <w:i/>
          <w:spacing w:val="2"/>
          <w:sz w:val="26"/>
          <w:szCs w:val="26"/>
        </w:rPr>
        <w:t>6.2. Патриотическое воспитание детей и молодежи в ходе массовых мероприят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данному мероприятию в 2023 году выделены бюджетные средства в сумме 4 790,0 тыс. руб. По состоянию на 31 марта 2023 года кассовый расход составляет  3 219,3 тыс. руб., или 67,2 %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квартале 2023 год проведены следующие мероприятия:  общегородской строевой смотр конкурс среди учащихся средних общеобразовательных школ города Вологды; городские соревнования по стрельбе из пневматического оружия на приз генерал-майора А.Н. Преснухина; общегородское спортивное мероприятие «Богатырская зарничка»; Всероссийская военно-спортивная игра «Победа»; детско-юношеская оборонно-спортивная игра «Зарница – 2023» имени А.А. Попова. В мае 2023 года запланировано проведение  городского школьного парада, юнармейского  марафона и т.д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pacing w:val="2"/>
          <w:sz w:val="26"/>
          <w:szCs w:val="26"/>
        </w:rPr>
        <w:t>6.3. Содействие допризывной подготовке граждан к военной службе, формированию позитивного отношения к служению Отече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200,0 тыс. руб. По состоянию на 31 марта 2023 года кассовый расход составляет 200,0 тыс. руб., или 100,0%. Средства направлены на учебных сборов старшеклассников (стрелковая и десантная подготовка), открытой  спартакиады среди обучающихся города Вологды на кубок Мэра города Вологды «Юнармейская доблесть» и др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 Управления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  <w:tab/>
        <w:tab/>
        <w:tab/>
        <w:tab/>
        <w:t xml:space="preserve">          </w:t>
        <w:tab/>
        <w:tab/>
        <w:t>И.Л.Гуля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а Галина Петровн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</w:rPr>
        <w:t>8 (8172) 72 37 3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1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6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auiue">
    <w:name w:val="Iau?iue Знак"/>
    <w:qFormat/>
    <w:rPr>
      <w:sz w:val="26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1">
    <w:name w:val="Заголовок 1 Знак"/>
    <w:qFormat/>
    <w:rPr>
      <w:b/>
      <w:bCs/>
      <w:kern w:val="2"/>
      <w:sz w:val="26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4" w:hanging="0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нак Знак8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auiue0">
    <w:name w:val="iauiue0"/>
    <w:basedOn w:val="Normal"/>
    <w:qFormat/>
    <w:pPr>
      <w:spacing w:lineRule="auto" w:line="240" w:before="0" w:after="0"/>
      <w:jc w:val="both"/>
    </w:pPr>
    <w:rPr>
      <w:rFonts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36:00Z</dcterms:created>
  <dc:creator>Katanaeva_MN</dc:creator>
  <dc:description/>
  <cp:keywords/>
  <dc:language>en-US</dc:language>
  <cp:lastModifiedBy>Filippova_GP</cp:lastModifiedBy>
  <cp:lastPrinted>2023-01-12T17:56:00Z</cp:lastPrinted>
  <dcterms:modified xsi:type="dcterms:W3CDTF">2023-04-11T06:44:00Z</dcterms:modified>
  <cp:revision>148</cp:revision>
  <dc:subject/>
  <dc:title>1</dc:title>
</cp:coreProperties>
</file>