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Информация </w:t>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t>о выполнении мероприятий муниципальной программы</w:t>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Развитие образования» за  2022 год</w:t>
      </w:r>
    </w:p>
    <w:p>
      <w:pPr>
        <w:pStyle w:val="Style19"/>
        <w:ind w:left="0" w:firstLine="709"/>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9"/>
        <w:ind w:left="0" w:firstLine="709"/>
        <w:jc w:val="both"/>
        <w:rPr/>
      </w:pPr>
      <w:r>
        <w:rPr>
          <w:rFonts w:cs="Times New Roman" w:ascii="Times New Roman" w:hAnsi="Times New Roman"/>
          <w:sz w:val="26"/>
          <w:szCs w:val="26"/>
        </w:rPr>
        <w:t xml:space="preserve">Программа утверждена и реализуется на основании постановления Администрации города Вологды </w:t>
      </w:r>
      <w:r>
        <w:rPr>
          <w:rFonts w:cs="Times New Roman" w:ascii="Times New Roman" w:hAnsi="Times New Roman"/>
          <w:color w:val="000000"/>
          <w:sz w:val="26"/>
          <w:szCs w:val="26"/>
        </w:rPr>
        <w:t>от 10 октября 2014 года № 7673 «Об утверждении муниципальной программы «Развитие образования» (с последующими изменениями).</w:t>
      </w:r>
    </w:p>
    <w:p>
      <w:pPr>
        <w:pStyle w:val="ConsPlusNormal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новные цели программы: </w:t>
      </w:r>
    </w:p>
    <w:p>
      <w:pPr>
        <w:pStyle w:val="ConsPlusNormal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предоставления общедоступного и качественного общего и дополнительного образования и создание условий для реализации равных возможностей формирования успешной, социально активной личности, отвечающей требованиям современного общества, экономики, на территории городского округа города Вологды.</w:t>
      </w:r>
    </w:p>
    <w:p>
      <w:pPr>
        <w:pStyle w:val="ConsPlusNormal1"/>
        <w:spacing w:lineRule="auto" w:line="360"/>
        <w:ind w:firstLine="709"/>
        <w:jc w:val="both"/>
        <w:rPr/>
      </w:pPr>
      <w:r>
        <w:rPr>
          <w:rFonts w:cs="Times New Roman" w:ascii="Times New Roman" w:hAnsi="Times New Roman"/>
          <w:color w:val="000000"/>
          <w:sz w:val="26"/>
          <w:szCs w:val="26"/>
        </w:rPr>
        <w:t>2. Создание в городском округе города Вологды новых мест в муниципальных общеобразовательных организациях в соответствии с прогнозируемой потребностью и современными требованиями к условиям обучения.</w:t>
      </w:r>
    </w:p>
    <w:p>
      <w:pPr>
        <w:pStyle w:val="ConsPlusTitle"/>
        <w:ind w:firstLine="709"/>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ая программа  состоит из следующих подпрограмм:</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программа 1 «Развитие дошкольного образования».</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программа 2 «Развитие общего образования».</w:t>
      </w:r>
    </w:p>
    <w:p>
      <w:pPr>
        <w:pStyle w:val="ConsPlusNormal1"/>
        <w:spacing w:lineRule="auto" w:line="360"/>
        <w:ind w:firstLine="709"/>
        <w:jc w:val="both"/>
        <w:rPr/>
      </w:pPr>
      <w:r>
        <w:rPr>
          <w:rFonts w:cs="Times New Roman" w:ascii="Times New Roman" w:hAnsi="Times New Roman"/>
          <w:sz w:val="26"/>
          <w:szCs w:val="26"/>
        </w:rPr>
        <w:t>Подпрограмма 3 «Развитие дополнительного образования, отдыха и занятости детей».</w:t>
      </w:r>
    </w:p>
    <w:p>
      <w:pPr>
        <w:pStyle w:val="ConsPlusNormal1"/>
        <w:spacing w:lineRule="auto" w:line="360"/>
        <w:ind w:firstLine="709"/>
        <w:jc w:val="both"/>
        <w:rPr/>
      </w:pPr>
      <w:r>
        <w:rPr>
          <w:rFonts w:cs="Times New Roman" w:ascii="Times New Roman" w:hAnsi="Times New Roman"/>
          <w:sz w:val="26"/>
          <w:szCs w:val="26"/>
        </w:rPr>
        <w:t>Подпрограмма 4  «Содействие созданию в городском округе городе Вологде (исходя из прогнозируемой потребности) новых мест в общеобразовательных организациях».</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программа 5 «Во славу Отечества. Патриотическое воспитание детей и молодежи города Вологды».</w:t>
      </w:r>
    </w:p>
    <w:p>
      <w:pPr>
        <w:pStyle w:val="Style19"/>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9"/>
        <w:ind w:left="0"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rPr>
        <w:t>В Программе на 202</w:t>
      </w:r>
      <w:r>
        <w:rPr>
          <w:rFonts w:cs="Times New Roman" w:ascii="Times New Roman" w:hAnsi="Times New Roman"/>
          <w:color w:val="000000"/>
          <w:sz w:val="26"/>
          <w:szCs w:val="26"/>
          <w:lang w:val="ru-RU"/>
        </w:rPr>
        <w:t>2</w:t>
      </w:r>
      <w:r>
        <w:rPr>
          <w:rFonts w:cs="Times New Roman" w:ascii="Times New Roman" w:hAnsi="Times New Roman"/>
          <w:color w:val="000000"/>
          <w:sz w:val="26"/>
          <w:szCs w:val="26"/>
        </w:rPr>
        <w:t xml:space="preserve"> год утверждены расходы за счет бюджета в сумме </w:t>
      </w:r>
      <w:r>
        <w:rPr>
          <w:rFonts w:cs="Times New Roman" w:ascii="Times New Roman" w:hAnsi="Times New Roman"/>
          <w:color w:val="000000"/>
          <w:sz w:val="26"/>
          <w:szCs w:val="26"/>
          <w:lang w:val="ru-RU"/>
        </w:rPr>
        <w:t>8 183 267,8</w:t>
      </w:r>
      <w:r>
        <w:rPr>
          <w:rFonts w:cs="Times New Roman" w:ascii="Times New Roman" w:hAnsi="Times New Roman"/>
          <w:color w:val="000000"/>
          <w:sz w:val="26"/>
          <w:szCs w:val="26"/>
        </w:rPr>
        <w:t xml:space="preserve"> тыс. рублей. Средства, предусмотренные на реализацию мероприятий программы, исполнены по итогам работы за</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202</w:t>
      </w:r>
      <w:r>
        <w:rPr>
          <w:rFonts w:cs="Times New Roman" w:ascii="Times New Roman" w:hAnsi="Times New Roman"/>
          <w:color w:val="000000"/>
          <w:sz w:val="26"/>
          <w:szCs w:val="26"/>
          <w:lang w:val="ru-RU"/>
        </w:rPr>
        <w:t>2</w:t>
      </w:r>
      <w:r>
        <w:rPr>
          <w:rFonts w:cs="Times New Roman" w:ascii="Times New Roman" w:hAnsi="Times New Roman"/>
          <w:color w:val="000000"/>
          <w:sz w:val="26"/>
          <w:szCs w:val="26"/>
        </w:rPr>
        <w:t xml:space="preserve"> год  в </w:t>
      </w:r>
      <w:r>
        <w:rPr>
          <w:rFonts w:cs="Times New Roman" w:ascii="Times New Roman" w:hAnsi="Times New Roman"/>
          <w:sz w:val="26"/>
          <w:szCs w:val="26"/>
        </w:rPr>
        <w:t xml:space="preserve">сумме  </w:t>
      </w:r>
      <w:r>
        <w:rPr>
          <w:rFonts w:cs="Times New Roman" w:ascii="Times New Roman" w:hAnsi="Times New Roman"/>
          <w:sz w:val="26"/>
          <w:szCs w:val="26"/>
          <w:lang w:val="ru-RU"/>
        </w:rPr>
        <w:t>8 126 880,2</w:t>
      </w:r>
      <w:r>
        <w:rPr>
          <w:rFonts w:cs="Times New Roman" w:ascii="Times New Roman" w:hAnsi="Times New Roman"/>
          <w:sz w:val="26"/>
          <w:szCs w:val="26"/>
        </w:rPr>
        <w:t xml:space="preserve"> тыс. рублей, что составляет </w:t>
      </w:r>
      <w:r>
        <w:rPr>
          <w:rFonts w:cs="Times New Roman" w:ascii="Times New Roman" w:hAnsi="Times New Roman"/>
          <w:sz w:val="26"/>
          <w:szCs w:val="26"/>
          <w:lang w:val="ru-RU"/>
        </w:rPr>
        <w:t>99,3</w:t>
      </w:r>
      <w:r>
        <w:rPr>
          <w:rFonts w:cs="Times New Roman" w:ascii="Times New Roman" w:hAnsi="Times New Roman"/>
          <w:sz w:val="26"/>
          <w:szCs w:val="26"/>
        </w:rPr>
        <w:t xml:space="preserve"> %.</w:t>
      </w:r>
    </w:p>
    <w:p>
      <w:pPr>
        <w:pStyle w:val="ConsPlusNormal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рограммы осуществляется по следующим направлениям:</w:t>
      </w:r>
    </w:p>
    <w:p>
      <w:pPr>
        <w:pStyle w:val="Style19"/>
        <w:ind w:left="0" w:firstLine="708"/>
        <w:jc w:val="both"/>
        <w:rPr/>
      </w:pPr>
      <w:r>
        <w:rPr>
          <w:rFonts w:cs="Times New Roman" w:ascii="Times New Roman" w:hAnsi="Times New Roman"/>
          <w:i/>
          <w:sz w:val="26"/>
          <w:szCs w:val="26"/>
        </w:rPr>
        <w:t>1.</w:t>
      </w:r>
      <w:r>
        <w:rPr>
          <w:rFonts w:cs="Times New Roman" w:ascii="Times New Roman" w:hAnsi="Times New Roman"/>
          <w:sz w:val="26"/>
          <w:szCs w:val="26"/>
        </w:rPr>
        <w:t xml:space="preserve"> </w:t>
      </w:r>
      <w:r>
        <w:rPr>
          <w:rFonts w:cs="Times New Roman" w:ascii="Times New Roman" w:hAnsi="Times New Roman"/>
          <w:i/>
          <w:sz w:val="26"/>
          <w:szCs w:val="26"/>
        </w:rPr>
        <w:t>Совершенствование материально-технической базы образовательных организаций и создание безопасных условий их функционирования:</w:t>
      </w:r>
      <w:r>
        <w:rPr>
          <w:rFonts w:cs="Times New Roman" w:ascii="Times New Roman" w:hAnsi="Times New Roman"/>
          <w:sz w:val="26"/>
          <w:szCs w:val="26"/>
        </w:rPr>
        <w:t xml:space="preserve"> </w:t>
      </w:r>
    </w:p>
    <w:p>
      <w:pPr>
        <w:pStyle w:val="Normal"/>
        <w:spacing w:lineRule="auto" w:line="360" w:before="0" w:after="0"/>
        <w:ind w:firstLine="709"/>
        <w:jc w:val="both"/>
        <w:rPr/>
      </w:pPr>
      <w:r>
        <w:rPr>
          <w:rFonts w:cs="Times New Roman" w:ascii="Times New Roman" w:hAnsi="Times New Roman"/>
          <w:sz w:val="26"/>
          <w:szCs w:val="26"/>
        </w:rPr>
        <w:t xml:space="preserve">- выполнение ремонтных работ и мероприятий по комплексной безопасности муниципальных образовательных организаций. На 2022 год по мероприятию предусмотрены средства в сумме 110 823,1 тыс. руб., по состоянию на 31 декабря  2022 года кассовое исполнение составило 110 729,3 тыс. руб., или более 99,9 %. Средства направлены на выполнение проведения аварийных работ, ремонт дошкольных образовательных учреждений и общеобразовательных учреждений, оплату ремонта МДОУ №40 (средства областного бюджета - 6 540,0 тыс. рублей), проведение ремонта школьного стадиона МОУ «СОШ № 15» (средства областного бюджета – 12 712,3 тыс. рублей), проведение работ в рамках </w:t>
      </w:r>
      <w:r>
        <w:rPr>
          <w:rFonts w:cs="Times New Roman" w:ascii="Times New Roman" w:hAnsi="Times New Roman"/>
          <w:sz w:val="26"/>
          <w:szCs w:val="26"/>
          <w:lang w:eastAsia="ru-RU"/>
        </w:rPr>
        <w:t xml:space="preserve">мероприятий по антитеррористической защищенности образовательных организаций  </w:t>
      </w:r>
      <w:r>
        <w:rPr>
          <w:rFonts w:cs="Times New Roman" w:ascii="Times New Roman" w:hAnsi="Times New Roman"/>
          <w:sz w:val="26"/>
          <w:szCs w:val="26"/>
        </w:rPr>
        <w:t>(установку системы оповещения о чрезвычайной ситуации, охранной сигнализации, ограждения, металлических дверей и др. - освоено – 16 751,7 тыс. рублей, из них средства областного бюджета – 16 750,0 тыс. рублей). Средства городского бюджета в сумме 32 397,9 тыс. рублей направлены на проведение благоустройства (ремонт) школьного стадиона МОУ «СОШ № 28». Мероприятие выполнено  в полном объеме. Экономия средств в сумме 93,8 тыс. рублей образовалась  в результате проведения конкурсных процедур при проведении ремонта школьного стадиона МОУ «СОШ № 15.</w:t>
      </w:r>
    </w:p>
    <w:p>
      <w:pPr>
        <w:pStyle w:val="Normal"/>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 обеспечение выполнения функций Управления образования Администрации города Вологды. В  2022 году по мероприятию предусмотрены  средства в сумме 20 468,0 тыс. рублей. По состоянию на 31 декабря 2022 года кассовый расход составляет  20 130,9 тыс. рублей, или 98,4%.Экономия средств по заработной плате образовалась в результате листов нетрудоспособности работников Управления образования Администрации города Вологды.</w:t>
      </w:r>
    </w:p>
    <w:p>
      <w:pPr>
        <w:pStyle w:val="Normal"/>
        <w:spacing w:lineRule="auto" w:line="36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2. Подпрограмма 1 «Развитие дошкольного образования».</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выполнение мероприятий подпрограммы 1 «Развитие дошкольного образования» муниципальной программы «Развитие образования» предусмотрены бюджетные ассигнования на 2022 год в размере 2 881 681,5 тыс. руб.,  по итогам работы за 2022 год   кассовый расход составил  2 881 681,5  тыс. руб., что составляет 100 % от выделенных средств.</w:t>
      </w:r>
    </w:p>
    <w:p>
      <w:pPr>
        <w:pStyle w:val="Iauiue1"/>
        <w:spacing w:lineRule="auto" w:line="360"/>
        <w:ind w:firstLine="709"/>
        <w:jc w:val="both"/>
        <w:rPr/>
      </w:pPr>
      <w:r>
        <w:rPr>
          <w:szCs w:val="26"/>
        </w:rPr>
        <w:t>На территории городского округа города Вологды программу дошкольного образования реализуют 85 образовательных организаций, из них: 77  муниципальных дошкольных образовательных организаций 3 муниципальные общеобразовательные организации с группами для детей дошкольного возраста, 5 частных дошкольных образовательных организаций.</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1 «Развитие дошкольного образования» реализуется по следующему направлению:</w:t>
      </w:r>
    </w:p>
    <w:p>
      <w:pPr>
        <w:pStyle w:val="ConsPlusNormal1"/>
        <w:widowControl/>
        <w:spacing w:lineRule="auto" w:line="360"/>
        <w:ind w:firstLine="708"/>
        <w:jc w:val="both"/>
        <w:rPr/>
      </w:pPr>
      <w:r>
        <w:rPr>
          <w:rFonts w:cs="Times New Roman" w:ascii="Times New Roman" w:hAnsi="Times New Roman"/>
          <w:i/>
          <w:sz w:val="26"/>
          <w:szCs w:val="26"/>
        </w:rPr>
        <w:t xml:space="preserve">2.1.  Организация предоставления дошкольного образования на территории городского округа города Вологды. </w:t>
      </w:r>
      <w:r>
        <w:rPr>
          <w:rFonts w:cs="Times New Roman" w:ascii="Times New Roman" w:hAnsi="Times New Roman"/>
          <w:sz w:val="26"/>
          <w:szCs w:val="26"/>
        </w:rPr>
        <w:t>Данное направление в 2022 году  включает в себя проведение следующих мероприятий:</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 xml:space="preserve">- организация предоставления дошкольного образования на территории </w:t>
      </w:r>
      <w:r>
        <w:rPr>
          <w:rFonts w:cs="Times New Roman" w:ascii="Times New Roman" w:hAnsi="Times New Roman"/>
          <w:color w:val="000000"/>
          <w:sz w:val="26"/>
          <w:szCs w:val="26"/>
        </w:rPr>
        <w:t>городского округа города Вологды</w:t>
      </w:r>
      <w:r>
        <w:rPr>
          <w:rFonts w:eastAsia="Times New Roman" w:cs="Times New Roman" w:ascii="Times New Roman" w:hAnsi="Times New Roman"/>
          <w:sz w:val="26"/>
          <w:szCs w:val="26"/>
          <w:lang w:eastAsia="ru-RU"/>
        </w:rPr>
        <w:t xml:space="preserve"> за сч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ственных средств бюджета города Вологды  в сумме  541 561,7 тыс. руб., кассовое исполнение на 31 декабря 2022 года составило 541 561,7 тыс. руб., или  100,0%. Средства направлены на содержание имущества муниципальных дошкольных организаций, выплату заработной платы прочему персоналу учреждений;</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 областного бюджета в сумме 2 340 119,8 тыс. руб., кассовое исполнение на 31 декабря 2022 года составило 2 340 119,8 тыс. руб., или </w:t>
        <w:br/>
        <w:t>100,0%. Средства направлены на оплату труда работников образовательных организаций, реализующих программу дошкольного образования, учебные расходы, организацию питания детей с ограниченными возможностями здоровья.  В настоящее время детские сады посещают 23 420 детей. Обеспечена 100% доступность дошкольного образования. Мероприятие выполнено  в полном объеме.</w:t>
      </w:r>
    </w:p>
    <w:p>
      <w:pPr>
        <w:pStyle w:val="ConsPlusNormal1"/>
        <w:widowContro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widowControl/>
        <w:spacing w:lineRule="auto" w:line="360"/>
        <w:ind w:firstLine="709"/>
        <w:jc w:val="both"/>
        <w:rPr>
          <w:rFonts w:ascii="Times New Roman" w:hAnsi="Times New Roman" w:cs="Times New Roman"/>
          <w:i/>
          <w:i/>
          <w:sz w:val="26"/>
          <w:szCs w:val="26"/>
        </w:rPr>
      </w:pPr>
      <w:r>
        <w:rPr>
          <w:rFonts w:cs="Times New Roman" w:ascii="Times New Roman" w:hAnsi="Times New Roman"/>
          <w:i/>
          <w:sz w:val="26"/>
          <w:szCs w:val="26"/>
        </w:rPr>
        <w:t>3.  Подпрограмма 2 «Развитие общего образовани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мероприятий подпрограммы 2 «Развитие общего образования» муниципальной программы «Развитие образования» предусмотрены бюджетные ассигнования на 2022 год в размере  2 872 278,7  тыс. руб., по итогам  работы за  2022 год  кассовый расход составил 2 868 585,7  тыс. руб., что составляет  99,9%  от выделенных средств.</w:t>
      </w:r>
    </w:p>
    <w:p>
      <w:pPr>
        <w:pStyle w:val="Iauiue0"/>
        <w:spacing w:lineRule="auto" w:line="360"/>
        <w:ind w:firstLine="709"/>
        <w:rPr/>
      </w:pPr>
      <w:r>
        <w:rPr>
          <w:rFonts w:cs="Times New Roman" w:ascii="Times New Roman" w:hAnsi="Times New Roman"/>
        </w:rPr>
        <w:t>Предоставление общедоступного качественного начального общего, основного общего, среднего общего образования на территории  городского округа города Вологды осуществляется 42 общеобразовательными организациями. Ежегодно в городе увеличивается число школьников.</w:t>
      </w:r>
      <w:r>
        <w:rPr>
          <w:rFonts w:cs="Times New Roman" w:ascii="Times New Roman" w:hAnsi="Times New Roman"/>
          <w:b/>
        </w:rPr>
        <w:t xml:space="preserve"> </w:t>
      </w:r>
      <w:r>
        <w:rPr>
          <w:rFonts w:cs="Times New Roman" w:ascii="Times New Roman" w:hAnsi="Times New Roman"/>
        </w:rPr>
        <w:t xml:space="preserve">В 2022-2023 учебном  году обучается более 44,7 тыс. чел (2021-2022 уч. Год –   43,2 тыс. детей).  </w:t>
      </w:r>
    </w:p>
    <w:p>
      <w:pPr>
        <w:pStyle w:val="Normal"/>
        <w:spacing w:lineRule="auto" w:line="360" w:before="0" w:after="0"/>
        <w:ind w:firstLine="851"/>
        <w:jc w:val="both"/>
        <w:rPr>
          <w:rFonts w:ascii="Times New Roman" w:hAnsi="Times New Roman" w:cs="Times New Roman"/>
          <w:sz w:val="26"/>
          <w:szCs w:val="26"/>
        </w:rPr>
      </w:pPr>
      <w:r>
        <w:rPr>
          <w:rFonts w:cs="Times New Roman" w:ascii="Times New Roman" w:hAnsi="Times New Roman"/>
          <w:sz w:val="26"/>
          <w:szCs w:val="26"/>
        </w:rPr>
        <w:t>Подпрограмма «Развитие общего образования» реализуется по следующим направлениям:</w:t>
      </w:r>
    </w:p>
    <w:p>
      <w:pPr>
        <w:pStyle w:val="Normal"/>
        <w:spacing w:lineRule="auto" w:line="360" w:before="0" w:after="0"/>
        <w:ind w:firstLine="851"/>
        <w:jc w:val="both"/>
        <w:rPr/>
      </w:pPr>
      <w:r>
        <w:rPr>
          <w:rFonts w:cs="Times New Roman" w:ascii="Times New Roman" w:hAnsi="Times New Roman"/>
          <w:sz w:val="26"/>
          <w:szCs w:val="26"/>
        </w:rPr>
        <w:t xml:space="preserve">3.1. </w:t>
      </w:r>
      <w:r>
        <w:rPr>
          <w:rFonts w:cs="Times New Roman" w:ascii="Times New Roman" w:hAnsi="Times New Roman"/>
          <w:i/>
          <w:color w:val="000000"/>
          <w:sz w:val="26"/>
          <w:szCs w:val="26"/>
        </w:rPr>
        <w:t>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w:t>
      </w:r>
    </w:p>
    <w:p>
      <w:pPr>
        <w:pStyle w:val="Normal"/>
        <w:spacing w:lineRule="auto" w:line="360" w:before="0" w:after="0"/>
        <w:ind w:firstLine="709"/>
        <w:jc w:val="both"/>
        <w:rPr/>
      </w:pPr>
      <w:r>
        <w:rPr>
          <w:rFonts w:cs="Times New Roman" w:ascii="Times New Roman" w:hAnsi="Times New Roman"/>
          <w:sz w:val="26"/>
          <w:szCs w:val="26"/>
        </w:rPr>
        <w:t>Данное направление в 2022 году  включает в себя проведение следующих мероприятий:</w:t>
      </w:r>
    </w:p>
    <w:p>
      <w:pPr>
        <w:pStyle w:val="Normal"/>
        <w:spacing w:lineRule="auto" w:line="360" w:before="0" w:after="0"/>
        <w:ind w:firstLine="709"/>
        <w:jc w:val="both"/>
        <w:rPr/>
      </w:pPr>
      <w:r>
        <w:rPr>
          <w:rFonts w:cs="Times New Roman" w:ascii="Times New Roman" w:hAnsi="Times New Roman"/>
          <w:sz w:val="26"/>
          <w:szCs w:val="26"/>
        </w:rPr>
        <w:t>-  организация предоставления на территории городского округа города Вологды  общего образования за счет:</w:t>
      </w:r>
    </w:p>
    <w:p>
      <w:pPr>
        <w:pStyle w:val="ConsPlusNormal1"/>
        <w:widowControl/>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собственных средств бюджета города  Вологды в сумме 478 783,0 тыс. руб.  По состоянию на 31 декабря  2022 года кассовое исполнение составило 478 782,8 тыс. руб., или свыше 99,9%. Средства направлены на содержание имущества муниципальных общеобразовательных учреждений, выплату заработной платы прочему персоналу учреждений, на организацию  питания обучающихся и др.;</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редств областного бюджета  в сумме  2 048 108,7 тыс. руб.  По состоянию на 31 декабря 2022 года  кассовое  исполнение составило 2 047 084,8 тыс. руб., или  более  99,9%. Средства направлены на оплату труда работников общеобразовательных  учреждений, учебные расходы, организацию питания льготных категорий школьников, организацию питания детей с ограниченными возможностями здоровья, организацию бесплатного горячего питания обучающихся по программам начального общего образования, проведены мероприятия по ремонту и оснащению оборудованием пищеблоков в школах города (СОШ №№ 20,28,33).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редств федерального бюджета в сумме 337 945,8 тыс. руб. По состоянию на 31 декабря 2022 года  кассовое  исполнение составило  335 345,8 тыс. руб., или 99,2%. Средства направлены на выплату вознаграждения за классное руководство, организацию бесплатного горячего питания обучающихся по программам начального общего образования, приобретение  оборудования  для создания «умной» спортивной площадки на базе стадиона СОШ №28 (выделено федеральных средств - 26 000,0 тыс. рублей, освоено – 23 400,0 тыс. рублей, или 90%).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е в части приобретения оборудования выполнено в полном объеме. Остаток не израсходованных  средств в сумме – 3 376,6 тыс. рублей или 10%  по договору планируется направить в весенне-летний период 2023 года на монтаж  оборудовани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i/>
          <w:sz w:val="26"/>
          <w:szCs w:val="26"/>
        </w:rPr>
        <w:t>3.2.  Выявление и поддержка одаренных детей и молодых талантов.</w:t>
      </w:r>
      <w:r>
        <w:rPr>
          <w:rFonts w:cs="Times New Roman" w:ascii="Times New Roman" w:hAnsi="Times New Roman"/>
          <w:sz w:val="26"/>
          <w:szCs w:val="26"/>
        </w:rPr>
        <w:t xml:space="preserve"> </w:t>
      </w:r>
    </w:p>
    <w:p>
      <w:pPr>
        <w:pStyle w:val="Normal"/>
        <w:spacing w:lineRule="auto" w:line="360" w:before="0" w:after="0"/>
        <w:ind w:firstLine="709"/>
        <w:jc w:val="both"/>
        <w:rPr/>
      </w:pPr>
      <w:r>
        <w:rPr>
          <w:rFonts w:cs="Times New Roman" w:ascii="Times New Roman" w:hAnsi="Times New Roman"/>
          <w:sz w:val="26"/>
          <w:szCs w:val="26"/>
        </w:rPr>
        <w:t xml:space="preserve">Данное направление в 2022 году включает в себя реализацию проекта «Поддержка одарённых детей и талантливой молодёжи города Вологды».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22 году по данному мероприятию предусмотрены финансовые средства в сумме 1 812,2 тыс. руб., по состоянию на 31 декабря 2022 года кассовое исполнение составило 1 812,2 тыс. руб., или 100,0 %.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а направлены на проведение </w:t>
      </w:r>
      <w:r>
        <w:rPr>
          <w:rFonts w:cs="Times New Roman" w:ascii="Times New Roman" w:hAnsi="Times New Roman"/>
          <w:sz w:val="26"/>
          <w:szCs w:val="26"/>
          <w:lang w:val="en-US"/>
        </w:rPr>
        <w:t>X</w:t>
      </w:r>
      <w:r>
        <w:rPr>
          <w:rFonts w:cs="Times New Roman" w:ascii="Times New Roman" w:hAnsi="Times New Roman"/>
          <w:sz w:val="26"/>
          <w:szCs w:val="26"/>
        </w:rPr>
        <w:t xml:space="preserve">II Северного математического турнира, практического этапа  обучения по дополнительным общеобразовательным общеразвивающим программам «Оператор судна. Первая ступень» и «Оператор судна. Вторая ступень»,  VIII математической олимпиады на приз Мэра города Вологды, олимпиады для дошкольников «Умники и умницы», участие в математическом фестивале «Золотое Руно» (Абхазия), торжественного приема Мэром города Вологды медалистов, стобалльников и победителей всероссийской олимпиады школьников 2022 года, </w:t>
      </w:r>
      <w:r>
        <w:rPr>
          <w:rFonts w:cs="Times New Roman" w:ascii="Times New Roman" w:hAnsi="Times New Roman"/>
          <w:sz w:val="26"/>
          <w:szCs w:val="26"/>
          <w:lang w:val="en-US"/>
        </w:rPr>
        <w:t>XVII</w:t>
      </w:r>
      <w:r>
        <w:rPr>
          <w:rFonts w:cs="Times New Roman" w:ascii="Times New Roman" w:hAnsi="Times New Roman"/>
          <w:sz w:val="26"/>
          <w:szCs w:val="26"/>
        </w:rPr>
        <w:t xml:space="preserve"> Южного математического турнира, участие в 1 региональном фестивале - конкурсе культурного взаимодействия «Волшебная свирель» (г. Кировск), </w:t>
      </w:r>
      <w:r>
        <w:rPr>
          <w:rFonts w:cs="Times New Roman" w:ascii="Times New Roman" w:hAnsi="Times New Roman"/>
          <w:sz w:val="26"/>
          <w:szCs w:val="26"/>
          <w:lang w:val="en-US"/>
        </w:rPr>
        <w:t>XVIII</w:t>
      </w:r>
      <w:r>
        <w:rPr>
          <w:rFonts w:cs="Times New Roman" w:ascii="Times New Roman" w:hAnsi="Times New Roman"/>
          <w:sz w:val="26"/>
          <w:szCs w:val="26"/>
        </w:rPr>
        <w:t xml:space="preserve"> международной олимпиады по геометрии имени И.Ф.Шарыгина, первого Всероссийского школьного исторического форума «Сила в правде», городской олимпиады по ОБЖ, посвященной памяти Н.А.Скворцова и В.В.Быкова,  предметной лаборатории по работе с высокомотивированными обучающимися города Вологды, VII Международного Благотворительного Кадетского Балла, новогодней Елки для одаренных детей - обучающихся начальных классов образовательных учреждений города Вологды и др.</w:t>
      </w:r>
    </w:p>
    <w:p>
      <w:pPr>
        <w:pStyle w:val="Normal"/>
        <w:spacing w:lineRule="auto" w:line="360" w:before="0" w:after="0"/>
        <w:ind w:firstLine="709"/>
        <w:jc w:val="both"/>
        <w:rPr/>
      </w:pPr>
      <w:r>
        <w:rPr>
          <w:rFonts w:cs="Times New Roman" w:ascii="Times New Roman" w:hAnsi="Times New Roman"/>
          <w:sz w:val="26"/>
          <w:szCs w:val="26"/>
        </w:rPr>
        <w:t>Также, в целях стимулирования творческих способностей и материальной поддержки одаренных детей в 2022 году произведены выплаты (городские стипендии) за особые успехи в области науки и техники, спорта, культуры и искусства   30 обучающимся школ города Вологды на сумму -  445,5 тыс. рублей.</w:t>
      </w:r>
    </w:p>
    <w:p>
      <w:pPr>
        <w:pStyle w:val="Normal"/>
        <w:spacing w:lineRule="auto" w:line="360" w:before="0" w:after="0"/>
        <w:ind w:firstLine="709"/>
        <w:jc w:val="both"/>
        <w:rPr/>
      </w:pPr>
      <w:r>
        <w:rPr>
          <w:rFonts w:cs="Times New Roman" w:ascii="Times New Roman" w:hAnsi="Times New Roman"/>
          <w:i/>
          <w:sz w:val="26"/>
          <w:szCs w:val="26"/>
        </w:rPr>
        <w:t xml:space="preserve">3.3. </w:t>
      </w:r>
      <w:r>
        <w:rPr>
          <w:rFonts w:cs="Times New Roman" w:ascii="Times New Roman" w:hAnsi="Times New Roman"/>
          <w:i/>
          <w:iCs/>
          <w:sz w:val="26"/>
          <w:szCs w:val="26"/>
        </w:rPr>
        <w:t>Реализация регионального проекта «Патриотическое воспитание граждан Российской Федерации (Вологодская область)».</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ое направление  включает в  себя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за счет средств резервного фонда Правительства Российской Федерации.</w:t>
      </w:r>
    </w:p>
    <w:p>
      <w:pPr>
        <w:pStyle w:val="Normal"/>
        <w:spacing w:lineRule="auto" w:line="360" w:before="0" w:after="0"/>
        <w:ind w:firstLine="709"/>
        <w:jc w:val="both"/>
        <w:rPr/>
      </w:pPr>
      <w:r>
        <w:rPr>
          <w:rFonts w:cs="Times New Roman" w:ascii="Times New Roman" w:hAnsi="Times New Roman"/>
          <w:sz w:val="26"/>
          <w:szCs w:val="26"/>
        </w:rPr>
        <w:t xml:space="preserve">В 2022 году по данному мероприятию предусмотрены финансовые средства на выплату заработной платы в сумме 5 718,4 тыс. руб., по состоянию на 31 декабря 2022 года,  кассовое исполнение составило 5 718,4 тыс. руб., или 100,0 %.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формирования   у обучающихся  патриотических чувств, духовно-нравственных ценностей и идеал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851"/>
        <w:jc w:val="both"/>
        <w:rPr/>
      </w:pPr>
      <w:r>
        <w:rPr>
          <w:rFonts w:cs="Times New Roman" w:ascii="Times New Roman" w:hAnsi="Times New Roman"/>
          <w:i/>
          <w:sz w:val="26"/>
          <w:szCs w:val="26"/>
        </w:rPr>
        <w:t>4. Подпрограмма 3 «Развитие дополнительного образования, отдыха и занятости детей».</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мероприятий подпрограммы 3 «Развитие дополнительного образования, отдыха и занятости детей» муниципальной программы «Развитие образования» предусмотрены бюджетные ассигнования на 2022 год в размере 519 465,9 тыс. руб., по итогам работы за  2022 год кассовый расход составил  519 422,8 тыс. руб., или  свыше 99,9 % от выделенных средств.</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851"/>
        <w:jc w:val="both"/>
        <w:rPr>
          <w:rFonts w:ascii="Times New Roman" w:hAnsi="Times New Roman" w:cs="Times New Roman"/>
          <w:sz w:val="26"/>
          <w:szCs w:val="26"/>
        </w:rPr>
      </w:pPr>
      <w:r>
        <w:rPr>
          <w:rFonts w:cs="Times New Roman" w:ascii="Times New Roman" w:hAnsi="Times New Roman"/>
          <w:sz w:val="26"/>
          <w:szCs w:val="26"/>
        </w:rPr>
        <w:t>Подпрограмма «Развитие дополнительного образования, отдыха и занятости детей» реализуется по следующим направлениям:</w:t>
      </w:r>
    </w:p>
    <w:p>
      <w:pPr>
        <w:pStyle w:val="Normal"/>
        <w:spacing w:lineRule="auto" w:line="36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4.1. Организация предоставления дополнительного образования на территории городского округа города Вологды.</w:t>
      </w:r>
    </w:p>
    <w:p>
      <w:pPr>
        <w:pStyle w:val="Normal"/>
        <w:spacing w:lineRule="auto" w:line="360" w:before="0" w:after="0"/>
        <w:ind w:firstLine="709"/>
        <w:jc w:val="both"/>
        <w:rPr/>
      </w:pPr>
      <w:r>
        <w:rPr>
          <w:rFonts w:cs="Times New Roman" w:ascii="Times New Roman" w:hAnsi="Times New Roman"/>
          <w:sz w:val="26"/>
          <w:szCs w:val="26"/>
        </w:rPr>
        <w:t xml:space="preserve">Данное направление  включает в себя организацию предоставления дополнительного образования на территории  городского округа города Вологды. </w:t>
        <w:br/>
        <w:t xml:space="preserve">В  2022 году по мероприятию предусмотрены бюджетные средства в сумме  </w:t>
        <w:br/>
        <w:t>496 119,8 тыс. руб. По состоянию на 31 декабря 2022 года кассовое исполнение составило 496 076,9 тыс. руб., или свыше 99,9 %. Средства направлены на оплату труда работников учреждений  и оплату услуг по содержанию имущества учреждений дополнительного образования детей, на оплату сертификатов персонифицированного финансирования дополнительного образования детей.  По организации предоставления дополнительного образования услуга оказывается 17 учреждениями дополнительного образования (УО - 4 учреждения, УКИН – 8 учреждений, УФКМС -5 учреждений).</w:t>
      </w:r>
    </w:p>
    <w:p>
      <w:pPr>
        <w:pStyle w:val="ConsPlusNormal1"/>
        <w:spacing w:lineRule="auto" w:line="360"/>
        <w:ind w:firstLine="709"/>
        <w:jc w:val="both"/>
        <w:rPr/>
      </w:pPr>
      <w:r>
        <w:rPr>
          <w:rFonts w:cs="Times New Roman" w:ascii="Times New Roman" w:hAnsi="Times New Roman"/>
          <w:i/>
          <w:sz w:val="26"/>
          <w:szCs w:val="26"/>
        </w:rPr>
        <w:t>4.2. Организация и проведение лагерей в каникулярный период.</w:t>
      </w:r>
    </w:p>
    <w:p>
      <w:pPr>
        <w:pStyle w:val="ConsPlusNormal1"/>
        <w:spacing w:lineRule="auto" w:line="360"/>
        <w:ind w:firstLine="709"/>
        <w:jc w:val="both"/>
        <w:rPr/>
      </w:pPr>
      <w:r>
        <w:rPr>
          <w:rFonts w:cs="Times New Roman" w:ascii="Times New Roman" w:hAnsi="Times New Roman"/>
          <w:sz w:val="26"/>
          <w:szCs w:val="26"/>
        </w:rPr>
        <w:t>Данное направление  включает в себя проведение следующих мероприятий:</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лагерей в каникулярный период. В 2022 году по мероприятию  предусмотрены средства бюджета в сумме 15 931,9  тыс. руб., по состоянию на 31 декабря  2022 года кассовое исполнение составило 15 931,7 тыс. руб., или 100,0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ства направлены на организацию отдыха и оздоровления детей в  загородном лагере «Единство» и СОК «Изумруд», проведение лагерей на базе общеобразовательных учреждений и организаций дополнительного образования детей:</w:t>
      </w:r>
    </w:p>
    <w:p>
      <w:pPr>
        <w:pStyle w:val="ConsPlusNormal1"/>
        <w:spacing w:lineRule="auto" w:line="360"/>
        <w:ind w:firstLine="709"/>
        <w:jc w:val="both"/>
        <w:rPr/>
      </w:pPr>
      <w:r>
        <w:rPr>
          <w:rFonts w:cs="Times New Roman" w:ascii="Times New Roman" w:hAnsi="Times New Roman"/>
          <w:sz w:val="26"/>
          <w:szCs w:val="26"/>
        </w:rPr>
        <w:t>В 2022 году муниципальными образовательными организациями города Вологды с 1 по 21 июня 2022 года организован отдых и оздоровление детей в 47 лагерях  с дневным пребыванием детей  на базе 35 школ и 12 учреждений дополнительного образования, одно из которых - учреждение культуры</w:t>
      </w:r>
      <w:r>
        <w:rPr>
          <w:rFonts w:cs="Times New Roman" w:ascii="Times New Roman" w:hAnsi="Times New Roman"/>
          <w:color w:val="FF0000"/>
          <w:sz w:val="26"/>
          <w:szCs w:val="26"/>
        </w:rPr>
        <w:t xml:space="preserve"> </w:t>
      </w:r>
      <w:r>
        <w:rPr>
          <w:rFonts w:cs="Times New Roman" w:ascii="Times New Roman" w:hAnsi="Times New Roman"/>
          <w:sz w:val="26"/>
          <w:szCs w:val="26"/>
        </w:rPr>
        <w:t>(МУ ДО «ЦДО»).</w:t>
      </w:r>
    </w:p>
    <w:p>
      <w:pPr>
        <w:pStyle w:val="ConsPlusNormal1"/>
        <w:spacing w:lineRule="auto" w:line="360"/>
        <w:ind w:firstLine="709"/>
        <w:jc w:val="both"/>
        <w:rPr/>
      </w:pPr>
      <w:r>
        <w:rPr>
          <w:rFonts w:cs="Times New Roman" w:ascii="Times New Roman" w:hAnsi="Times New Roman"/>
          <w:sz w:val="26"/>
          <w:szCs w:val="26"/>
        </w:rPr>
        <w:t xml:space="preserve">В дневных лагерях отдохнули  4 067 детей  (2021 год -3 991 чел.). Для работы в лагерях с дневным пребыванием привлечено педагогических работников - 449 чел., технического персонала – 84 чел.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период летних школьных каникул 2022 года в загородных оздоровительных лагерях  МОУ «ДЮЦ «Единство», МАУ СОК «Изумруд»  проведено по четыре оздоровительные смены. Загородные лагеря  приняли 1 550 несовершеннолетних, в том числе в лагере «Единство» отдохнули 464  человека, из них 18  детей, состоящих на различных видах учета, в лагере «Изумруд» - 1 086 человека.</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роме этого, в летний период 2022 года  МУ ДО «Детский морской центр «Меридиан» имени Адмирала Флота Советского Союза Н.Г.Кузнецова» проведено три речных похода на трех учебных суднах – «Байкал», «Баргузин» и «Юнармеец Вологды» длительностью по 10 дней, в которых приняли участие 67 воспитанников. Также ДМЦ «Меридиан» и Центром патриотического воспитания Администрации города Вологды проведены совместные мероприятия – речная прогулка в акватории реки Вологда, Школа юнг, Слет Юнфлота в г. Санкт-Петербург и т.п., охват мероприятиями составил  303 чел.</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труктурных подразделении МАУ ДО «Центр творчества»: «Детский технопарк «Кванториум», «Ракурс», «IT-Куб» в июне и августе прошли летние интенсивы. Всего проведено 19  интенсивов, с общим количеством участников 268 человек.</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рамках проведения мероприятия по сохранению и развитию сети муниципальных загородных оздоровительных лагерей, а также комплекса муниципального имущества, используемого для обеспечения деятельности загородных оздоровительных лагерей, создание условий для беспрепятственного доступа детей-инвалидов и детей с ограниченными возможностями здоровья к местам отдыха в 2022 году начаты работы по  ремонту ЗОЛ «Единство»  МУ ДО «ДЮЦ «Единство», проведен ремонт двух летних  спален. Мероприятие выполнено в полном объеме.</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организацию занятости неорганизованных детей в микрорайонах города в рамках реализации социально - значимого проекта «Город детства». В 2022 году предусмотрены средства в сумме  1 430,0 тыс. руб. По состоянию на 31 декабря  2022 года кассовый расход составляет 1430,0 тыс. руб., или 100,0%. </w:t>
      </w:r>
    </w:p>
    <w:p>
      <w:pPr>
        <w:pStyle w:val="ConsPlusNormal1"/>
        <w:spacing w:lineRule="auto" w:line="360"/>
        <w:ind w:firstLine="709"/>
        <w:jc w:val="both"/>
        <w:rPr/>
      </w:pPr>
      <w:r>
        <w:rPr>
          <w:rFonts w:cs="Times New Roman" w:ascii="Times New Roman" w:hAnsi="Times New Roman"/>
          <w:sz w:val="26"/>
          <w:szCs w:val="26"/>
        </w:rPr>
        <w:t>В течение летнего периода во всех микрорайонах города работали 90 площадок (июнь - 20, июль, август – по 35). За каждой из площадок закреплены муниципальные учреждения: 58 площадок за учреждениями образования, 21 - за учреждениями культуры и 11 – за учреждениями  спорта. В течение лета мероприятия для детей организовали 286 педагогов и 65 вожатых, из которых 63 человека – несовершеннолетние.</w:t>
      </w:r>
    </w:p>
    <w:p>
      <w:pPr>
        <w:pStyle w:val="ConsPlusNormal1"/>
        <w:spacing w:lineRule="auto" w:line="360"/>
        <w:ind w:firstLine="709"/>
        <w:jc w:val="both"/>
        <w:rPr/>
      </w:pPr>
      <w:r>
        <w:rPr>
          <w:rFonts w:cs="Times New Roman" w:ascii="Times New Roman" w:hAnsi="Times New Roman"/>
          <w:sz w:val="26"/>
          <w:szCs w:val="26"/>
        </w:rPr>
        <w:t>В целом, в летний период на площадках проекта «Город детства»  для детей было организовано более 2 тысяч мероприятий. Отмечено более 27 000 посещений площадок детьми. Общий охват несовершеннолетних различными мероприятиями в летний период составил 81%.</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на реализацию общегородских воспитательных мероприятий в 2022 году предусмотрены средства в сумме 4 445,0 тыс. руб., по состоянию на 31 декабря  2022 года кассовое исполнение составило 4 445,0 тыс. руб., или  100,0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а направлены на проведение городского этапа Всероссийского, городского конкурса профессионального мастерства «Педагог года», семинаров «Программа воспитания – ресурсность воспитательной системы и открытие ее феликсологических ресурсов. Эффективные управленческие практики» и «Современный менеджмент образовательной организации: практики-практикам», городского конкурса творческих коллективов ДОО групп компенсирующей направленности «Храни огонь родного очага», открытие городского соревнования по морскому многоборью «Вологодский юнармеец», проведение государственной итоговой аттестации, многодневных учебных рейсов на учебных теплоходах «Баргузин», «Байкал», «Юнармеец Вологды» по маршруту «Вологда – Устье-Кубенское», «г. Вологда –г. Кирилов – г. Вологда»,  «г. Вологда – г. Череповец –г. Вологда», всероссийского конкурса - фестиваля юных инспекторов движения «Безопасное колесо – 2022», модульных курсов семинаров для учителей (история, обществознание, биология, химия, НОШ), августовского педагогического совещания работников муниципальной системы образования города Вологды, конкурса на присуждение гранта Мэра города Вологды педагогическим работникам, работающим с одаренными детьми и талантливой молодежью, конкурса на присуждение гранта педагогическим работникам им. П.А.Колесникова, городского марафона для воспитателей детских дошкольных учреждений «Счастлив тот, в ком детство есть! 2.0», городского проекта  «В кино классом» и др. </w:t>
      </w:r>
    </w:p>
    <w:p>
      <w:pPr>
        <w:pStyle w:val="Normal"/>
        <w:spacing w:lineRule="auto" w:line="360" w:before="0" w:after="0"/>
        <w:ind w:firstLine="709"/>
        <w:jc w:val="both"/>
        <w:rPr>
          <w:rFonts w:ascii="Times New Roman" w:hAnsi="Times New Roman" w:cs="Times New Roman"/>
          <w:i/>
          <w:i/>
          <w:iCs/>
          <w:sz w:val="26"/>
          <w:szCs w:val="26"/>
        </w:rPr>
      </w:pPr>
      <w:r>
        <w:rPr>
          <w:rFonts w:cs="Times New Roman" w:ascii="Times New Roman" w:hAnsi="Times New Roman"/>
          <w:i/>
          <w:iCs/>
          <w:sz w:val="26"/>
          <w:szCs w:val="26"/>
        </w:rPr>
        <w:t>4.3.</w:t>
      </w:r>
      <w:r>
        <w:rPr>
          <w:i/>
          <w:iCs/>
        </w:rPr>
        <w:t xml:space="preserve"> </w:t>
      </w:r>
      <w:r>
        <w:rPr>
          <w:rFonts w:cs="Times New Roman" w:ascii="Times New Roman" w:hAnsi="Times New Roman"/>
          <w:i/>
          <w:iCs/>
          <w:sz w:val="26"/>
          <w:szCs w:val="26"/>
        </w:rPr>
        <w:t>Реализация регионального проекта «Успех каждого ребенка».</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анное направление в 2022 году  включает в себя реализацию регионального проекта «Успех каждого ребенка». По данному мероприятию в 2022 году выделены бюджетные средства в сумме 1 539,2 тыс. руб. По состоянию на 31 декабря 2022 года кассовый расход составляет 1 539,2 тыс. рублей, или 100,0%.. Средства направлены на приобретение средств обучения и воспитания в целях создания новых мест национального проекта «Образование», в целях реализации дополнительных общеразвивающих программ всех направленностей. Участником данного проекта является  МУ ДО «Детско – юношеский центр «Единство».  Мероприятие выполнено в 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990" w:leader="none"/>
        </w:tabs>
        <w:spacing w:lineRule="auto" w:line="360"/>
        <w:ind w:hanging="0"/>
        <w:jc w:val="both"/>
        <w:rPr/>
      </w:pPr>
      <w:r>
        <w:rPr>
          <w:rFonts w:cs="Times New Roman" w:ascii="Times New Roman" w:hAnsi="Times New Roman"/>
          <w:sz w:val="26"/>
          <w:szCs w:val="26"/>
        </w:rPr>
        <w:tab/>
      </w:r>
      <w:r>
        <w:rPr>
          <w:rFonts w:cs="Times New Roman" w:ascii="Times New Roman" w:hAnsi="Times New Roman"/>
          <w:i/>
          <w:sz w:val="26"/>
          <w:szCs w:val="26"/>
        </w:rPr>
        <w:t>5. Подпрограмма 4 «Содействие созданию в городском округе городе Вологде (исходя из прогнозируемой потребности) новых мест в общеобразовательных организациях».</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выполнение мероприятий подпрограммы предусмотрены средства в бюджете города Вологды на 2022 год в размере  1 769 772,0 тыс. руб., за  2022 год  кассовый расход составил  1 717 551,5 тыс. рублей, или  97,0 %.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по следующим направлениям:</w:t>
      </w:r>
    </w:p>
    <w:p>
      <w:pPr>
        <w:pStyle w:val="Normal"/>
        <w:spacing w:lineRule="auto" w:line="36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1. Реализация  регионального проекта «Современная школа».</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данному мероприятию в 2022 году выделены бюджетные средства в сумме 574 919,2 тыс. руб. По состоянию на 31 декабря  2022 года кассовый расход составляет 574 918,9 тыс. руб. или свыше 99,9 %. Средства направлены на  строительство школы на 1000 мест на ул. Возрождения. По состоянию на 1 сентября 2022 года  объект введен в эксплуатацию. В новом здании школы  № 26 в Южном микрорайоне с 1 сентября обучается 777 чел.</w:t>
      </w:r>
      <w:r>
        <w:rPr>
          <w:rFonts w:eastAsia="Calibri" w:cs="Times New Roman" w:ascii="Times New Roman" w:hAnsi="Times New Roman"/>
          <w:sz w:val="26"/>
          <w:szCs w:val="26"/>
        </w:rPr>
        <w:t xml:space="preserve">, </w:t>
      </w:r>
      <w:r>
        <w:rPr>
          <w:rFonts w:cs="Times New Roman" w:ascii="Times New Roman" w:hAnsi="Times New Roman"/>
          <w:sz w:val="26"/>
          <w:szCs w:val="26"/>
        </w:rPr>
        <w:t>в первые классы в новое здание пришли учиться 220 первоклассников.</w:t>
      </w:r>
    </w:p>
    <w:p>
      <w:pPr>
        <w:pStyle w:val="Normal"/>
        <w:spacing w:lineRule="auto" w:line="36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2. 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мероприятию в 2022 году выделены бюджетные средства в сумме 1 194 852,8 тыс. руб. По состоянию на 31 декабря 2022 года кассовый расход составляет 1 142 632,6 тыс. руб. или 95,6 %. </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Бюджетные ассигнования направлены на:</w:t>
      </w:r>
    </w:p>
    <w:p>
      <w:pPr>
        <w:pStyle w:val="ConsPlusNormal1"/>
        <w:widowControl/>
        <w:spacing w:lineRule="auto" w:line="360"/>
        <w:ind w:firstLine="709"/>
        <w:jc w:val="both"/>
        <w:rPr/>
      </w:pPr>
      <w:r>
        <w:rPr>
          <w:rFonts w:cs="Times New Roman" w:ascii="Times New Roman" w:hAnsi="Times New Roman"/>
          <w:sz w:val="26"/>
          <w:szCs w:val="26"/>
        </w:rPr>
        <w:t>1. На выполнение работ по строительству школы на 1000  мест на ул. Возрождения в сумме 457 466,2 тыс.руб.:</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редства в сумме 193 048,2  тыс. рублей выделены МКУ «Градостроительный центр города Вологды»  на оказание услуг по авторскому надзору  за выполнением работ по строительству школы на 1000  мест на ул. Возрождения г. Вологды (контракт с ООО «АГЦ г. Вологды»  на сумму 929 170,00 тыс. рублей от 25.02.2021г.  №К-18/2021),</w:t>
      </w:r>
      <w:r>
        <w:rPr/>
        <w:t xml:space="preserve"> </w:t>
      </w:r>
      <w:r>
        <w:rPr>
          <w:rFonts w:cs="Times New Roman" w:ascii="Times New Roman" w:hAnsi="Times New Roman"/>
          <w:sz w:val="26"/>
          <w:szCs w:val="26"/>
        </w:rPr>
        <w:t xml:space="preserve">на  оказание услуг по проведению государственной экспертизы в форме экспертного сопровождения строительства объекта: «Выполнение работ по привязке типовой проектной документации  для строительства общеобразовательной школы на 1000 мест по ул. Возрождения в городе Вологде» (договор от 16.05.2022 года № 58-ЭС). Средства освоены в полном объеме. </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редства в сумме 264 418,0 тыс. рублей выделены Управлению образования Администрации города Вологды  на оснащение оборудованием здания школы по ул. Возрождения на 1000 мест. По состоянию на 31 декабря 2022 года кассовый расход составил 212 310,0 тыс. рублей или 80,3 %. Проведены закупки по приобретению ученической мебели, оборудования для медицинского кабинета, пищеблока, интерактивных панелей, мебели, компьютерного оборудования, спортивного инвентаря, учебно-лабораторного  и прочего оборудования. Участник мероприятия - МОУ «Средняя общеобразовательная школа №26». Мероприятие - оснащение объекта строительства общеобразовательной школы на 1000 мест по ул. Возрождения в городе Вологде   выполнено в полном объеме. Средства в сумме 52 108,0 тыс. рублей – экономия в результате проведения конкурсных процедур.</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На выполнение работ по строительству школы на 1224  места  на ул. С. Преминина в городе Вологде в сумме 699 886,6 тыс. рублей. Средства освоены в полном объеме.</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работ по строительству школы на 1224  места на ул. С. Преминина городе Вологде заключен контракт от 28.03.2022 года № К-25/2022 с  ООО «Базис ЛТД»  на сумму 1 414 080 218,46 рублей. На сегодняшний день выполнены подготовительные работы, установка ограждения строительной площадки, устройство временной подъездной дороги, монолитные работы, стены, перекрытия, колонны. Ведутся работы по монтажу навесного фасада с утеплением, внутренней отделки (штукатурка, заливка полов), перегородок, внутренних инженерных сетей (отопление, вентиляция, электрика). Работы ведутся в соответствии с графиком.</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3.  В соответствии с постановлением Администрации города Вологды от 12 июля 2022 года №1040  «О принятии решения о предоставлении субсидии из бюджета города Вологды на осуществление  капитальных вложений в целях приобретения объекта недвижимого имущества в собственность городского округа города Вологды, инициатором которого  является Управление образования Администрации города Вологды», инвестиционным проектом средства в сумме 37 500,0 тыс. рублей предусмотрены и израсходованы в полном объеме на  приобретение объекта недвижимого имущества, расположенного по адресу: г. Вологда, ул. Козленская, д.99А (заказчик – муниципальное общеобразовательное учреждение  «Центр образования № 23 «Созвуч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60"/>
        <w:ind w:firstLine="709"/>
        <w:jc w:val="both"/>
        <w:rPr>
          <w:rFonts w:ascii="Times New Roman" w:hAnsi="Times New Roman" w:cs="Times New Roman"/>
          <w:i/>
          <w:i/>
          <w:sz w:val="26"/>
          <w:szCs w:val="26"/>
        </w:rPr>
      </w:pPr>
      <w:r>
        <w:rPr>
          <w:rFonts w:cs="Times New Roman" w:ascii="Times New Roman" w:hAnsi="Times New Roman"/>
          <w:i/>
          <w:sz w:val="26"/>
          <w:szCs w:val="26"/>
        </w:rPr>
        <w:t>6. Подпрограмма 5 «Во славу Отечества. Патриотическое воспитание детей и молодежи города Вологд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мероприятий подпрограммы предусмотрены средства в бюджете города Вологды на 2022 год в размере 8 688,0 тыс. руб., по итогам работы за  2022 год  кассовый расход составил 8 688,9 тыс. руб., или 100,0%.</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по следующим направлениям:</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i/>
          <w:sz w:val="26"/>
          <w:szCs w:val="26"/>
        </w:rPr>
        <w:t>6.1. М</w:t>
      </w:r>
      <w:r>
        <w:rPr>
          <w:rFonts w:cs="Times New Roman" w:ascii="Times New Roman" w:hAnsi="Times New Roman"/>
          <w:i/>
          <w:spacing w:val="2"/>
          <w:sz w:val="26"/>
          <w:szCs w:val="26"/>
        </w:rPr>
        <w:t>етодическое, информационное и организационное обеспечение системы патриотического воспитания детей и молодежи.</w:t>
      </w:r>
      <w:r>
        <w:rPr>
          <w:rFonts w:cs="Times New Roman" w:ascii="Times New Roman" w:hAnsi="Times New Roman"/>
          <w:sz w:val="26"/>
          <w:szCs w:val="26"/>
        </w:rPr>
        <w:t xml:space="preserve"> </w:t>
      </w:r>
    </w:p>
    <w:p>
      <w:pPr>
        <w:pStyle w:val="ConsPlusNormal1"/>
        <w:spacing w:lineRule="auto" w:line="360"/>
        <w:ind w:firstLine="709"/>
        <w:jc w:val="both"/>
        <w:rPr>
          <w:rFonts w:ascii="Times New Roman" w:hAnsi="Times New Roman" w:cs="Times New Roman"/>
          <w:spacing w:val="2"/>
          <w:sz w:val="26"/>
          <w:szCs w:val="26"/>
        </w:rPr>
      </w:pPr>
      <w:r>
        <w:rPr>
          <w:rFonts w:cs="Times New Roman" w:ascii="Times New Roman" w:hAnsi="Times New Roman"/>
          <w:sz w:val="26"/>
          <w:szCs w:val="26"/>
        </w:rPr>
        <w:t>По данному мероприятию в 2022 году выделены бюджетные средства в сумме 10,0 тыс. руб. По состоянию на 31 декабря 2022 года кассовый расход составляет 10,0 тыс. руб. или 100,0 %. Средства направлены на оформление информационных стендов, баннеров, рекламных буклетов патриотической направленности</w:t>
      </w:r>
      <w:r>
        <w:rPr>
          <w:rFonts w:cs="Times New Roman" w:ascii="Times New Roman" w:hAnsi="Times New Roman"/>
          <w:spacing w:val="2"/>
          <w:sz w:val="26"/>
          <w:szCs w:val="26"/>
        </w:rPr>
        <w:t xml:space="preserve">  для воспитания детей и молодежи.</w:t>
      </w:r>
    </w:p>
    <w:p>
      <w:pPr>
        <w:pStyle w:val="ConsPlusNormal1"/>
        <w:spacing w:lineRule="auto" w:line="336"/>
        <w:ind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6.2. Патриотическое воспитание детей и молодежи в ходе массовых мероприятий.</w:t>
      </w:r>
    </w:p>
    <w:p>
      <w:pPr>
        <w:pStyle w:val="ConsPlusNormal1"/>
        <w:spacing w:lineRule="auto" w:line="360"/>
        <w:ind w:firstLine="709"/>
        <w:jc w:val="both"/>
        <w:rPr/>
      </w:pPr>
      <w:r>
        <w:rPr>
          <w:rFonts w:cs="Times New Roman" w:ascii="Times New Roman" w:hAnsi="Times New Roman"/>
          <w:sz w:val="26"/>
          <w:szCs w:val="26"/>
        </w:rPr>
        <w:t xml:space="preserve">По данному мероприятию в 2022 году выделены бюджетные средства в сумме 3 182,9 тыс. руб. По состоянию на 31 декабря 2022 года кассовый расход составляет  3 132,9 тыс. руб., или 100,0 %.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За 2022 год проведены мероприятия по подготовке команды к федеральному этапу игры «Зарница» и «Победа» (проведение) оборонно-спортивных игр, военно- спортивных сборов, слетов, соревнований, дачи норм ГТО, организовано спортивно-патриотическое мероприятие «Общегородской строевой смотр-конкурс среди учащихся средних общегородских школ города Вологды», проведены  военно-патриотическая игра «Виват Победа», торжественный прием в Юнармию, военно-патриотический проект «Юнармейское лето», III Общегородской кадетский бал и др. </w:t>
      </w:r>
    </w:p>
    <w:p>
      <w:pPr>
        <w:pStyle w:val="ConsPlusNormal1"/>
        <w:spacing w:lineRule="auto" w:line="360"/>
        <w:ind w:firstLine="709"/>
        <w:jc w:val="both"/>
        <w:rPr/>
      </w:pPr>
      <w:r>
        <w:rPr>
          <w:rFonts w:cs="Times New Roman" w:ascii="Times New Roman" w:hAnsi="Times New Roman"/>
          <w:i/>
          <w:spacing w:val="2"/>
          <w:sz w:val="26"/>
          <w:szCs w:val="26"/>
        </w:rPr>
        <w:t>6.3. Содействие допризывной подготовке граждан к военной службе, формированию позитивного отношения к служению Отечеству.</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мероприятию в 2022 году выделены бюджетные средства в сумме 1 070,0 тыс. руб. По состоянию на 31 декабря 2022 года кассовый расход составляет 1070,0 тыс. руб., или 100,0%. Средства направлены на организацию городских соревнований по стрельбе на приз имени генерал-майора </w:t>
        <w:br/>
        <w:t>А.Н. Преснухина, организацию учебных сборов старшеклассников (стрелковая и десантная подготовка), проведение детско-юношеской оборонно-спортивной игры «Зарница-2022», общегородского  спортивного мероприятия  «Богатырская зарничка», открытой  спартакиады среди обучающихся города Вологды на кубок Мэра города Вологды «Юнармейская доблесть» и др.</w:t>
      </w:r>
    </w:p>
    <w:p>
      <w:pPr>
        <w:pStyle w:val="Normal"/>
        <w:spacing w:lineRule="auto" w:line="360" w:before="0" w:after="0"/>
        <w:ind w:firstLine="709"/>
        <w:jc w:val="both"/>
        <w:rPr/>
      </w:pPr>
      <w:r>
        <w:rPr>
          <w:rFonts w:cs="Times New Roman" w:ascii="Times New Roman" w:hAnsi="Times New Roman"/>
          <w:i/>
          <w:sz w:val="26"/>
          <w:szCs w:val="26"/>
        </w:rPr>
        <w:t xml:space="preserve">6.4. </w:t>
      </w:r>
      <w:r>
        <w:rPr>
          <w:rFonts w:cs="Times New Roman" w:ascii="Times New Roman" w:hAnsi="Times New Roman"/>
          <w:i/>
          <w:iCs/>
          <w:sz w:val="26"/>
          <w:szCs w:val="26"/>
        </w:rPr>
        <w:t>Реализация регионального проекта «Патриотическое воспитание граждан Российской Федерации (Вологодская область)».</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данному мероприятию в 2022 году выделены бюджетные средства в сумме 4 425,7 тыс. руб. По состоянию на 31 декабря 2022 года кассовый расход составляет 4 425,7 тыс. руб. или 100,0 %. Средства  направлены на оснащение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количестве   49 единиц.</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pPr>
      <w:r>
        <w:rPr>
          <w:rFonts w:cs="Times New Roman" w:ascii="Times New Roman" w:hAnsi="Times New Roman"/>
          <w:sz w:val="26"/>
          <w:szCs w:val="26"/>
        </w:rPr>
        <w:t xml:space="preserve">Начальник  Управления образования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и города Вологды </w:t>
        <w:tab/>
        <w:tab/>
        <w:tab/>
        <w:tab/>
        <w:t xml:space="preserve">          </w:t>
        <w:tab/>
        <w:tab/>
        <w:t>И.Л.Гуляева</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rPr>
      </w:pPr>
      <w:r>
        <w:rPr>
          <w:rFonts w:cs="Times New Roman" w:ascii="Times New Roman" w:hAnsi="Times New Roman"/>
        </w:rPr>
        <w:t>Филиппова Галина Петровна</w:t>
      </w:r>
    </w:p>
    <w:p>
      <w:pPr>
        <w:pStyle w:val="ConsPlusNormal1"/>
        <w:widowControl/>
        <w:ind w:hanging="0"/>
        <w:rPr/>
      </w:pPr>
      <w:r>
        <w:rPr>
          <w:rFonts w:cs="Times New Roman" w:ascii="Times New Roman" w:hAnsi="Times New Roman"/>
        </w:rPr>
        <w:t>8 (8172) 72 37 36</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ascii="Times New Roman" w:hAnsi="Times New Roman" w:eastAsia="Times New Roman" w:cs="Times New Roman"/>
      <w:b/>
      <w:bCs/>
      <w:kern w:val="2"/>
      <w:sz w:val="26"/>
      <w:szCs w:val="32"/>
    </w:rPr>
  </w:style>
  <w:style w:type="character" w:styleId="WW8Num1z0">
    <w:name w:val="WW8Num1z0"/>
    <w:qFormat/>
    <w:rPr/>
  </w:style>
  <w:style w:type="character" w:styleId="WW8Num2z0">
    <w:name w:val="WW8Num2z0"/>
    <w:qFormat/>
    <w:rPr>
      <w:rFonts w:ascii="Times New Roman" w:hAnsi="Times New Roman" w:cs="Times New Roman"/>
      <w:b/>
      <w:sz w:val="26"/>
      <w:szCs w:val="26"/>
    </w:rPr>
  </w:style>
  <w:style w:type="character" w:styleId="Style13">
    <w:name w:val="Основной шрифт абзаца"/>
    <w:qFormat/>
    <w:rPr/>
  </w:style>
  <w:style w:type="character" w:styleId="Iauiue">
    <w:name w:val="Iau?iue Знак"/>
    <w:qFormat/>
    <w:rPr>
      <w:sz w:val="26"/>
      <w:lang w:val="ru-RU" w:bidi="ar-SA"/>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6">
    <w:name w:val="Абзац списка Знак"/>
    <w:qFormat/>
    <w:rPr>
      <w:rFonts w:ascii="Calibri" w:hAnsi="Calibri" w:eastAsia="Calibri" w:cs="Calibri"/>
    </w:rPr>
  </w:style>
  <w:style w:type="character" w:styleId="1">
    <w:name w:val="Заголовок 1 Знак"/>
    <w:basedOn w:val="Style13"/>
    <w:qFormat/>
    <w:rPr>
      <w:b/>
      <w:bCs/>
      <w:kern w:val="2"/>
      <w:sz w:val="26"/>
      <w:szCs w:val="32"/>
    </w:rPr>
  </w:style>
  <w:style w:type="character" w:styleId="ConsPlusNormal">
    <w:name w:val="ConsPlusNormal Знак"/>
    <w:qFormat/>
    <w:rPr>
      <w:rFonts w:ascii="Arial" w:hAnsi="Arial" w:cs="Arial"/>
      <w:lang w:val="ru-RU" w:bidi="ar-SA"/>
    </w:rPr>
  </w:style>
  <w:style w:type="character" w:styleId="Style17">
    <w:name w:val="Текст выноски Знак"/>
    <w:basedOn w:val="Style13"/>
    <w:qFormat/>
    <w:rPr>
      <w:rFonts w:ascii="Tahoma" w:hAnsi="Tahoma" w:eastAsia="Calibri" w:cs="Tahoma"/>
      <w:sz w:val="16"/>
      <w:szCs w:val="16"/>
    </w:rPr>
  </w:style>
  <w:style w:type="character" w:styleId="Style18">
    <w:name w:val="Основной текст Знак"/>
    <w:basedOn w:val="Style13"/>
    <w:qFormat/>
    <w:rPr>
      <w:sz w:val="26"/>
      <w:szCs w:val="2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4" w:hanging="0"/>
      <w:jc w:val="both"/>
    </w:pPr>
    <w:rPr>
      <w:rFonts w:ascii="Times New Roman" w:hAnsi="Times New Roman" w:eastAsia="Times New Roman" w:cs="Times New Roman"/>
      <w:sz w:val="26"/>
      <w:szCs w:val="26"/>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Знак Знак8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lineRule="auto" w:line="360" w:before="0" w:after="0"/>
      <w:ind w:left="720" w:hanging="0"/>
      <w:contextualSpacing/>
    </w:pPr>
    <w:rPr>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Iauiue0">
    <w:name w:val="iauiue0"/>
    <w:basedOn w:val="Normal"/>
    <w:qFormat/>
    <w:pPr>
      <w:spacing w:lineRule="auto" w:line="240" w:before="0" w:after="0"/>
      <w:jc w:val="both"/>
    </w:pPr>
    <w:rPr>
      <w:rFonts w:cs="Calibri"/>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1:36:00Z</dcterms:created>
  <dc:creator>Katanaeva_MN</dc:creator>
  <dc:description/>
  <cp:keywords/>
  <dc:language>en-US</dc:language>
  <cp:lastModifiedBy>Filippova_GP</cp:lastModifiedBy>
  <cp:lastPrinted>2023-01-12T17:56:00Z</cp:lastPrinted>
  <dcterms:modified xsi:type="dcterms:W3CDTF">2023-01-13T08:49:00Z</dcterms:modified>
  <cp:revision>124</cp:revision>
  <dc:subject/>
  <dc:title>1</dc:title>
</cp:coreProperties>
</file>