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0160</wp:posOffset>
                </wp:positionH>
                <wp:positionV relativeFrom="paragraph">
                  <wp:posOffset>1270</wp:posOffset>
                </wp:positionV>
                <wp:extent cx="673100" cy="933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73.5pt;mso-wrap-distance-left:7.05pt;mso-wrap-distance-right:7.05pt;mso-wrap-distance-top:0pt;mso-wrap-distance-bottom:0pt;margin-top:0.1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7430</wp:posOffset>
                </wp:positionH>
                <wp:positionV relativeFrom="paragraph">
                  <wp:posOffset>-458470</wp:posOffset>
                </wp:positionV>
                <wp:extent cx="2752090" cy="893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оект внес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ей 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70.35pt;mso-wrap-distance-left:9.05pt;mso-wrap-distance-right:9.05pt;mso-wrap-distance-top:0pt;mso-wrap-distance-bottom:0pt;margin-top:-36.1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роект внес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министрацией 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rFonts w:cs="Arial"/>
                <w:sz w:val="32"/>
                <w:szCs w:val="32"/>
              </w:rPr>
              <w:t>ВОЛОГОДСКАЯ ГОРОДСКАЯ ДУМА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Arial"/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ЕШЕНИЕ ВОЛОГОДСКОЙ ГОРОДСКОЙ ДУМ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Т 26 ИЮНЯ 2009 ГОДА № 72 «ОБ УТВЕРЖДЕНИИ  ПРАВИЛ ЗЕМЛЕПОЛЬЗОВАНИЯ И ЗАСТРОЙКИ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ВОЛОГ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bCs/>
        </w:rPr>
      </w:pPr>
      <w:r>
        <w:rPr/>
        <w:tab/>
      </w:r>
      <w:r>
        <w:rPr>
          <w:bCs/>
        </w:rPr>
        <w:t xml:space="preserve">Принято Вологодской городской Думой </w:t>
      </w:r>
    </w:p>
    <w:p>
      <w:pPr>
        <w:pStyle w:val="TextBody"/>
        <w:jc w:val="right"/>
        <w:rPr/>
      </w:pPr>
      <w:r>
        <w:rPr>
          <w:bCs/>
        </w:rPr>
        <w:t>«_____» ______________ 2023 года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</w:t>
      </w:r>
      <w:hyperlink r:id="rId4">
        <w:r>
          <w:rPr>
            <w:rStyle w:val="InternetLink"/>
            <w:sz w:val="26"/>
            <w:szCs w:val="26"/>
          </w:rPr>
          <w:t xml:space="preserve"> статьи 31</w:t>
        </w:r>
      </w:hyperlink>
      <w:r>
        <w:rPr>
          <w:sz w:val="26"/>
          <w:szCs w:val="26"/>
        </w:rPr>
        <w:t xml:space="preserve"> Устава городского округа города Вологды Вологодская городск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Правила землепользования и застройки городского округа города Вологды, утвержденные решением Вологодской городской Думы от 26 июня               2009 года № 72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 По текст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 Слова «участок жилой многоквартирной застройки» в соответствующих падежах заменить словами «участок многоквартирной застройки» в соответствующих падеж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Слова «группа жилых домов» в соответствующих падежах заменить словами «группа жилой застройки» в соответствующих падеж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 Слова «блокированных жилых домов» заменить словами «домов блокированной застройк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 В части I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 В главе 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1.1. В пункте 2 статьи 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1.1.1. В подпункте 7 слова «</w:t>
      </w:r>
      <w:r>
        <w:rPr>
          <w:spacing w:val="2"/>
          <w:sz w:val="26"/>
          <w:szCs w:val="26"/>
        </w:rPr>
        <w:t xml:space="preserve">многокартирного жилого» заменить </w:t>
      </w:r>
      <w:r>
        <w:rPr>
          <w:sz w:val="26"/>
          <w:szCs w:val="26"/>
        </w:rPr>
        <w:t xml:space="preserve">словом «многоквартирного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1.2. Подпункт 9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9) линии регулирования застройки ‒ границы застройки, определяющие место допустимого размещения зданий, строений, сооружений с отступом от красной линии или границ земельного участка в соответствии с градостроительным законодательством, и подлежащие отражению в градостроительном плане земельного участка;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1.1.3. Подпункт 10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) линия застройки ‒ линия, ограничивающая размещение зданий, строений, наземных сооружений, и отстоящая от красных линий на расстояние, которое определяется законодательством в области градостроительной деятельности. Требование к минимальному отступу от красной линии (линии застройки), определенное в составе градостроительного регламента настоящих Правил применительно к соответствующим территориальным зонам, не распространяется на размещение зданий, строений, сооружений в соответствии с утвержденной документацией по планировке территории;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1.1.4. В подпункте 15 слова «муниципального образования «Город Вологда»» заменить словами «городского округа города Вологды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1.1.5. Подпункт 2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2) дом блокированной застройки ‒ жилой дом, блокированный с другим жилым домом (другими жилыми домами) в одном ряду общей боковой стеной (общими боковыми стенами) без проемов и имеющий отдельный выход на земельный участок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2. В статье 9 главы 3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1. Дополнить новым пунктом 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В отношении земельного участка могут быть установлены один или несколько основных, условно разрешенных или вспомогательных видов разрешенного использования. Основной или условно разрешенный вид разрешенного использования земельного участка считается выбранным в отношении такого земельного участка со дня внесения сведений о соответствующем виде разрешенного использования в Единый государственный реестр недвижимости. Внесение в Единый государственный реестр недвижимости сведений о вспомогательных видах разрешенного использования земельного участка не требуется.»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4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2.2. Пункт 4 считать пунктом 5.</w:t>
      </w:r>
    </w:p>
    <w:p>
      <w:pPr>
        <w:pStyle w:val="Normal"/>
        <w:keepNext w:val="true"/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3. В част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:</w:t>
      </w:r>
    </w:p>
    <w:p>
      <w:pPr>
        <w:pStyle w:val="Normal"/>
        <w:keepNext w:val="true"/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3.1. В главе 9:</w:t>
      </w:r>
    </w:p>
    <w:p>
      <w:pPr>
        <w:pStyle w:val="Normal"/>
        <w:keepNext w:val="true"/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3.1.1. В статье 3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. Таблицу 1.1 подпункта 1.2 пункта 1 изложить в следующей редакции:</w:t>
      </w:r>
    </w:p>
    <w:p>
      <w:pPr>
        <w:pStyle w:val="Normal"/>
        <w:keepNext w:val="true"/>
        <w:spacing w:lineRule="auto" w:line="360"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«Таблица 1.1</w:t>
      </w:r>
    </w:p>
    <w:p>
      <w:pPr>
        <w:pStyle w:val="Style18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/>
        <w:ind w:left="0" w:firstLine="709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3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>
                <w:rStyle w:val="11"/>
                <w:color w:val="000000"/>
                <w:sz w:val="16"/>
                <w:szCs w:val="16"/>
                <w:lang w:val="en-US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№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аименование вида </w:t>
              <w:br/>
              <w:t xml:space="preserve">разрешенного использования </w:t>
              <w:br/>
              <w:t>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Код  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 xml:space="preserve">1 </w:t>
            </w:r>
            <w:r>
              <w:rPr>
                <w:rStyle w:val="11"/>
                <w:color w:val="000000"/>
                <w:sz w:val="16"/>
                <w:szCs w:val="16"/>
              </w:rPr>
              <w:t>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 xml:space="preserve">до конька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до конька строения либо 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t xml:space="preserve">      </w:t>
            </w: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отдельно стоящего некапитального объект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2" w:right="-107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Расчетные размеры </w:t>
              <w:br/>
              <w:t>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29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29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20" w:right="-108"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0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0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20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                           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2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2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29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 площади озеленения    (%)</w:t>
            </w:r>
          </w:p>
        </w:tc>
      </w:tr>
      <w:tr>
        <w:trPr>
          <w:tblHeader w:val="true"/>
          <w:trHeight w:val="5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21"/>
                <w:szCs w:val="21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4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9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 х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 х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400/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00</w:t>
            </w:r>
            <w:r>
              <w:rPr>
                <w:spacing w:val="-4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9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 х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 х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9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 х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 х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9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 х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 х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</w:t>
            </w:r>
            <w:r>
              <w:rPr>
                <w:spacing w:val="-6"/>
                <w:sz w:val="16"/>
                <w:szCs w:val="16"/>
              </w:rPr>
              <w:t>общеобразовательные</w:t>
            </w:r>
            <w:r>
              <w:rPr>
                <w:spacing w:val="-2"/>
                <w:sz w:val="16"/>
                <w:szCs w:val="16"/>
              </w:rPr>
              <w:t xml:space="preserve">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9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 х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м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9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 х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9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 х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 х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 100 кв. м 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м / 100 кв.м. торг.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 х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keepNext w:val="true"/>
        <w:spacing w:lineRule="auto" w:line="360"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2. В подпункте 5.2 пункта 5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2.1. Таблицу 5.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right"/>
        <w:rPr/>
      </w:pPr>
      <w:r>
        <w:rPr>
          <w:sz w:val="26"/>
          <w:szCs w:val="26"/>
        </w:rPr>
        <w:t xml:space="preserve">«Таблица 5.2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условно разрешенные виды использования: </w:t>
      </w:r>
    </w:p>
    <w:tbl>
      <w:tblPr>
        <w:tblW w:w="216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9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3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 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      в плане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Предельные параметры отдельно стоящего некапитального объекта </w:t>
              <w:br/>
              <w:t>в 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 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 земельного участка 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               от границ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              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и озеленения (%)</w:t>
            </w:r>
          </w:p>
        </w:tc>
      </w:tr>
      <w:tr>
        <w:trPr>
          <w:trHeight w:val="6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х 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78" w:hanging="0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9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х 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4500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9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х 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1000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9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х 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keepNext w:val="true"/>
        <w:spacing w:lineRule="auto" w:line="360" w:before="0" w:after="0"/>
        <w:ind w:right="-426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keepNext w:val="true"/>
        <w:spacing w:lineRule="auto" w:line="360" w:before="0" w:after="0"/>
        <w:ind w:firstLine="708"/>
        <w:contextualSpacing/>
        <w:jc w:val="both"/>
        <w:rPr/>
      </w:pPr>
      <w:r>
        <w:rPr>
          <w:sz w:val="26"/>
          <w:szCs w:val="26"/>
        </w:rPr>
        <w:t>1.3.1.1.2.2 . Дополнить сноской 8 следующего содержания: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</w:rPr>
      </w:pPr>
      <w:r>
        <w:rPr/>
        <w:t xml:space="preserve"> </w:t>
      </w:r>
      <w:r>
        <w:rPr/>
        <w:t>«</w:t>
      </w:r>
      <w:r>
        <w:rPr>
          <w:vertAlign w:val="superscript"/>
        </w:rPr>
        <w:t xml:space="preserve">8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3.1.1.3.</w:t>
      </w:r>
      <w:r>
        <w:rPr>
          <w:color w:val="000000"/>
          <w:sz w:val="26"/>
          <w:szCs w:val="26"/>
        </w:rPr>
        <w:t xml:space="preserve"> В подпункте 6.2 пункта 6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1.3.1. Таблицу 6.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>«Таблица 6.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словно разрешенные виды использования:</w:t>
      </w:r>
    </w:p>
    <w:tbl>
      <w:tblPr>
        <w:tblW w:w="21687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25"/>
        <w:gridCol w:w="1559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3"/>
      </w:tblGrid>
      <w:tr>
        <w:trPr>
          <w:tblHeader w:val="true"/>
          <w:trHeight w:val="13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Предельные параметры отдельно стоящего некапитального объекта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Расчетные размеры </w:t>
              <w:br/>
              <w:t>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застройки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 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              от границ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интервалов </w:t>
              <w:br/>
              <w:t>в уличном фронте застройки (м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и озеленения (%)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х 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х 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  <w:sz w:val="16"/>
                <w:szCs w:val="16"/>
              </w:rPr>
              <w:t>300</w:t>
            </w:r>
            <w:r>
              <w:rPr>
                <w:rStyle w:val="11"/>
                <w:rFonts w:eastAsia="Calibri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4500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х 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11"/>
                <w:rFonts w:eastAsia="Calibri"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1000 кв. м/</w:t>
              <w:b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 м/</w:t>
              <w:br/>
              <w:t>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х 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3.2. Дополнить сноской 8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vertAlign w:val="superscript"/>
        </w:rPr>
        <w:t xml:space="preserve">8 </w:t>
      </w:r>
      <w:r>
        <w:rPr>
          <w:bCs/>
        </w:rPr>
        <w:t xml:space="preserve">Для </w:t>
      </w:r>
      <w:r>
        <w:rPr/>
        <w:t xml:space="preserve">одного дома блокированной застройки 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4.</w:t>
      </w:r>
      <w:r>
        <w:rPr>
          <w:bCs/>
          <w:color w:val="000000"/>
          <w:sz w:val="26"/>
          <w:szCs w:val="26"/>
        </w:rPr>
        <w:t xml:space="preserve"> В подпункте </w:t>
      </w:r>
      <w:r>
        <w:rPr>
          <w:color w:val="000000"/>
          <w:sz w:val="26"/>
          <w:szCs w:val="26"/>
        </w:rPr>
        <w:t>7.2 пункта 7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4.1. Таблицу 7.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>«Таблица 7.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словно разрешенные виды использования:</w:t>
      </w:r>
    </w:p>
    <w:tbl>
      <w:tblPr>
        <w:tblW w:w="21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9"/>
        <w:gridCol w:w="567"/>
        <w:gridCol w:w="1275"/>
        <w:gridCol w:w="1276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24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Предельные параметры отдельно стоящего некапитального объекта </w:t>
              <w:br/>
              <w:t>в 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Расчетные размеры </w:t>
              <w:br/>
              <w:t>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 земельного участка 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 от границ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интервалов </w:t>
              <w:br/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55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55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и озеленения (%)</w:t>
            </w:r>
          </w:p>
        </w:tc>
      </w:tr>
      <w:tr>
        <w:trPr>
          <w:trHeight w:val="55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х 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9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х 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  <w:sz w:val="16"/>
                <w:szCs w:val="16"/>
              </w:rPr>
              <w:t>300</w:t>
            </w:r>
            <w:r>
              <w:rPr>
                <w:rStyle w:val="11"/>
                <w:rFonts w:eastAsia="Calibri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4500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 xml:space="preserve">0,94 кв. м / </w:t>
              <w:br/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х 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Style w:val="11"/>
                <w:rFonts w:eastAsia="Calibri"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1000 кв. м /</w:t>
              <w:b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 м/</w:t>
              <w:br/>
              <w:t>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х 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3.1.1.4.2. Дополнить сноской 8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8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5. В пункте 8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5.1. В подпункте 8.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5.1.1. Таблицу 8.1 изложить в следующей редакции: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/>
        <w:ind w:left="567" w:hanging="0"/>
        <w:jc w:val="right"/>
        <w:rPr/>
      </w:pPr>
      <w:r>
        <w:rPr>
          <w:szCs w:val="26"/>
        </w:rPr>
        <w:t xml:space="preserve">«Таблица 8.1 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/>
        <w:ind w:left="567" w:hanging="0"/>
        <w:rPr/>
      </w:pPr>
      <w:r>
        <w:rPr/>
        <w:t>основные виды разрешенного использования:</w:t>
      </w:r>
    </w:p>
    <w:tbl>
      <w:tblPr>
        <w:tblW w:w="221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77"/>
        <w:gridCol w:w="875"/>
        <w:gridCol w:w="2183"/>
        <w:gridCol w:w="2038"/>
        <w:gridCol w:w="2037"/>
        <w:gridCol w:w="1892"/>
        <w:gridCol w:w="1892"/>
        <w:gridCol w:w="2183"/>
        <w:gridCol w:w="2183"/>
        <w:gridCol w:w="2183"/>
      </w:tblGrid>
      <w:tr>
        <w:trPr>
          <w:tblHeader w:val="true"/>
          <w:trHeight w:val="82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дания (м)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Предельные размеры 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ых участков (кв. м)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br/>
            </w:r>
            <w:r>
              <w:rPr>
                <w:rStyle w:val="11"/>
                <w:color w:val="000000"/>
                <w:sz w:val="16"/>
                <w:szCs w:val="16"/>
              </w:rPr>
              <w:t>земельных участ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застройки в границе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(%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34" w:hanging="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инимальные отступы </w:t>
              <w:br/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blHeader w:val="true"/>
          <w:trHeight w:val="5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  <w:lang w:bidi="ru-RU"/>
              </w:rPr>
            </w:pPr>
            <w:r>
              <w:rPr>
                <w:color w:val="000000"/>
                <w:sz w:val="16"/>
                <w:szCs w:val="16"/>
                <w:vertAlign w:val="superscript"/>
                <w:lang w:bidi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bidi="ru-RU"/>
              </w:rPr>
            </w:r>
          </w:p>
        </w:tc>
      </w:tr>
      <w:tr>
        <w:trPr>
          <w:trHeight w:val="6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 / </w:t>
              <w:br/>
              <w:t>300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 / 3</w:t>
            </w:r>
          </w:p>
        </w:tc>
      </w:tr>
      <w:tr>
        <w:trPr>
          <w:trHeight w:val="6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жилой застрой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  <w:br/>
              <w:t>установлению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 кв. м / че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7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6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кв. м /</w:t>
              <w:br/>
              <w:t>10 рабочих ме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кв. м /</w:t>
              <w:br/>
              <w:t>10 рабочих мес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7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  <w:br/>
              <w:t>установлению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884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 мест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мест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/мест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 xml:space="preserve">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76" w:leader="none"/>
                <w:tab w:val="left" w:pos="884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 торг. п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 м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 торг. пл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6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 для занятий спорт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Не подлежит </w:t>
            </w:r>
            <w:r>
              <w:rPr>
                <w:sz w:val="16"/>
                <w:szCs w:val="16"/>
                <w:lang w:val="en-US"/>
              </w:rPr>
              <w:br/>
            </w: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кв. м /чел.</w:t>
            </w:r>
          </w:p>
        </w:tc>
        <w:tc>
          <w:tcPr>
            <w:tcW w:w="4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ые площадки для занятий спорт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7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right="-57" w:hanging="0"/>
              <w:rPr/>
            </w:pPr>
            <w:r>
              <w:rPr>
                <w:spacing w:val="-10"/>
                <w:sz w:val="16"/>
                <w:szCs w:val="16"/>
              </w:rPr>
              <w:t>Земельные участки (территории)</w:t>
            </w:r>
            <w:r>
              <w:rPr>
                <w:sz w:val="16"/>
                <w:szCs w:val="16"/>
              </w:rPr>
              <w:t xml:space="preserve"> общего поль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7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7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5.1.2. Таблицу 8.2 изложить в следующей редакции: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«Таблица 8.2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условно разрешенные виды использовани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969"/>
        <w:gridCol w:w="851"/>
        <w:gridCol w:w="2125"/>
        <w:gridCol w:w="1984"/>
        <w:gridCol w:w="1983"/>
        <w:gridCol w:w="1842"/>
        <w:gridCol w:w="1842"/>
        <w:gridCol w:w="2125"/>
        <w:gridCol w:w="2125"/>
        <w:gridCol w:w="2125"/>
      </w:tblGrid>
      <w:tr>
        <w:trPr>
          <w:tblHeader w:val="true"/>
          <w:trHeight w:val="82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ая высота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дания (м)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Предельные размеры </w:t>
              <w:br/>
              <w:t>земельных участков (кв. м)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left="-113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250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астройки в границе земельного участка (%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blHeader w:val="true"/>
          <w:trHeight w:val="54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ind w:left="2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/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  <w:r>
              <w:rPr>
                <w:spacing w:val="-16"/>
                <w:sz w:val="16"/>
                <w:szCs w:val="16"/>
              </w:rPr>
              <w:t>установлен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ind w:left="-57" w:right="-57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8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ind w:lef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ind w:left="-113" w:right="-113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500</w:t>
            </w:r>
            <w:r>
              <w:rPr>
                <w:sz w:val="16"/>
                <w:szCs w:val="16"/>
                <w:vertAlign w:val="superscript"/>
                <w:lang w:val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28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8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ind w:left="2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1 эт./ 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Cs/>
                <w:spacing w:val="-4"/>
                <w:sz w:val="16"/>
                <w:szCs w:val="16"/>
                <w:lang w:eastAsia="en-US"/>
              </w:rPr>
              <w:t>Не подлежит установлению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30 кв. м / автомоби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Не подлежит </w:t>
              <w:br/>
              <w:t>установлен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  <w:r>
              <w:rPr>
                <w:spacing w:val="-20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bCs/>
                <w:spacing w:val="-20"/>
                <w:sz w:val="16"/>
                <w:szCs w:val="16"/>
                <w:lang w:eastAsia="en-US"/>
              </w:rPr>
            </w:pPr>
            <w:r>
              <w:rPr>
                <w:bCs/>
                <w:spacing w:val="-20"/>
                <w:sz w:val="16"/>
                <w:szCs w:val="16"/>
                <w:lang w:eastAsia="en-US"/>
              </w:rPr>
              <w:t>6  /  3</w:t>
            </w:r>
          </w:p>
        </w:tc>
      </w:tr>
      <w:tr>
        <w:trPr>
          <w:trHeight w:val="85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ind w:lef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  <w:br/>
              <w:t>установле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  <w:r>
              <w:rPr>
                <w:spacing w:val="-16"/>
                <w:sz w:val="16"/>
                <w:szCs w:val="16"/>
              </w:rPr>
              <w:t>установлен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8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ind w:lef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ое ис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  <w:r>
              <w:rPr>
                <w:spacing w:val="-16"/>
                <w:sz w:val="16"/>
                <w:szCs w:val="16"/>
              </w:rPr>
              <w:t>установлению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 кв. м на место в объект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ичество прихожан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85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ind w:lef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  <w:r>
              <w:rPr>
                <w:spacing w:val="-16"/>
                <w:sz w:val="16"/>
                <w:szCs w:val="16"/>
              </w:rPr>
              <w:t>установлен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85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ind w:left="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18,5 кв. м /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44 кв. м /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1.5.1.3. В предложении четвертом сноски 6 слова «и блокированных жилых зданий» заменить словами «домов и домов блокированной застройк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5.1.4. Дополнить сноской 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>«</w:t>
      </w:r>
      <w:r>
        <w:rPr>
          <w:vertAlign w:val="superscript"/>
        </w:rPr>
        <w:t xml:space="preserve">9 </w:t>
      </w:r>
      <w:r>
        <w:rPr>
          <w:bCs/>
        </w:rPr>
        <w:t xml:space="preserve">Для </w:t>
      </w:r>
      <w:r>
        <w:rPr/>
        <w:t xml:space="preserve">одного дома блокированной застройки </w:t>
      </w:r>
      <w:r>
        <w:rPr>
          <w:bCs/>
        </w:rPr>
        <w:t>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3.1.1.5.2.</w:t>
      </w:r>
      <w:r>
        <w:rPr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 xml:space="preserve">одпункты «г», «д» </w:t>
      </w:r>
      <w:r>
        <w:rPr>
          <w:color w:val="000000"/>
          <w:sz w:val="26"/>
          <w:szCs w:val="26"/>
        </w:rPr>
        <w:t>подпункта 8.4</w:t>
      </w:r>
      <w:r>
        <w:rPr>
          <w:sz w:val="26"/>
          <w:szCs w:val="26"/>
        </w:rPr>
        <w:t xml:space="preserve"> после слов «свободной от застройки» дополнить словами и цифрами «и физкультурно-спортивных площадок. В условиях стесненной городской застройки допускается снижение озеленения не более чем на 25% площади собственной территории, свободной от застройки»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3.1.1.6. В пункте 9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3.1.1.6.1. В абзаце первом слово «историчтаеского» заменить словом «исторического»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3.1.1.6.2. В подпункте 9.2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3.1.1.6.2.1. Таблицу 9.1 изложить в следующей редакции: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6"/>
          <w:szCs w:val="26"/>
        </w:rPr>
        <w:t>«Таблица 9.1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567"/>
        <w:gridCol w:w="1417"/>
        <w:gridCol w:w="1134"/>
        <w:gridCol w:w="1276"/>
        <w:gridCol w:w="1134"/>
        <w:gridCol w:w="972"/>
        <w:gridCol w:w="20"/>
        <w:gridCol w:w="977"/>
        <w:gridCol w:w="15"/>
        <w:gridCol w:w="1119"/>
        <w:gridCol w:w="15"/>
        <w:gridCol w:w="1134"/>
        <w:gridCol w:w="1276"/>
        <w:gridCol w:w="1266"/>
        <w:gridCol w:w="850"/>
        <w:gridCol w:w="861"/>
        <w:gridCol w:w="1124"/>
        <w:gridCol w:w="10"/>
        <w:gridCol w:w="1134"/>
        <w:gridCol w:w="709"/>
        <w:gridCol w:w="708"/>
        <w:gridCol w:w="1134"/>
      </w:tblGrid>
      <w:tr>
        <w:trPr>
          <w:trHeight w:val="12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Style w:val="11"/>
                <w:color w:val="000000"/>
                <w:sz w:val="16"/>
                <w:szCs w:val="16"/>
              </w:rPr>
              <w:t>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до коньк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до конька строения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размеры 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br/>
            </w:r>
            <w:r>
              <w:rPr>
                <w:rStyle w:val="11"/>
                <w:color w:val="000000"/>
                <w:sz w:val="16"/>
                <w:szCs w:val="16"/>
              </w:rPr>
              <w:t>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 площади озеленения (%)</w:t>
            </w:r>
          </w:p>
        </w:tc>
      </w:tr>
      <w:tr>
        <w:trPr>
          <w:trHeight w:val="5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sz w:val="16"/>
                <w:szCs w:val="16"/>
              </w:rPr>
              <w:t>макс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ля индивидуального</w:t>
            </w:r>
            <w:r>
              <w:rPr>
                <w:sz w:val="16"/>
                <w:szCs w:val="16"/>
              </w:rPr>
              <w:t xml:space="preserve"> жилищного строительств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400</w:t>
            </w:r>
            <w:r>
              <w:rPr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500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и жилых помещен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1"/>
                <w:rFonts w:eastAsia="Calibri"/>
                <w:sz w:val="16"/>
                <w:szCs w:val="16"/>
                <w:vertAlign w:val="superscript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300</w:t>
            </w:r>
            <w:r>
              <w:rPr>
                <w:rStyle w:val="11"/>
                <w:rFonts w:eastAsia="Calibri"/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4500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й площади жилых помещений</w:t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1 кв. м / </w:t>
              <w:br/>
              <w:t>1 автомобиль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кв. м / </w:t>
              <w:br/>
              <w:t>1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-нию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-ни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1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>кв. м 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>кв. м 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 х 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36"/>
        <w:ind w:right="-568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6.2.2. Дополнить сноской 1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1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7. В подпункте 10.2 пункта 10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7.1. Таблицу 10.1 изложить в следующей</w:t>
      </w:r>
      <w:r>
        <w:rPr>
          <w:bCs/>
        </w:rPr>
        <w:t xml:space="preserve"> </w:t>
      </w:r>
      <w:r>
        <w:rPr>
          <w:sz w:val="26"/>
          <w:szCs w:val="26"/>
        </w:rPr>
        <w:t>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>«Таблица 10.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231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2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Style w:val="11"/>
                <w:color w:val="000000"/>
                <w:sz w:val="16"/>
                <w:szCs w:val="16"/>
              </w:rPr>
              <w:t>/ максимальная 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            до конька </w:t>
              <w:br/>
              <w:t>здания 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до конька строения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размеры 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br/>
            </w:r>
            <w:r>
              <w:rPr>
                <w:rStyle w:val="11"/>
                <w:color w:val="000000"/>
                <w:sz w:val="16"/>
                <w:szCs w:val="16"/>
              </w:rPr>
              <w:t>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          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 площади озеленения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(%)</w:t>
            </w:r>
          </w:p>
        </w:tc>
      </w:tr>
      <w:tr>
        <w:trPr>
          <w:trHeight w:val="53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ля индивидуального</w:t>
            </w:r>
            <w:r>
              <w:rPr>
                <w:sz w:val="16"/>
                <w:szCs w:val="16"/>
              </w:rPr>
              <w:t xml:space="preserve"> жилищного строительства 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400</w:t>
            </w:r>
            <w:r>
              <w:rPr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ind w:left="-108" w:right="-113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right="-113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168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0 - 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79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оэтажная многоквартирная жилая застройка 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right="-113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общей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168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3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ированная жилая застройка 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Style w:val="11"/>
                <w:rFonts w:eastAsia="Calibri"/>
                <w:sz w:val="16"/>
                <w:szCs w:val="16"/>
              </w:rPr>
              <w:t>300</w:t>
            </w:r>
            <w:r>
              <w:rPr>
                <w:rStyle w:val="11"/>
                <w:rFonts w:eastAsia="Calibri"/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4500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/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общей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168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3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/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 x 40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x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 кв. м /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 кв. м  /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51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168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1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168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9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детские дошкольные учреждения) 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  <w:br/>
              <w:t>подлежит установ-л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  <w:br/>
              <w:t>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168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7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бщеобразовательные организации) 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 х 40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168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40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 xml:space="preserve">) 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 х 40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168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81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 х 40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168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9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 х 40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</w:r>
          </w:p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>кв. м 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>кв. м 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168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4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занятий спортом в помещениях 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 х 40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168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9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 х 40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13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168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240"/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5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5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36"/>
        <w:ind w:firstLine="709"/>
        <w:jc w:val="right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7.2. Дополнить сноской 1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1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8. В подпункте 11.2 пункта 1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8.1. Таблицу 11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 xml:space="preserve">«Таблица 11.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9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0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/ максимальная высота объекта капитального строительства </w:t>
              <w:br/>
              <w:t xml:space="preserve">до конька </w:t>
              <w:br/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до конька строения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(%)</w:t>
            </w:r>
          </w:p>
        </w:tc>
      </w:tr>
      <w:tr>
        <w:trPr>
          <w:tblHeader w:val="true"/>
          <w:trHeight w:val="5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ля индивидуального</w:t>
            </w:r>
            <w:r>
              <w:rPr>
                <w:sz w:val="16"/>
                <w:szCs w:val="16"/>
              </w:rPr>
              <w:t xml:space="preserve"> жилищного строительств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уммарная площадь </w:t>
              <w:br/>
              <w:t xml:space="preserve">застройки   </w:t>
              <w:br/>
              <w:t>установлена индивидуально согласно зоне историче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400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  <w:br/>
              <w:t>подлежит установ-лению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  <w:br/>
              <w:t>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общей площади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  <w:sz w:val="16"/>
                <w:szCs w:val="16"/>
              </w:rPr>
              <w:t>300</w:t>
            </w:r>
            <w:r>
              <w:rPr>
                <w:rStyle w:val="11"/>
                <w:rFonts w:eastAsia="Calibri"/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4500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общей площади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 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/>
            </w:pPr>
            <w:r>
              <w:rPr>
                <w:sz w:val="16"/>
                <w:szCs w:val="16"/>
              </w:rPr>
              <w:t>4,1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  кв. м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                   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жит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установ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жит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устано</w:t>
            </w:r>
            <w:r>
              <w:rPr>
                <w:sz w:val="16"/>
                <w:szCs w:val="16"/>
                <w:lang w:val="en-US"/>
              </w:rPr>
              <w:t>в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                   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>кв. м 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>кв. м 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170" w:right="-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6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6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8.2. Дополнить сноской 1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1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9. В подпункте 12.2  пункта 1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9.1. Таблицу 12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 xml:space="preserve">«Таблица 12.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9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95"/>
        <w:gridCol w:w="567"/>
        <w:gridCol w:w="1417"/>
        <w:gridCol w:w="1134"/>
        <w:gridCol w:w="1276"/>
        <w:gridCol w:w="1134"/>
        <w:gridCol w:w="992"/>
        <w:gridCol w:w="12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06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 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br/>
            </w: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инимальные отступы </w:t>
              <w:br/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инимальные отступы </w:t>
              <w:br/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(%)</w:t>
            </w:r>
          </w:p>
        </w:tc>
      </w:tr>
      <w:tr>
        <w:trPr>
          <w:trHeight w:val="73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ля индивидуального</w:t>
            </w:r>
            <w:r>
              <w:rPr>
                <w:sz w:val="16"/>
                <w:szCs w:val="16"/>
              </w:rPr>
              <w:t xml:space="preserve"> жилищного строительств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400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9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98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  <w:sz w:val="16"/>
                <w:szCs w:val="16"/>
              </w:rPr>
              <w:t>300</w:t>
            </w:r>
            <w:r>
              <w:rPr>
                <w:rStyle w:val="11"/>
                <w:rFonts w:eastAsia="Calibri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4500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918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длежит</w:t>
            </w:r>
            <w:r>
              <w:rPr>
                <w:sz w:val="16"/>
                <w:szCs w:val="16"/>
                <w:lang w:val="en-US"/>
              </w:rPr>
              <w:t xml:space="preserve"> у</w:t>
            </w:r>
            <w:r>
              <w:rPr>
                <w:sz w:val="16"/>
                <w:szCs w:val="16"/>
              </w:rPr>
              <w:t>станов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- 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3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41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16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</w:t>
              <w:br/>
              <w:t>м 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36"/>
        <w:ind w:right="-1"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9.2. Дополнить сноской 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9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0. В подпункте 13.2 пункта 1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0.1. Таблицу 13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>«Таблица 13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9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0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ая высота объекта капитального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застройки 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(%)</w:t>
            </w:r>
          </w:p>
        </w:tc>
      </w:tr>
      <w:tr>
        <w:trPr>
          <w:trHeight w:val="6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ля индивидуального</w:t>
            </w:r>
            <w:r>
              <w:rPr>
                <w:sz w:val="16"/>
                <w:szCs w:val="16"/>
              </w:rPr>
              <w:t xml:space="preserve"> жилищного строительств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400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93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0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 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96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  <w:sz w:val="16"/>
                <w:szCs w:val="16"/>
              </w:rPr>
              <w:t>300</w:t>
            </w:r>
            <w:r>
              <w:rPr>
                <w:rStyle w:val="11"/>
                <w:rFonts w:eastAsia="Calibri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4500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0,94 кв. м 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л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- 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 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57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кв. м / 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6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6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0.2. Дополнить сноской 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9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1. В подпункте 14.2  пункта 1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1.1. Таблицу 14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 xml:space="preserve">«Таблица 14.1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разрешенного использования:</w:t>
      </w:r>
    </w:p>
    <w:tbl>
      <w:tblPr>
        <w:tblW w:w="216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12"/>
        <w:gridCol w:w="560"/>
        <w:gridCol w:w="1397"/>
        <w:gridCol w:w="1119"/>
        <w:gridCol w:w="1258"/>
        <w:gridCol w:w="1119"/>
        <w:gridCol w:w="979"/>
        <w:gridCol w:w="1274"/>
        <w:gridCol w:w="1119"/>
        <w:gridCol w:w="1119"/>
        <w:gridCol w:w="1258"/>
        <w:gridCol w:w="1258"/>
        <w:gridCol w:w="839"/>
        <w:gridCol w:w="840"/>
        <w:gridCol w:w="1119"/>
        <w:gridCol w:w="1119"/>
        <w:gridCol w:w="701"/>
        <w:gridCol w:w="700"/>
        <w:gridCol w:w="1119"/>
      </w:tblGrid>
      <w:tr>
        <w:trPr>
          <w:tblHeader w:val="true"/>
          <w:trHeight w:val="127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blHeader w:val="true"/>
          <w:trHeight w:val="56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ля индивидуального</w:t>
            </w:r>
            <w:r>
              <w:rPr>
                <w:sz w:val="16"/>
                <w:szCs w:val="16"/>
              </w:rPr>
              <w:t xml:space="preserve"> жилищного строительств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400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5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е подлежит установ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е подлежит установ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93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 /</w:t>
            </w:r>
          </w:p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02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  <w:sz w:val="16"/>
                <w:szCs w:val="16"/>
              </w:rPr>
              <w:t>300</w:t>
            </w:r>
            <w:r>
              <w:rPr>
                <w:rStyle w:val="11"/>
                <w:rFonts w:eastAsia="Calibri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4500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0,94 кв. м /</w:t>
            </w:r>
          </w:p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71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1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94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длежит</w:t>
            </w:r>
            <w:r>
              <w:rPr>
                <w:sz w:val="16"/>
                <w:szCs w:val="16"/>
                <w:lang w:val="en-US"/>
              </w:rPr>
              <w:t xml:space="preserve"> у</w:t>
            </w:r>
            <w:r>
              <w:rPr>
                <w:sz w:val="16"/>
                <w:szCs w:val="16"/>
              </w:rPr>
              <w:t>станов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длежи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станов-лени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- 6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8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411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11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уговой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 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х 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,5 кв. м /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44 кв. м /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0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4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>общего п</w:t>
            </w:r>
            <w:r>
              <w:rPr>
                <w:sz w:val="16"/>
                <w:szCs w:val="16"/>
              </w:rPr>
              <w:t>оль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6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3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1.2. Дополнить сноской 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9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2. В подпункте 15.2 пункта 15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2.1. Таблицу 15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 xml:space="preserve">«Таблица 15.1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разрешенного использования:</w:t>
      </w:r>
    </w:p>
    <w:tbl>
      <w:tblPr>
        <w:tblW w:w="216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32"/>
        <w:gridCol w:w="560"/>
        <w:gridCol w:w="1397"/>
        <w:gridCol w:w="1119"/>
        <w:gridCol w:w="1258"/>
        <w:gridCol w:w="1119"/>
        <w:gridCol w:w="979"/>
        <w:gridCol w:w="1274"/>
        <w:gridCol w:w="1119"/>
        <w:gridCol w:w="1119"/>
        <w:gridCol w:w="1258"/>
        <w:gridCol w:w="1251"/>
        <w:gridCol w:w="846"/>
        <w:gridCol w:w="840"/>
        <w:gridCol w:w="1119"/>
        <w:gridCol w:w="1119"/>
        <w:gridCol w:w="701"/>
        <w:gridCol w:w="700"/>
        <w:gridCol w:w="1119"/>
      </w:tblGrid>
      <w:tr>
        <w:trPr>
          <w:tblHeader w:val="true"/>
          <w:trHeight w:val="106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15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15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57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blHeader w:val="true"/>
          <w:trHeight w:val="59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Для индивидуального</w:t>
            </w:r>
            <w:r>
              <w:rPr>
                <w:sz w:val="16"/>
                <w:szCs w:val="16"/>
              </w:rPr>
              <w:t xml:space="preserve"> жилищного строительств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20 х 12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400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5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3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4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  <w:sz w:val="16"/>
                <w:szCs w:val="16"/>
              </w:rPr>
              <w:t>300</w:t>
            </w:r>
            <w:r>
              <w:rPr>
                <w:rStyle w:val="11"/>
                <w:rFonts w:eastAsia="Calibri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4500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7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1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19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длежит</w:t>
            </w:r>
            <w:r>
              <w:rPr>
                <w:sz w:val="16"/>
                <w:szCs w:val="16"/>
                <w:lang w:val="en-US"/>
              </w:rPr>
              <w:t xml:space="preserve"> у</w:t>
            </w:r>
            <w:r>
              <w:rPr>
                <w:sz w:val="16"/>
                <w:szCs w:val="16"/>
              </w:rPr>
              <w:t>станов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длежи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станов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– 6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уговой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х 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,5 кв. м /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44 кв. м /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х 12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7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7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2.2. Дополнить сноской 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9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3. В подпункте 16.2 пункта 16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3.1. Таблицу 16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>«Таблица16.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разрешенного использования:</w:t>
      </w:r>
    </w:p>
    <w:tbl>
      <w:tblPr>
        <w:tblW w:w="216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9"/>
        <w:gridCol w:w="567"/>
        <w:gridCol w:w="1417"/>
        <w:gridCol w:w="1134"/>
        <w:gridCol w:w="1276"/>
        <w:gridCol w:w="1134"/>
        <w:gridCol w:w="992"/>
        <w:gridCol w:w="67"/>
        <w:gridCol w:w="925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2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 xml:space="preserve">1 </w:t>
            </w:r>
            <w:r>
              <w:rPr>
                <w:rStyle w:val="11"/>
                <w:color w:val="000000"/>
                <w:sz w:val="16"/>
                <w:szCs w:val="16"/>
              </w:rPr>
              <w:t>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 xml:space="preserve">до конька </w:t>
              <w:br/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до конька строения               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                   в 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-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(%)</w:t>
            </w:r>
          </w:p>
        </w:tc>
      </w:tr>
      <w:tr>
        <w:trPr>
          <w:trHeight w:val="5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  <w:lang w:val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 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 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0,94 кв. м 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5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6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требованиями нормативной </w:t>
              <w:br/>
              <w:t>ведомственной документ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3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               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лению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30 кв. м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40 кв. м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4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кв. м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 кв. 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40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5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 xml:space="preserve">18,5 кв. м / 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6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3.2. Дополнить сноской 1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0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4. В подпункте 17.2 пункта 17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4.1. Таблицу 17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 xml:space="preserve">«Таблица 17.1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разрешенного использования:</w:t>
      </w:r>
    </w:p>
    <w:tbl>
      <w:tblPr>
        <w:tblW w:w="216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9"/>
        <w:gridCol w:w="567"/>
        <w:gridCol w:w="1275"/>
        <w:gridCol w:w="1276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2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 xml:space="preserve">1 </w:t>
            </w:r>
            <w:r>
              <w:rPr>
                <w:rStyle w:val="11"/>
                <w:color w:val="000000"/>
                <w:sz w:val="16"/>
                <w:szCs w:val="16"/>
              </w:rPr>
              <w:t>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до конь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до конька строения либо </w:t>
              <w:br/>
              <w:t>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rHeight w:val="5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4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45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79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6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79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79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л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1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кв. м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 кв. 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141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70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8,5 кв. м /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44 кв. м /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9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8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4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7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4.2. Дополнить сноской 1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0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5. В подпункте 18.2 пункта 18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5.1. Таблицу 18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 xml:space="preserve">«Таблица 18.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1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 xml:space="preserve">1 </w:t>
            </w:r>
            <w:r>
              <w:rPr>
                <w:rStyle w:val="11"/>
                <w:color w:val="000000"/>
                <w:sz w:val="16"/>
                <w:szCs w:val="16"/>
              </w:rPr>
              <w:t>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до конь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до конька строения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</w:r>
            <w:r>
              <w:rPr>
                <w:color w:val="000000"/>
                <w:sz w:val="16"/>
                <w:szCs w:val="16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(%)</w:t>
            </w:r>
          </w:p>
        </w:tc>
      </w:tr>
      <w:tr>
        <w:trPr>
          <w:trHeight w:val="5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6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 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длежит</w:t>
            </w:r>
            <w:r>
              <w:rPr>
                <w:sz w:val="16"/>
                <w:szCs w:val="16"/>
                <w:lang w:val="en-US"/>
              </w:rPr>
              <w:t xml:space="preserve"> у</w:t>
            </w:r>
            <w:r>
              <w:rPr>
                <w:sz w:val="16"/>
                <w:szCs w:val="16"/>
              </w:rPr>
              <w:t>станов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длежит</w:t>
            </w:r>
            <w:r>
              <w:rPr>
                <w:sz w:val="16"/>
                <w:szCs w:val="16"/>
                <w:lang w:val="en-US"/>
              </w:rPr>
              <w:t xml:space="preserve"> у</w:t>
            </w:r>
            <w:r>
              <w:rPr>
                <w:sz w:val="16"/>
                <w:szCs w:val="16"/>
              </w:rPr>
              <w:t>станов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8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кв. м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 кв. 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141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5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8,5 кв. м /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44 кв. м /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5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4 х 22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</w:rPr>
              <w:br/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5.2. Дополнить сноской 1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0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6. В пункте 19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6.1.В подпункте 19.2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3.1.1.16.1.1. Таблицу 19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 xml:space="preserve">«Таблица 19.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9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10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 xml:space="preserve">1 </w:t>
            </w:r>
            <w:r>
              <w:rPr>
                <w:rStyle w:val="11"/>
                <w:color w:val="000000"/>
                <w:sz w:val="16"/>
                <w:szCs w:val="16"/>
              </w:rPr>
              <w:t>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до конь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до конька строения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  <w:r>
              <w:rPr>
                <w:rStyle w:val="11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-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blHeader w:val="true"/>
          <w:trHeight w:val="55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уммарная площадь </w:t>
              <w:br/>
              <w:t xml:space="preserve">застройки   </w:t>
              <w:br/>
              <w:t>установлена индивидуально согласно зоне историче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45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5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6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5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 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длежит</w:t>
            </w:r>
            <w:r>
              <w:rPr>
                <w:sz w:val="16"/>
                <w:szCs w:val="16"/>
                <w:lang w:val="en-US"/>
              </w:rPr>
              <w:t xml:space="preserve"> у</w:t>
            </w:r>
            <w:r>
              <w:rPr>
                <w:sz w:val="16"/>
                <w:szCs w:val="16"/>
              </w:rPr>
              <w:t>станов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длежит</w:t>
            </w:r>
            <w:r>
              <w:rPr>
                <w:sz w:val="16"/>
                <w:szCs w:val="16"/>
                <w:lang w:val="en-US"/>
              </w:rPr>
              <w:t xml:space="preserve"> у</w:t>
            </w:r>
            <w:r>
              <w:rPr>
                <w:sz w:val="16"/>
                <w:szCs w:val="16"/>
              </w:rPr>
              <w:t>станов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3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кв. м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 кв. 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40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7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76" w:leader="none"/>
                <w:tab w:val="left" w:pos="993" w:leader="none"/>
                <w:tab w:val="left" w:pos="1276" w:leader="none"/>
              </w:tabs>
              <w:spacing w:lineRule="auto" w:line="240"/>
              <w:ind w:left="0" w:hanging="76"/>
              <w:jc w:val="center"/>
              <w:rPr/>
            </w:pPr>
            <w:r>
              <w:rPr>
                <w:sz w:val="16"/>
                <w:szCs w:val="16"/>
              </w:rPr>
              <w:t>18,5 кв. м /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44 кв. м /</w:t>
              <w:br/>
              <w:t>1 сотрудник</w:t>
            </w:r>
            <w:r>
              <w:rPr>
                <w:sz w:val="16"/>
                <w:szCs w:val="16"/>
                <w:lang w:val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0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6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7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6.1.2. Таблицу 19.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right"/>
        <w:rPr/>
      </w:pPr>
      <w:r>
        <w:rPr>
          <w:sz w:val="26"/>
          <w:szCs w:val="26"/>
        </w:rPr>
        <w:t xml:space="preserve">«Таблица 19.2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условно разрешенные виды использования: 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2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объекта капитального строительства </w:t>
              <w:br/>
              <w:t>до конька 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до конька строения либо </w:t>
              <w:br/>
              <w:t>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Расчетные размеры </w:t>
              <w:br/>
              <w:t>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 земельного участка 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инимальные отступы </w:t>
              <w:br/>
              <w:t>от границ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интервалов </w:t>
              <w:br/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ощади озеленения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</w:tr>
      <w:tr>
        <w:trPr>
          <w:tblHeader w:val="true"/>
          <w:trHeight w:val="5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индивидуального жилищного строительства 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уммарная площадь </w:t>
              <w:br/>
              <w:t xml:space="preserve">застройки   </w:t>
              <w:br/>
              <w:t xml:space="preserve">установлена индивидуально согласно зоне историче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400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Не подлежит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кв. м /</w:t>
              <w:b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 м /</w:t>
              <w:br/>
              <w:t>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9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ка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6.1.3. Дополнить сноской 1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0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1.16.2. В абзаце четвертом подпункта «к» подпункта 19.5 цифры «300» заменить цифрами «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7. В подпункте 20.2 пункта 20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7.1. Таблицу 20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 xml:space="preserve">«Таблица 20.1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разрешенного использования:</w:t>
      </w:r>
    </w:p>
    <w:tbl>
      <w:tblPr>
        <w:tblW w:w="216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9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05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 xml:space="preserve">1 </w:t>
            </w:r>
            <w:r>
              <w:rPr>
                <w:rStyle w:val="11"/>
                <w:color w:val="000000"/>
                <w:sz w:val="16"/>
                <w:szCs w:val="16"/>
              </w:rPr>
              <w:t>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до конь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до конька строения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blHeader w:val="true"/>
          <w:trHeight w:val="5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0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9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6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0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3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/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37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4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</w:r>
          </w:p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9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6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6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7.2. Таблицу 20.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right"/>
        <w:rPr/>
      </w:pPr>
      <w:r>
        <w:rPr>
          <w:sz w:val="26"/>
          <w:szCs w:val="26"/>
        </w:rPr>
        <w:t xml:space="preserve">«Таблица 20.2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условно разрешенные виды использования: 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42"/>
        <w:gridCol w:w="1134"/>
        <w:gridCol w:w="1134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0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ая высота объекта капитального строительства </w:t>
              <w:br/>
              <w:t xml:space="preserve">до конька </w:t>
              <w:br/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до конька строения либо </w:t>
              <w:br/>
              <w:t>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Расчетные размеры </w:t>
              <w:br/>
              <w:t>земельных учас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 земельного участка 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инимальные отступы </w:t>
              <w:br/>
              <w:t>от границ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интервалов </w:t>
              <w:br/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ощади озеленения </w:t>
              <w:br/>
              <w:t>(%)</w:t>
            </w:r>
          </w:p>
        </w:tc>
      </w:tr>
      <w:tr>
        <w:trPr>
          <w:tblHeader w:val="true"/>
          <w:trHeight w:val="5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400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34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Не подлежит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кв.м /</w:t>
              <w:b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м /</w:t>
              <w:b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ка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 х 10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7.3. Дополнить сноской 1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0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8. В подпункте 22.2 пункта 2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8.1. Таблицу 22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 xml:space="preserve">«Таблица 22.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9"/>
        <w:gridCol w:w="567"/>
        <w:gridCol w:w="1417"/>
        <w:gridCol w:w="1134"/>
        <w:gridCol w:w="1276"/>
        <w:gridCol w:w="1134"/>
        <w:gridCol w:w="992"/>
        <w:gridCol w:w="974"/>
        <w:gridCol w:w="18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0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rHeight w:val="5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 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 кв. м 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6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  <w:br/>
              <w:t>подлежит установ-лению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6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7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36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8.2. Дополнить сноской 1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0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9. В подпункте 23.2 пункта 2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9.1. Таблицу 23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 xml:space="preserve">«Таблица 23.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ые виды разрешенного использования</w:t>
      </w:r>
      <w:r>
        <w:rPr/>
        <w:t>:</w:t>
      </w:r>
    </w:p>
    <w:tbl>
      <w:tblPr>
        <w:tblW w:w="216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9"/>
        <w:gridCol w:w="567"/>
        <w:gridCol w:w="1417"/>
        <w:gridCol w:w="1134"/>
        <w:gridCol w:w="1276"/>
        <w:gridCol w:w="1134"/>
        <w:gridCol w:w="992"/>
        <w:gridCol w:w="974"/>
        <w:gridCol w:w="1152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0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</w:tr>
      <w:tr>
        <w:trPr>
          <w:trHeight w:val="5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94" w:leader="none"/>
              </w:tabs>
              <w:spacing w:lineRule="auto" w:line="240"/>
              <w:ind w:left="-9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 кв. м/</w:t>
            </w:r>
          </w:p>
          <w:p>
            <w:pPr>
              <w:pStyle w:val="Style18"/>
              <w:tabs>
                <w:tab w:val="clear" w:pos="708"/>
                <w:tab w:val="left" w:pos="194" w:leader="none"/>
              </w:tabs>
              <w:spacing w:lineRule="auto" w:line="240"/>
              <w:ind w:left="-9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45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94" w:leader="none"/>
              </w:tabs>
              <w:spacing w:lineRule="auto" w:line="240"/>
              <w:ind w:left="-9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8"/>
              <w:tabs>
                <w:tab w:val="clear" w:pos="708"/>
                <w:tab w:val="left" w:pos="194" w:leader="none"/>
              </w:tabs>
              <w:spacing w:lineRule="auto" w:line="240"/>
              <w:ind w:left="-9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5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6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1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  <w:br/>
              <w:t>подлежит установ-лению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  <w:br/>
              <w:t>подлежит установ-лени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4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 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/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8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8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94" w:leader="none"/>
                <w:tab w:val="left" w:pos="1276" w:leader="none"/>
              </w:tabs>
              <w:spacing w:lineRule="auto" w:line="240"/>
              <w:ind w:left="-90" w:right="-1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5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94" w:leader="none"/>
                <w:tab w:val="left" w:pos="1276" w:leader="none"/>
              </w:tabs>
              <w:spacing w:lineRule="auto" w:line="240"/>
              <w:ind w:left="-90" w:right="-151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 /</w:t>
            </w:r>
          </w:p>
          <w:p>
            <w:pPr>
              <w:pStyle w:val="Style18"/>
              <w:tabs>
                <w:tab w:val="clear" w:pos="708"/>
                <w:tab w:val="left" w:pos="194" w:leader="none"/>
                <w:tab w:val="left" w:pos="1276" w:leader="none"/>
              </w:tabs>
              <w:spacing w:lineRule="auto" w:line="240"/>
              <w:ind w:left="-90" w:right="-151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5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36"/>
        <w:ind w:firstLine="2083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19.2. Дополнить сноской 1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0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20. В подпункте 24.2 пункта 24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3.1.1.20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аблицу 24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 xml:space="preserve">«Таблица 24.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74"/>
        <w:gridCol w:w="18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0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blHeader w:val="true"/>
          <w:trHeight w:val="4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59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/</w:t>
            </w:r>
          </w:p>
          <w:p>
            <w:pPr>
              <w:pStyle w:val="Style18"/>
              <w:tabs>
                <w:tab w:val="clear" w:pos="708"/>
                <w:tab w:val="left" w:pos="459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59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 кв. м/</w:t>
            </w:r>
          </w:p>
          <w:p>
            <w:pPr>
              <w:pStyle w:val="Style18"/>
              <w:tabs>
                <w:tab w:val="clear" w:pos="708"/>
                <w:tab w:val="left" w:pos="459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4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6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2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 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 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7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firstLine="212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20.2. Дополнить сноской 1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0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21. В пункте 25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.1.21.1. В подпункте 25.1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21.1.1. Таблицу 25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6"/>
          <w:szCs w:val="26"/>
        </w:rPr>
        <w:t xml:space="preserve">«Таблица 25.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2126"/>
        <w:gridCol w:w="1985"/>
        <w:gridCol w:w="1984"/>
        <w:gridCol w:w="1843"/>
        <w:gridCol w:w="1843"/>
        <w:gridCol w:w="2126"/>
        <w:gridCol w:w="2126"/>
        <w:gridCol w:w="2126"/>
      </w:tblGrid>
      <w:tr>
        <w:trPr>
          <w:trHeight w:val="6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ая высота 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дания (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Предельные размеры </w:t>
              <w:br/>
              <w:t xml:space="preserve">земельных участков (кв. м)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Расчетные размеры </w:t>
              <w:br/>
              <w:t>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астройки в границе земельного участка (%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эт. / 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 /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эт. / 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45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6   /  3 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 кв. м / че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кв. м /</w:t>
              <w:br/>
              <w:t>10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кв. м /</w:t>
              <w:br/>
              <w:t>10 рабочих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1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 м /</w:t>
              <w:br/>
              <w:t>1 сотру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 кв. м /</w:t>
              <w:br/>
              <w:t>1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 торг. п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 м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 торг. п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кв. м /чел.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10"/>
                <w:sz w:val="16"/>
                <w:szCs w:val="16"/>
              </w:rPr>
              <w:t>Земельные участки (территории)</w:t>
            </w:r>
            <w:r>
              <w:rPr>
                <w:sz w:val="16"/>
                <w:szCs w:val="16"/>
              </w:rPr>
              <w:t xml:space="preserve"> общего 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firstLine="21263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21.1.2. Дополнить сноской 1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0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21.2. Подпункты «г», «д» подпункта 25.4 после слов «свободной от застройки» дополнить словами и цифрами «и физкультурно-спортивных площадок. В условиях стесненной городской застройки допускается снижение озеленения не более чем на 25% площади собственной территории, свободной от застройк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22. В подпункте 26.2 пункта 26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3.1.1.22.1. Таблицу 26.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right"/>
        <w:rPr/>
      </w:pPr>
      <w:r>
        <w:rPr>
          <w:sz w:val="26"/>
          <w:szCs w:val="26"/>
        </w:rPr>
        <w:t xml:space="preserve">«Таблица 26.2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условно разрешенные виды использования: 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0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ая высота объекта капитального строительства </w:t>
              <w:br/>
              <w:t>до конька  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до конька строения либо </w:t>
              <w:br/>
              <w:t>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 земельного участка 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 от границ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интервалов </w:t>
              <w:br/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ощади озеленения </w:t>
              <w:br/>
              <w:t>(%)</w:t>
            </w:r>
          </w:p>
        </w:tc>
      </w:tr>
      <w:tr>
        <w:trPr>
          <w:tblHeader w:val="true"/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/>
            </w:pPr>
            <w:r>
              <w:rPr>
                <w:sz w:val="16"/>
                <w:szCs w:val="16"/>
              </w:rPr>
              <w:t xml:space="preserve">Для индивидуального жилищного строительства 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 x 100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5 x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/>
            </w:pPr>
            <w:r>
              <w:rPr>
                <w:sz w:val="16"/>
                <w:szCs w:val="16"/>
              </w:rPr>
              <w:t>400/300</w:t>
            </w: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нение автотран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28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от 16 х 100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х 12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 кв. м/</w:t>
              <w:br/>
              <w:t>1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1 эт./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28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от 16 х 100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 кв. м/</w:t>
              <w:br/>
              <w:t>1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  <w:r>
              <w:rPr>
                <w:spacing w:val="-20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28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от 16 х 100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кв. м / 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57" w:leader="none"/>
              </w:tabs>
              <w:spacing w:before="280" w:after="0"/>
              <w:ind w:left="-16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кв. м  / 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иничное обслужи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28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от 16 х 100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autoSpaceDE w:val="false"/>
        <w:spacing w:lineRule="auto" w:line="336"/>
        <w:ind w:firstLine="2083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1.22.2. Дополнить сносками 10, 11 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0 </w:t>
      </w:r>
      <w:r>
        <w:rPr/>
        <w:t xml:space="preserve">Расстояния от окон жилых помещений (комнат, кухонь и веранд) домов индивидуальной застройки до стен домов и хозяйственных построек (сарая, гаража, бани), расположенных на соседних земельных участках, должны быть не менее 6 м. Расстояние от границ участка должно быть не менее: до стены жилого дома </w:t>
      </w:r>
      <w:r>
        <w:rPr>
          <w:bCs/>
        </w:rPr>
        <w:t xml:space="preserve">‒ </w:t>
      </w:r>
      <w:r>
        <w:rPr/>
        <w:t xml:space="preserve">3 м; до хозяйственных построек – 1 м. При отсутствии централизованной канализации расстояние от туалета до стен ближайшего дома необходимо принимать не менее 12 м, до источника водоснабжения (колодца) </w:t>
      </w:r>
      <w:r>
        <w:rPr>
          <w:bCs/>
        </w:rPr>
        <w:t xml:space="preserve">‒ </w:t>
      </w:r>
      <w:r>
        <w:rPr/>
        <w:t>не менее 25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vertAlign w:val="superscript"/>
        </w:rPr>
        <w:t>11 </w:t>
      </w:r>
      <w:r>
        <w:rPr>
          <w:bCs/>
        </w:rPr>
        <w:t>300 кв. м – при существующем жилом доме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23. В подпункте 27.2 пункта 27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3.1.1.23.1. Таблицу 27.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right"/>
        <w:rPr/>
      </w:pPr>
      <w:r>
        <w:rPr>
          <w:sz w:val="26"/>
          <w:szCs w:val="26"/>
        </w:rPr>
        <w:t xml:space="preserve">«Таблица 27.2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условно разрешенные виды использования: 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46"/>
        <w:gridCol w:w="1088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2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ая высота объекта капитального строительства </w:t>
              <w:br/>
              <w:t xml:space="preserve">до конька </w:t>
              <w:br/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до конька строения либо </w:t>
              <w:br/>
              <w:t>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 земельного участка 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-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                   от границ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интервалов </w:t>
              <w:br/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и озеленения (%)</w:t>
            </w:r>
          </w:p>
        </w:tc>
      </w:tr>
      <w:tr>
        <w:trPr>
          <w:tblHeader w:val="true"/>
          <w:trHeight w:val="5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/>
            </w:pPr>
            <w:r>
              <w:rPr>
                <w:sz w:val="16"/>
                <w:szCs w:val="16"/>
              </w:rPr>
              <w:t xml:space="preserve">Для индивидуального жилищного строительства 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300</w:t>
            </w: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before="280" w:after="0"/>
              <w:ind w:right="-108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х 12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1 кв. м / </w:t>
              <w:br/>
              <w:t>1 автомоби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кв. м / </w:t>
              <w:br/>
              <w:t>1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before="28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1 эт./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 кв. м / 1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</w:t>
            </w:r>
            <w:r>
              <w:rPr>
                <w:spacing w:val="-20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before="28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276" w:leader="none"/>
              </w:tabs>
              <w:spacing w:before="280" w:after="0"/>
              <w:ind w:left="-108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 кв. м /</w:t>
              <w:br/>
              <w:t>1 сотрудни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30" w:leader="none"/>
                <w:tab w:val="left" w:pos="1276" w:leader="none"/>
              </w:tabs>
              <w:spacing w:before="280" w:after="0"/>
              <w:ind w:left="-15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before="280" w:after="0"/>
              <w:ind w:right="-108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иничное обслужи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2140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2140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outlineLvl w:val="0"/>
        <w:rPr/>
      </w:pPr>
      <w:r>
        <w:rPr>
          <w:sz w:val="26"/>
          <w:szCs w:val="26"/>
        </w:rPr>
        <w:t>1.3.1.1.23.2. Дополнить сносками 10, 11 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0 </w:t>
      </w:r>
      <w:r>
        <w:rPr/>
        <w:t xml:space="preserve">Расстояния от окон жилых помещений (комнат, кухонь и веранд) домов индивидуальной застройки до стен домов и хозяйственных построек (сарая, гаража, бани), расположенных на соседних земельных участках, должны быть не менее 6 м. Расстояние от границ участка должно быть не менее: до стены жилого дома </w:t>
      </w:r>
      <w:r>
        <w:rPr>
          <w:bCs/>
        </w:rPr>
        <w:t xml:space="preserve">‒ </w:t>
      </w:r>
      <w:r>
        <w:rPr/>
        <w:t xml:space="preserve">3 м; до хозяйственных построек – 1 м. При отсутствии централизованной канализации расстояние от туалета до стен ближайшего дома необходимо принимать не менее 12 м, до источника водоснабжения (колодца) </w:t>
      </w:r>
      <w:r>
        <w:rPr>
          <w:bCs/>
        </w:rPr>
        <w:t xml:space="preserve">‒ </w:t>
      </w:r>
      <w:r>
        <w:rPr/>
        <w:t>не менее 25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vertAlign w:val="superscript"/>
        </w:rPr>
        <w:t>11 </w:t>
      </w:r>
      <w:r>
        <w:rPr>
          <w:bCs/>
        </w:rPr>
        <w:t>300 кв. м – при существующем жилом доме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24. В подпункте 28.2 пункта 28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3.1.1.24.1. Таблицу 28.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right"/>
        <w:rPr/>
      </w:pPr>
      <w:r>
        <w:rPr>
          <w:sz w:val="26"/>
          <w:szCs w:val="26"/>
        </w:rPr>
        <w:t xml:space="preserve">«Таблица 28.2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условно разрешенные виды использования: 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0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ая высота объекта капитального строительства </w:t>
              <w:br/>
              <w:t xml:space="preserve">до конька </w:t>
              <w:br/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до конька строения либо </w:t>
              <w:br/>
              <w:t>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 объек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 плане (м)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 земельного участка 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-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инимальные отступы </w:t>
              <w:br/>
              <w:t>от границ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интервалов </w:t>
              <w:br/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ощади озеленения </w:t>
              <w:br/>
              <w:t>(%)</w:t>
            </w:r>
          </w:p>
        </w:tc>
      </w:tr>
      <w:tr>
        <w:trPr>
          <w:tblHeader w:val="true"/>
          <w:trHeight w:val="6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/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x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/>
            </w:pPr>
            <w:r>
              <w:rPr>
                <w:sz w:val="16"/>
                <w:szCs w:val="16"/>
              </w:rPr>
              <w:t>400/300</w:t>
            </w: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х 12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1 кв. м / </w:t>
              <w:br/>
              <w:t>1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кв. м / </w:t>
              <w:br/>
              <w:t>1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1 эт./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 кв. м / 1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  <w:r>
              <w:rPr>
                <w:spacing w:val="-20"/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276" w:leader="none"/>
              </w:tabs>
              <w:spacing w:before="0" w:after="0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5 кв. м / 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276" w:leader="none"/>
              </w:tabs>
              <w:spacing w:before="0" w:after="0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кв. м / 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иничное обслужи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36"/>
        <w:ind w:left="709" w:hanging="0"/>
        <w:jc w:val="both"/>
        <w:rPr/>
      </w:pPr>
      <w:r>
        <w:rPr>
          <w:sz w:val="26"/>
          <w:szCs w:val="26"/>
        </w:rPr>
        <w:t>1.3.1.1.24.2. Дополнить сносками 10, 11 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0 </w:t>
      </w:r>
      <w:r>
        <w:rPr/>
        <w:t xml:space="preserve">Расстояния от окон жилых помещений (комнат, кухонь и веранд) домов индивидуальной застройки до стен домов и хозяйственных построек (сарая, гаража, бани), расположенных на соседних земельных участках, должны быть не менее 6 м. Расстояние от границ участка должно быть не менее: до стены жилого дома </w:t>
      </w:r>
      <w:r>
        <w:rPr>
          <w:bCs/>
        </w:rPr>
        <w:t xml:space="preserve">‒ </w:t>
      </w:r>
      <w:r>
        <w:rPr/>
        <w:t xml:space="preserve">3 м; до хозяйственных построек – 1 м. При отсутствии централизованной канализации расстояние от туалета до стен ближайшего дома необходимо принимать не менее 12 м, до источника водоснабжения (колодца) </w:t>
      </w:r>
      <w:r>
        <w:rPr>
          <w:bCs/>
        </w:rPr>
        <w:t xml:space="preserve">‒ </w:t>
      </w:r>
      <w:r>
        <w:rPr/>
        <w:t>не менее 25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vertAlign w:val="superscript"/>
        </w:rPr>
        <w:t>11 </w:t>
      </w:r>
      <w:r>
        <w:rPr>
          <w:bCs/>
        </w:rPr>
        <w:t>300 кв. м – при существующем жилом доме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1.25. Таблицу 29.1 подпункта 29.2 пункта 29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Таблица 29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9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                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застройки земельного участка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 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</w:t>
            </w:r>
            <w:r>
              <w:rPr>
                <w:color w:val="000000"/>
                <w:spacing w:val="-6"/>
                <w:sz w:val="16"/>
                <w:szCs w:val="16"/>
              </w:rPr>
              <w:t>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rHeight w:val="5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bidi="ru-RU"/>
              </w:rPr>
            </w:pPr>
            <w:r>
              <w:rPr>
                <w:color w:val="000000"/>
                <w:sz w:val="21"/>
                <w:szCs w:val="21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4 эт. / 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 кв. м 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этаж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5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 кв. м 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уживание жилой застрой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 кв. м / че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6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кв. м 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кв. м /</w:t>
              <w:br/>
              <w:t>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булаторно-поликлиническое обслужи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</w:t>
            </w:r>
            <w:r>
              <w:rPr>
                <w:spacing w:val="-8"/>
                <w:sz w:val="16"/>
                <w:szCs w:val="16"/>
              </w:rPr>
              <w:t>детские дошкольные</w:t>
            </w:r>
            <w:r>
              <w:rPr>
                <w:spacing w:val="-2"/>
                <w:sz w:val="16"/>
                <w:szCs w:val="16"/>
              </w:rPr>
              <w:t xml:space="preserve">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 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документации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 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в. м 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 для занятий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кв. м / чел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ые площадки для занятий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кв. м / чел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36"/>
        <w:ind w:left="653" w:hanging="0"/>
        <w:jc w:val="both"/>
        <w:rPr/>
      </w:pPr>
      <w:r>
        <w:rPr>
          <w:sz w:val="26"/>
          <w:szCs w:val="26"/>
        </w:rPr>
        <w:t>1.3.1.1.26.  В подпункте 32.4 пункта 32:</w:t>
      </w:r>
    </w:p>
    <w:p>
      <w:pPr>
        <w:pStyle w:val="Normal"/>
        <w:autoSpaceDE w:val="false"/>
        <w:spacing w:lineRule="auto" w:line="360"/>
        <w:ind w:left="653" w:hanging="0"/>
        <w:jc w:val="both"/>
        <w:rPr/>
      </w:pPr>
      <w:r>
        <w:rPr>
          <w:sz w:val="26"/>
          <w:szCs w:val="26"/>
        </w:rPr>
        <w:t>1.3.1.1.26.1. В абзаце первом слова «и применительно» заменить словом «применительно».</w:t>
      </w:r>
    </w:p>
    <w:p>
      <w:pPr>
        <w:pStyle w:val="Normal"/>
        <w:autoSpaceDE w:val="false"/>
        <w:spacing w:lineRule="auto" w:line="360"/>
        <w:ind w:firstLine="653"/>
        <w:jc w:val="both"/>
        <w:rPr>
          <w:sz w:val="26"/>
          <w:szCs w:val="26"/>
        </w:rPr>
      </w:pPr>
      <w:r>
        <w:rPr>
          <w:sz w:val="26"/>
          <w:szCs w:val="26"/>
        </w:rPr>
        <w:t>1.3.1.1.26.2. Подпункты «г», «д» после слов «свободной от застройки» дополнить словами и цифрами «и физкультурно-спортивных площадок. В условиях стесненной городской застройки допускается снижение озеленения не более чем на 25% площади собственной территории, свободной от застройки».</w:t>
      </w:r>
    </w:p>
    <w:p>
      <w:pPr>
        <w:pStyle w:val="Normal"/>
        <w:autoSpaceDE w:val="false"/>
        <w:spacing w:lineRule="auto" w:line="360"/>
        <w:ind w:firstLine="653"/>
        <w:jc w:val="both"/>
        <w:rPr/>
      </w:pPr>
      <w:r>
        <w:rPr>
          <w:sz w:val="26"/>
          <w:szCs w:val="26"/>
        </w:rPr>
        <w:t>1.3.1.1.27. В графе второй пункта 2 таблицы 33.1 подпункта 33.2 пункта 33, в  графе второй пункта 2 таблицы 34.1 подпункта 34.2 пункта 34, в  графе второй пункта 2 таблицы 35.1 подпункта 35.2 пункта 35, в  графе второй пункта 2 таблицы 36.1 подпункта 36.2 пункта 36 слова «Многоэтажная жилая застройка (высотная) застройка» заменить словами «Многоэтажная жилая застройка (высотная застройка)».</w:t>
      </w:r>
    </w:p>
    <w:p>
      <w:pPr>
        <w:pStyle w:val="Normal"/>
        <w:autoSpaceDE w:val="false"/>
        <w:spacing w:lineRule="auto" w:line="360"/>
        <w:ind w:firstLine="653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1.3.1.1.28. </w:t>
      </w:r>
      <w:r>
        <w:rPr>
          <w:sz w:val="26"/>
          <w:szCs w:val="26"/>
        </w:rPr>
        <w:t>Подпункты «г», «д» подпункта 37.4 пункта 37 после слов «свободной от застройки» дополнить словами и цифрами «и физкультурно-спортивных площадок. В условиях стесненной городской застройки допускается снижение озеленения не более чем на 25% площади собственной территории, свободной от застройки».</w:t>
      </w:r>
    </w:p>
    <w:p>
      <w:pPr>
        <w:pStyle w:val="Normal"/>
        <w:autoSpaceDE w:val="false"/>
        <w:spacing w:lineRule="auto" w:line="360"/>
        <w:ind w:firstLine="653"/>
        <w:jc w:val="both"/>
        <w:rPr/>
      </w:pPr>
      <w:r>
        <w:rPr>
          <w:sz w:val="26"/>
          <w:szCs w:val="26"/>
        </w:rPr>
        <w:t>1.3.1.1.29. Подпункты «с», «т» подпункта 38.4 пункта 38 после слов «свободной от застройки» дополнить словами и цифрами «и физкультурно-спортивных площадок. В условиях стесненной городской застройки допускается снижение озеленения не более чем на 25% площади собственной территории, свободной от застройки»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3.1.2. В статье 32: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3.1.2.1. Таблицу 10.1 подпункта 10.2 пункта 10 изложить в следующей редакции:</w:t>
      </w:r>
    </w:p>
    <w:p>
      <w:pPr>
        <w:pStyle w:val="Normal"/>
        <w:autoSpaceDE w:val="false"/>
        <w:spacing w:lineRule="auto" w:line="360"/>
        <w:ind w:left="405" w:hanging="0"/>
        <w:jc w:val="right"/>
        <w:rPr>
          <w:sz w:val="26"/>
          <w:szCs w:val="26"/>
        </w:rPr>
      </w:pPr>
      <w:r>
        <w:rPr>
          <w:sz w:val="26"/>
          <w:szCs w:val="26"/>
        </w:rPr>
        <w:t>«Таблица 10.1</w:t>
      </w:r>
    </w:p>
    <w:p>
      <w:pPr>
        <w:pStyle w:val="Normal"/>
        <w:autoSpaceDE w:val="false"/>
        <w:spacing w:lineRule="auto" w:line="360"/>
        <w:ind w:left="405" w:hanging="0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16"/>
        <w:gridCol w:w="1126"/>
      </w:tblGrid>
      <w:tr>
        <w:trPr>
          <w:trHeight w:val="10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 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6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и озеленения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6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4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4" w:leader="none"/>
                <w:tab w:val="left" w:pos="176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Оказание социальной </w:t>
            </w:r>
            <w:r>
              <w:rPr>
                <w:sz w:val="16"/>
                <w:szCs w:val="16"/>
              </w:rPr>
              <w:t>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кв. м 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кв. м /</w:t>
              <w:br/>
              <w:t>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кв. м /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кв. м / к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орговли (торговые центры, торгово-развлекательные центры (комплексы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0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 /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ын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в. м /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м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кв. м /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3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4"/>
                <w:sz w:val="16"/>
                <w:szCs w:val="16"/>
              </w:rPr>
              <w:t>Историко-культурная</w:t>
            </w:r>
            <w:r>
              <w:rPr>
                <w:sz w:val="16"/>
                <w:szCs w:val="16"/>
              </w:rPr>
              <w:t xml:space="preserve">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4" w:leader="none"/>
                <w:tab w:val="left" w:pos="176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х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left="405" w:hanging="0"/>
        <w:jc w:val="both"/>
        <w:rPr/>
      </w:pPr>
      <w:r>
        <w:rPr>
          <w:sz w:val="26"/>
          <w:szCs w:val="26"/>
        </w:rPr>
        <w:t>1.3.1.2.2. Таблицу 11.1 подпункта 11.2 пункта 11 изложить в следующей редакции:</w:t>
      </w:r>
    </w:p>
    <w:p>
      <w:pPr>
        <w:pStyle w:val="Normal"/>
        <w:autoSpaceDE w:val="false"/>
        <w:spacing w:lineRule="auto" w:line="360"/>
        <w:ind w:left="405" w:hanging="0"/>
        <w:jc w:val="right"/>
        <w:rPr>
          <w:sz w:val="26"/>
          <w:szCs w:val="26"/>
        </w:rPr>
      </w:pPr>
      <w:r>
        <w:rPr>
          <w:sz w:val="26"/>
          <w:szCs w:val="26"/>
        </w:rPr>
        <w:t>«Таблица 11.1</w:t>
      </w:r>
    </w:p>
    <w:p>
      <w:pPr>
        <w:pStyle w:val="Normal"/>
        <w:autoSpaceDE w:val="false"/>
        <w:spacing w:lineRule="auto" w:line="360"/>
        <w:ind w:left="405" w:hanging="0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0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и озеленения</w:t>
              <w:br/>
              <w:t>(%)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4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Оказание социальной </w:t>
            </w:r>
            <w:r>
              <w:rPr>
                <w:sz w:val="16"/>
                <w:szCs w:val="16"/>
              </w:rPr>
              <w:t>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00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кв. м 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кв. м /</w:t>
              <w:br/>
              <w:t>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16"/>
                <w:szCs w:val="16"/>
              </w:rPr>
              <w:t>Амбулаторно-поликлиническое</w:t>
            </w:r>
            <w:r>
              <w:rPr>
                <w:sz w:val="16"/>
                <w:szCs w:val="16"/>
              </w:rPr>
              <w:t xml:space="preserve">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кв. м /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кв. м / к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орговли (торговые центры, торгово-развлекательные центры (комплексы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0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  /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 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ын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в. м /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кв. м /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4"/>
                <w:sz w:val="16"/>
                <w:szCs w:val="16"/>
              </w:rPr>
              <w:t>Историко-культурная</w:t>
            </w:r>
            <w:r>
              <w:rPr>
                <w:sz w:val="16"/>
                <w:szCs w:val="16"/>
              </w:rPr>
              <w:t xml:space="preserve">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405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left="405" w:hanging="0"/>
        <w:jc w:val="both"/>
        <w:rPr/>
      </w:pPr>
      <w:r>
        <w:rPr>
          <w:sz w:val="26"/>
          <w:szCs w:val="26"/>
        </w:rPr>
        <w:t>1.3.1.2.3. Таблицу 12.1 подпункта 12.2 пункта 12 изложить в следующей редакции:</w:t>
      </w:r>
    </w:p>
    <w:p>
      <w:pPr>
        <w:pStyle w:val="Normal"/>
        <w:autoSpaceDE w:val="false"/>
        <w:spacing w:lineRule="auto" w:line="360"/>
        <w:ind w:left="405" w:hanging="0"/>
        <w:jc w:val="right"/>
        <w:rPr>
          <w:sz w:val="26"/>
          <w:szCs w:val="26"/>
        </w:rPr>
      </w:pPr>
      <w:r>
        <w:rPr>
          <w:sz w:val="26"/>
          <w:szCs w:val="26"/>
        </w:rPr>
        <w:t>«Таблица 12.1</w:t>
      </w:r>
    </w:p>
    <w:p>
      <w:pPr>
        <w:pStyle w:val="Normal"/>
        <w:autoSpaceDE w:val="false"/>
        <w:spacing w:lineRule="auto" w:line="360"/>
        <w:ind w:left="405" w:hanging="0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2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15"/>
        <w:gridCol w:w="1127"/>
      </w:tblGrid>
      <w:tr>
        <w:trPr>
          <w:tblHeader w:val="true"/>
          <w:trHeight w:val="96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5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5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и озеленения(%)</w:t>
            </w:r>
          </w:p>
        </w:tc>
      </w:tr>
      <w:tr>
        <w:trPr>
          <w:tblHeader w:val="true"/>
          <w:trHeight w:val="40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4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8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Оказание социальной </w:t>
            </w:r>
            <w:r>
              <w:rPr>
                <w:sz w:val="16"/>
                <w:szCs w:val="16"/>
              </w:rPr>
              <w:t>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кв. м 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кв. м /</w:t>
              <w:br/>
              <w:t>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кв. м /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кв. м / к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орговли (торговые центры, торгово-развлекательные центры (комплексы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0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 /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ын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в. м/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8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кв. м/</w:t>
            </w:r>
          </w:p>
          <w:p>
            <w:pPr>
              <w:pStyle w:val="Style18"/>
              <w:tabs>
                <w:tab w:val="clear" w:pos="708"/>
                <w:tab w:val="left" w:pos="318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нковская и страховая </w:t>
            </w:r>
            <w:r>
              <w:rPr>
                <w:spacing w:val="-4"/>
                <w:sz w:val="16"/>
                <w:szCs w:val="16"/>
              </w:rPr>
              <w:t>деятельност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кв. м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4"/>
                <w:sz w:val="16"/>
                <w:szCs w:val="16"/>
              </w:rPr>
              <w:t>Историко-культурная</w:t>
            </w:r>
            <w:r>
              <w:rPr>
                <w:sz w:val="16"/>
                <w:szCs w:val="16"/>
              </w:rPr>
              <w:t xml:space="preserve">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40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left="405" w:hanging="0"/>
        <w:jc w:val="both"/>
        <w:rPr/>
      </w:pPr>
      <w:r>
        <w:rPr>
          <w:sz w:val="26"/>
          <w:szCs w:val="26"/>
        </w:rPr>
        <w:t>1.3.1.2.4. Таблицу 13.1 подпункта 13.2 пункта 13 изложить в следующей редакции:</w:t>
      </w:r>
    </w:p>
    <w:p>
      <w:pPr>
        <w:pStyle w:val="Normal"/>
        <w:autoSpaceDE w:val="false"/>
        <w:spacing w:lineRule="auto" w:line="360"/>
        <w:ind w:left="405" w:hanging="0"/>
        <w:jc w:val="right"/>
        <w:rPr>
          <w:sz w:val="26"/>
          <w:szCs w:val="26"/>
        </w:rPr>
      </w:pPr>
      <w:r>
        <w:rPr>
          <w:sz w:val="26"/>
          <w:szCs w:val="26"/>
        </w:rPr>
        <w:t>«Таблица 13.1</w:t>
      </w:r>
    </w:p>
    <w:p>
      <w:pPr>
        <w:pStyle w:val="Normal"/>
        <w:autoSpaceDE w:val="false"/>
        <w:spacing w:lineRule="auto" w:line="360"/>
        <w:ind w:left="405" w:hanging="0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15"/>
        <w:gridCol w:w="1127"/>
      </w:tblGrid>
      <w:tr>
        <w:trPr>
          <w:trHeight w:val="10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 xml:space="preserve">до конька </w:t>
              <w:br/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15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15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и озеленения</w:t>
              <w:br/>
              <w:t>(%)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4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Оказание социальной </w:t>
            </w:r>
            <w:r>
              <w:rPr>
                <w:sz w:val="16"/>
                <w:szCs w:val="16"/>
              </w:rPr>
              <w:t>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кв. м 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кв. м /</w:t>
              <w:br/>
              <w:t>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16"/>
                <w:szCs w:val="16"/>
              </w:rPr>
              <w:t>Амбулаторно-поликлиническое</w:t>
            </w:r>
            <w:r>
              <w:rPr>
                <w:sz w:val="16"/>
                <w:szCs w:val="16"/>
              </w:rPr>
              <w:t xml:space="preserve">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кв. м /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кв. м / к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орговли (торговые центры, торгово-развлекательные центры (комплексы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0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 /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ын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в. м /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кв. м /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кв. м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4"/>
                <w:sz w:val="16"/>
                <w:szCs w:val="16"/>
              </w:rPr>
              <w:t>Историко-культурная</w:t>
            </w:r>
            <w:r>
              <w:rPr>
                <w:sz w:val="16"/>
                <w:szCs w:val="16"/>
              </w:rPr>
              <w:t xml:space="preserve">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/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2.5. Таблицу 14.1 подпункта 14.2 пункта 1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Таблица 14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48"/>
        <w:gridCol w:w="567"/>
        <w:gridCol w:w="1417"/>
        <w:gridCol w:w="1134"/>
        <w:gridCol w:w="1276"/>
        <w:gridCol w:w="1134"/>
        <w:gridCol w:w="992"/>
        <w:gridCol w:w="978"/>
        <w:gridCol w:w="1148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96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до конь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дания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застройки земельного участка </w:t>
            </w:r>
            <w:r>
              <w:rPr>
                <w:rStyle w:val="11"/>
                <w:color w:val="000000"/>
                <w:sz w:val="16"/>
                <w:szCs w:val="16"/>
              </w:rPr>
              <w:t>некапитальным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ощади озеленения </w:t>
              <w:br/>
              <w:t>(%)</w:t>
            </w:r>
          </w:p>
        </w:tc>
      </w:tr>
      <w:tr>
        <w:trPr>
          <w:trHeight w:val="45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4"/>
                <w:sz w:val="16"/>
                <w:szCs w:val="16"/>
              </w:rPr>
              <w:t>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318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Оказание социальной </w:t>
            </w:r>
            <w:r>
              <w:rPr>
                <w:sz w:val="16"/>
                <w:szCs w:val="16"/>
              </w:rPr>
              <w:t>помощи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кв. м 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кв. м /</w:t>
              <w:br/>
              <w:t>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16"/>
                <w:szCs w:val="16"/>
              </w:rPr>
              <w:t>Амбулаторно-поликлиническое</w:t>
            </w:r>
            <w:r>
              <w:rPr>
                <w:sz w:val="16"/>
                <w:szCs w:val="16"/>
              </w:rPr>
              <w:t xml:space="preserve"> обслужи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0 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кв. м /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кв. м / к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орговли (торговые центры, торгово-развлекательные центры (комплексы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00 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/</w:t>
            </w:r>
          </w:p>
          <w:p>
            <w:pPr>
              <w:pStyle w:val="Normal"/>
              <w:ind w:left="-94" w:right="-108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100 кв. м  </w:t>
              <w:br/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ын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в. м/</w:t>
            </w:r>
          </w:p>
          <w:p>
            <w:pPr>
              <w:pStyle w:val="Normal"/>
              <w:ind w:left="-9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кв. м/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 м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нковская и                           </w:t>
            </w:r>
            <w:r>
              <w:rPr>
                <w:spacing w:val="-6"/>
                <w:sz w:val="16"/>
                <w:szCs w:val="16"/>
              </w:rPr>
              <w:t>страховая деятельност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кв. м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 м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14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4"/>
                <w:sz w:val="16"/>
                <w:szCs w:val="16"/>
              </w:rPr>
              <w:t>Историко-культурная</w:t>
            </w:r>
            <w:r>
              <w:rPr>
                <w:sz w:val="16"/>
                <w:szCs w:val="16"/>
              </w:rPr>
              <w:t xml:space="preserve">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 xml:space="preserve">общего </w:t>
            </w:r>
            <w:r>
              <w:rPr>
                <w:sz w:val="16"/>
                <w:szCs w:val="16"/>
              </w:rPr>
              <w:t>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left="405" w:hanging="0"/>
        <w:jc w:val="both"/>
        <w:rPr/>
      </w:pPr>
      <w:r>
        <w:rPr>
          <w:sz w:val="26"/>
          <w:szCs w:val="26"/>
        </w:rPr>
        <w:t>1.3.1.2.6. В подпункте 15.1 пункта 15:</w:t>
      </w:r>
    </w:p>
    <w:p>
      <w:pPr>
        <w:pStyle w:val="Normal"/>
        <w:autoSpaceDE w:val="false"/>
        <w:spacing w:lineRule="auto" w:line="360"/>
        <w:ind w:left="405" w:hanging="0"/>
        <w:jc w:val="both"/>
        <w:rPr>
          <w:sz w:val="26"/>
          <w:szCs w:val="26"/>
        </w:rPr>
      </w:pPr>
      <w:r>
        <w:rPr>
          <w:sz w:val="26"/>
          <w:szCs w:val="26"/>
        </w:rPr>
        <w:t>1.3.1.2.6.1. Таблицу 15.1 изложить в следующей редакции:</w:t>
      </w:r>
    </w:p>
    <w:p>
      <w:pPr>
        <w:pStyle w:val="Normal"/>
        <w:autoSpaceDE w:val="false"/>
        <w:spacing w:lineRule="auto" w:line="360"/>
        <w:ind w:left="405" w:hanging="0"/>
        <w:jc w:val="right"/>
        <w:rPr>
          <w:sz w:val="26"/>
          <w:szCs w:val="26"/>
        </w:rPr>
      </w:pPr>
      <w:r>
        <w:rPr>
          <w:sz w:val="26"/>
          <w:szCs w:val="26"/>
        </w:rPr>
        <w:t>«Таблица 15.1</w:t>
      </w:r>
    </w:p>
    <w:p>
      <w:pPr>
        <w:pStyle w:val="Normal"/>
        <w:autoSpaceDE w:val="false"/>
        <w:spacing w:lineRule="auto" w:line="360"/>
        <w:ind w:left="405" w:hanging="0"/>
        <w:jc w:val="both"/>
        <w:rPr/>
      </w:pPr>
      <w:r>
        <w:rPr/>
        <w:t>основные виды разрешенного использования:</w:t>
      </w:r>
    </w:p>
    <w:tbl>
      <w:tblPr>
        <w:tblW w:w="215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969"/>
        <w:gridCol w:w="851"/>
        <w:gridCol w:w="2126"/>
        <w:gridCol w:w="1985"/>
        <w:gridCol w:w="1984"/>
        <w:gridCol w:w="1843"/>
        <w:gridCol w:w="1862"/>
        <w:gridCol w:w="2107"/>
        <w:gridCol w:w="2171"/>
        <w:gridCol w:w="2081"/>
      </w:tblGrid>
      <w:tr>
        <w:trPr>
          <w:trHeight w:val="69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ая высота 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здания (м)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Предельные размеры </w:t>
              <w:br/>
              <w:t xml:space="preserve">земельных участков </w:t>
              <w:br/>
              <w:t>(кв. м)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Расчетные размеры </w:t>
              <w:br/>
              <w:t>земельных участк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застройки земельного 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участка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  <w:br/>
              <w:t>от красной линии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6"/>
                <w:sz w:val="16"/>
                <w:szCs w:val="16"/>
              </w:rPr>
              <w:t>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0 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кв. м/</w:t>
              <w:br/>
              <w:t>10 рабочих мес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кв. м/</w:t>
              <w:br/>
              <w:t>10 рабочих мес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 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0 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 /2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 /2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рки и зверин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эт. /36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кв. м /</w:t>
              <w:br/>
              <w:t>1 сотрудни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 м /</w:t>
              <w:br/>
              <w:t>1 сотрудн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 кв. м /</w:t>
              <w:br/>
              <w:t>1 сотрудни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орговли (торговые центры, торгово-развлекательные центры (комплексы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00 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в. м/</w:t>
              <w:br/>
              <w:t xml:space="preserve">1 кв. м </w:t>
            </w:r>
            <w:r>
              <w:rPr>
                <w:spacing w:val="-8"/>
                <w:sz w:val="16"/>
                <w:szCs w:val="16"/>
              </w:rPr>
              <w:t>торг.  п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кв. м /</w:t>
              <w:br/>
              <w:t xml:space="preserve">1 кв. </w:t>
            </w:r>
            <w:r>
              <w:rPr>
                <w:spacing w:val="-8"/>
                <w:sz w:val="16"/>
                <w:szCs w:val="16"/>
              </w:rPr>
              <w:t>торг.  п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200 кв. м / </w:t>
              <w:br/>
              <w:t>100 кв. 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</w:rPr>
              <w:t>торг.  п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кв. м /</w:t>
              <w:br/>
            </w: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 м /</w:t>
              <w:br/>
            </w: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эт. /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портивно-зрелищ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0 кв. м /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че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 кв. м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че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0 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. м / че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. м / чел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эт. /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 мест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кв. м / мест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нерг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в. м / мест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 мест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2.6.2. В сноске 2 предложение второе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2.7. В пункте 28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2.7.1. В подпункте 28.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2.7.1.1. Таблицу 28.1 изложить в следующей редакции:</w:t>
      </w:r>
    </w:p>
    <w:p>
      <w:pPr>
        <w:pStyle w:val="Normal"/>
        <w:autoSpaceDE w:val="false"/>
        <w:spacing w:lineRule="auto" w:line="360"/>
        <w:ind w:left="405" w:hanging="0"/>
        <w:jc w:val="right"/>
        <w:rPr>
          <w:sz w:val="26"/>
          <w:szCs w:val="26"/>
        </w:rPr>
      </w:pPr>
      <w:r>
        <w:rPr>
          <w:sz w:val="26"/>
          <w:szCs w:val="26"/>
        </w:rPr>
        <w:t>«Таблица 28.1</w:t>
      </w:r>
    </w:p>
    <w:p>
      <w:pPr>
        <w:pStyle w:val="Normal"/>
        <w:autoSpaceDE w:val="false"/>
        <w:spacing w:lineRule="auto" w:line="360"/>
        <w:ind w:left="405" w:hanging="0"/>
        <w:jc w:val="both"/>
        <w:rPr/>
      </w:pPr>
      <w:r>
        <w:rPr/>
        <w:t>основные виды разрешенного использования:</w:t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2019"/>
        <w:gridCol w:w="107"/>
        <w:gridCol w:w="1913"/>
        <w:gridCol w:w="72"/>
        <w:gridCol w:w="1948"/>
        <w:gridCol w:w="36"/>
        <w:gridCol w:w="1843"/>
        <w:gridCol w:w="141"/>
        <w:gridCol w:w="1702"/>
        <w:gridCol w:w="318"/>
        <w:gridCol w:w="1808"/>
        <w:gridCol w:w="212"/>
        <w:gridCol w:w="1914"/>
        <w:gridCol w:w="106"/>
        <w:gridCol w:w="2020"/>
      </w:tblGrid>
      <w:tr>
        <w:trPr>
          <w:trHeight w:val="6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4"/>
                <w:sz w:val="16"/>
                <w:szCs w:val="16"/>
              </w:rPr>
              <w:t>Максимальная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ая высота 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дания (м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Предельные размеры </w:t>
              <w:br/>
              <w:t>земельных участков (кв. м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земельного 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участк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от красной 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линии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175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6"/>
                <w:sz w:val="16"/>
                <w:szCs w:val="16"/>
              </w:rPr>
              <w:t>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эт. /36 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0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3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кв. м /</w:t>
              <w:br/>
              <w:t>10 рабочих ме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кв. м /</w:t>
              <w:br/>
              <w:t>10 рабочих ме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 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 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 подлежит установлению</w:t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в. м / кой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кв. м / кой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детские </w:t>
            </w:r>
            <w:r>
              <w:rPr>
                <w:spacing w:val="-12"/>
                <w:sz w:val="16"/>
                <w:szCs w:val="16"/>
              </w:rPr>
              <w:t>дошкольные учреждения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 м / мест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3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кв. м /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в. м / мест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23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</w:t>
              <w:br/>
              <w:t>1 учащего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кв. м /</w:t>
              <w:br/>
              <w:t>1 учащегос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uto" w:line="276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bCs w:val="false"/>
                <w:sz w:val="16"/>
                <w:szCs w:val="16"/>
              </w:rPr>
              <w:t xml:space="preserve"> (организации дополнительного профессионального образования: повышение квалификации, заочное обучение)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в. м /</w:t>
              <w:br/>
              <w:t>1 учащего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в. м /</w:t>
              <w:br/>
              <w:t>1 учащегос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 /3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napToGrid w:val="false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24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рки и зверин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firstLine="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ое упра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кв. м /</w:t>
              <w:br/>
              <w:t>1 сотруд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 м /</w:t>
              <w:br/>
              <w:t>1 сотруд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уч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в. м /</w:t>
              <w:br/>
              <w:t>1 сотруд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 кв. м /</w:t>
              <w:br/>
              <w:t>1 сотрудн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в. м /</w:t>
              <w:br/>
              <w:t xml:space="preserve">1 кв. м </w:t>
            </w:r>
            <w:r>
              <w:rPr>
                <w:spacing w:val="-8"/>
                <w:sz w:val="16"/>
                <w:szCs w:val="16"/>
              </w:rPr>
              <w:t>торг. пл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кв. м /</w:t>
              <w:br/>
              <w:t xml:space="preserve">1 кв.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3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 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</w:rPr>
              <w:t>т торг. п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800 кв. м  /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кв. м /</w:t>
              <w:br/>
            </w: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 м /</w:t>
              <w:br/>
            </w: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эт. /6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портивно-зрелищ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длежи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 кв. м / 1000 че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 кв. м / 1000 че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0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. м / че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1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. м / че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 для гольфа или конных прогу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ическ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Энерг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в. м /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 мест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/>
            </w:pPr>
            <w:r>
              <w:rPr>
                <w:sz w:val="16"/>
                <w:szCs w:val="16"/>
              </w:rPr>
              <w:t>Ритуальная деятельность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3</w:t>
            </w:r>
          </w:p>
        </w:tc>
      </w:tr>
    </w:tbl>
    <w:p>
      <w:pPr>
        <w:pStyle w:val="Normal"/>
        <w:autoSpaceDE w:val="false"/>
        <w:spacing w:lineRule="auto" w:line="360"/>
        <w:ind w:left="405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2.7.1.2. В сноске 2 предложение второе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2.7.1.3. Дополнить сноской 8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>8</w:t>
      </w:r>
      <w:r>
        <w:rPr/>
        <w:t xml:space="preserve"> За исключением размещения кладбищ, крематориев и мест захоронения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2.7.2. Абзацы второй и третий подпункта «а» подпункта 28.3 после слов «свободной от застройки» дополнить словами и цифрами «и физкультурно-спортивных площадок. В условиях стесненной городской застройки допускается снижение озеленения не более чем на 25 % площади собственной территории, свободной от застройк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3. В статье 3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3.1. Таблицу 1.1 подпункта 1.2 пункта 1 изложить в следующей редакции:</w:t>
      </w:r>
    </w:p>
    <w:p>
      <w:pPr>
        <w:pStyle w:val="Normal"/>
        <w:autoSpaceDE w:val="false"/>
        <w:spacing w:lineRule="auto" w:line="48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Таблица 1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83"/>
        <w:gridCol w:w="565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06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bookmarkStart w:id="0" w:name="_Hlk74260765"/>
            <w:bookmarkEnd w:id="0"/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 / максимальная высота объекта 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</w:t>
            </w:r>
            <w:r>
              <w:rPr>
                <w:rStyle w:val="11"/>
                <w:color w:val="000000"/>
                <w:spacing w:val="-6"/>
                <w:sz w:val="16"/>
                <w:szCs w:val="16"/>
              </w:rPr>
              <w:t xml:space="preserve">троительства </w:t>
              <w:br/>
              <w:t xml:space="preserve">до конька </w:t>
              <w:br/>
              <w:t>здания (м</w:t>
            </w:r>
            <w:r>
              <w:rPr>
                <w:rStyle w:val="11"/>
                <w:color w:val="000000"/>
                <w:sz w:val="16"/>
                <w:szCs w:val="16"/>
              </w:rPr>
              <w:t>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не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объекта                 до конька строения </w:t>
              <w:br/>
              <w:t>либо д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стоящего объекта 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стоящего не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объект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pacing w:val="-14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  <w:t>з</w:t>
            </w:r>
            <w:r>
              <w:rPr>
                <w:rStyle w:val="11"/>
                <w:color w:val="000000"/>
                <w:spacing w:val="-14"/>
                <w:sz w:val="16"/>
                <w:szCs w:val="16"/>
              </w:rPr>
              <w:t xml:space="preserve">астройки </w:t>
              <w:br/>
              <w:t>земельного участк</w:t>
            </w:r>
            <w:r>
              <w:rPr>
                <w:rStyle w:val="11"/>
                <w:color w:val="000000"/>
                <w:sz w:val="16"/>
                <w:szCs w:val="16"/>
              </w:rPr>
              <w:t>а  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-ность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rHeight w:val="55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8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4 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,5 х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8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4 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,5 х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8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4 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0 кв. м 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00 кв. м /</w:t>
              <w:br/>
              <w:t>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8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4 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,5 х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         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8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4 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,5 х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          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8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4 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8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4 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8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4 х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8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4 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8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8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4 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  <w:br/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00 </w:t>
            </w:r>
            <w:r>
              <w:rPr>
                <w:bCs/>
                <w:spacing w:val="-10"/>
                <w:sz w:val="16"/>
                <w:szCs w:val="16"/>
                <w:lang w:val="ru-RU" w:eastAsia="ru-RU"/>
              </w:rPr>
              <w:t xml:space="preserve">кв. м </w:t>
              <w:br/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8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4 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 кв. м /</w:t>
              <w:b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 кв. м /</w:t>
              <w:br/>
              <w:t>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4"/>
                <w:sz w:val="16"/>
                <w:szCs w:val="16"/>
              </w:rPr>
              <w:t>Историко-культурная</w:t>
            </w:r>
            <w:r>
              <w:rPr>
                <w:sz w:val="16"/>
                <w:szCs w:val="16"/>
              </w:rPr>
              <w:t xml:space="preserve"> деятельно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 эт./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8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4 х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,5 х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участки (территории) </w:t>
            </w:r>
            <w:r>
              <w:rPr>
                <w:spacing w:val="-8"/>
                <w:sz w:val="16"/>
                <w:szCs w:val="16"/>
              </w:rPr>
              <w:t>общего пользова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3" w:leader="none"/>
              </w:tabs>
              <w:ind w:left="-11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3" w:leader="none"/>
              </w:tabs>
              <w:ind w:left="-11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ind w:left="-108" w:right="-121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3" w:leader="none"/>
              </w:tabs>
              <w:ind w:left="-11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480"/>
        <w:ind w:firstLine="426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.3.2. В пункте 2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3.2.1. В подпункте 2.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3.2.1.1. Таблицу 2.1 изложить в следующей редакции:</w:t>
      </w:r>
    </w:p>
    <w:p>
      <w:pPr>
        <w:pStyle w:val="Normal"/>
        <w:autoSpaceDE w:val="false"/>
        <w:spacing w:lineRule="auto" w:line="48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Таблица 2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27"/>
        <w:gridCol w:w="716"/>
        <w:gridCol w:w="708"/>
        <w:gridCol w:w="1134"/>
      </w:tblGrid>
      <w:tr>
        <w:trPr>
          <w:trHeight w:val="10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 с</w:t>
            </w:r>
            <w:r>
              <w:rPr>
                <w:rStyle w:val="11"/>
                <w:color w:val="000000"/>
                <w:spacing w:val="-6"/>
                <w:sz w:val="16"/>
                <w:szCs w:val="16"/>
              </w:rPr>
              <w:t xml:space="preserve">троительства </w:t>
              <w:br/>
              <w:t xml:space="preserve">до конька </w:t>
              <w:br/>
              <w:t>здания (м</w:t>
            </w:r>
            <w:r>
              <w:rPr>
                <w:rStyle w:val="11"/>
                <w:color w:val="000000"/>
                <w:sz w:val="16"/>
                <w:szCs w:val="16"/>
              </w:rPr>
              <w:t>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некапитального объекта  до конька строения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  <w:t>з</w:t>
            </w:r>
            <w:r>
              <w:rPr>
                <w:rStyle w:val="11"/>
                <w:color w:val="000000"/>
                <w:spacing w:val="-14"/>
                <w:sz w:val="16"/>
                <w:szCs w:val="16"/>
              </w:rPr>
              <w:t xml:space="preserve">астройки </w:t>
              <w:br/>
              <w:t>земельного участк</w:t>
            </w:r>
            <w:r>
              <w:rPr>
                <w:rStyle w:val="11"/>
                <w:color w:val="000000"/>
                <w:sz w:val="16"/>
                <w:szCs w:val="16"/>
              </w:rPr>
              <w:t>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-ность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15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15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1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1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rFonts w:ascii="Calibri" w:hAnsi="Calibri" w:eastAsia="Calibri" w:cs="Calibri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0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82 / 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Не подлежит установ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Блокированная жилая</w:t>
            </w:r>
            <w:r>
              <w:rPr>
                <w:spacing w:val="-1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94 / 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0 кв. м 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00 кв. м / 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 кв. м / к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0 кв. м / к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  <w:br/>
              <w:t>1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кв. м /</w:t>
              <w:br/>
              <w:t>1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33" w:leader="none"/>
              </w:tabs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bCs w:val="false"/>
                <w:sz w:val="16"/>
                <w:szCs w:val="16"/>
              </w:rPr>
              <w:t xml:space="preserve"> (организации дополнительного профессионального образования: повышение квалификации, заочное обучение)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 кв. м /</w:t>
              <w:br/>
              <w:t>1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в. м /</w:t>
              <w:br/>
              <w:t>1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8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  <w:br/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00 </w:t>
            </w:r>
            <w:r>
              <w:rPr>
                <w:bCs/>
                <w:spacing w:val="-10"/>
                <w:sz w:val="16"/>
                <w:szCs w:val="16"/>
                <w:lang w:val="ru-RU" w:eastAsia="ru-RU"/>
              </w:rPr>
              <w:t xml:space="preserve">кв. м </w:t>
              <w:br/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 кв. м /</w:t>
              <w:b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 кв. м /</w:t>
              <w:br/>
              <w:t>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ка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 для занятий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0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,0 кв. м /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-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ые площадки для занятий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,0 кв. м /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-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/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  <w:r>
              <w:rPr>
                <w:sz w:val="16"/>
                <w:szCs w:val="16"/>
                <w:vertAlign w:val="superscript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3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/>
            </w:pPr>
            <w:r>
              <w:rPr>
                <w:spacing w:val="-4"/>
                <w:sz w:val="16"/>
                <w:szCs w:val="16"/>
              </w:rPr>
              <w:t>Историко-культурная</w:t>
            </w:r>
            <w:r>
              <w:rPr>
                <w:sz w:val="16"/>
                <w:szCs w:val="16"/>
              </w:rPr>
              <w:t xml:space="preserve">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4 х 22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18 х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8 х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480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480"/>
        <w:ind w:firstLine="709"/>
        <w:jc w:val="both"/>
        <w:rPr/>
      </w:pPr>
      <w:r>
        <w:rPr>
          <w:sz w:val="26"/>
          <w:szCs w:val="26"/>
        </w:rPr>
        <w:t>1.3.1.3.2.1.2. Дополнить сносками 13, 1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3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vertAlign w:val="superscript"/>
        </w:rPr>
        <w:t>14</w:t>
      </w:r>
      <w:r>
        <w:rPr/>
        <w:t xml:space="preserve">Минимальные отступы от красной линии для пожарных депо: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типов – 15 метров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типов – 10 метров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3.2.2. В подпункте «в» подпункта 2.5 слова «</w:t>
      </w:r>
      <w:r>
        <w:rPr>
          <w:rFonts w:eastAsia="Calibri"/>
          <w:bCs/>
          <w:sz w:val="26"/>
          <w:szCs w:val="26"/>
          <w:lang w:eastAsia="en-US"/>
        </w:rPr>
        <w:t>градостроительных регламентов»  заменить словами «соблюдение требований градостроительных регламент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.3.1.3.3. В пункте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1.3.1.3.3.1. В </w:t>
      </w:r>
      <w:r>
        <w:rPr>
          <w:sz w:val="26"/>
          <w:szCs w:val="26"/>
        </w:rPr>
        <w:t>подпункте 3.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3.3.1.1. Таблицу 3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Таблица 3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0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Style w:val="11"/>
                <w:color w:val="000000"/>
                <w:sz w:val="16"/>
                <w:szCs w:val="16"/>
              </w:rPr>
              <w:t>/ максимальная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ысота объекта капитального  с</w:t>
            </w:r>
            <w:r>
              <w:rPr>
                <w:rStyle w:val="11"/>
                <w:color w:val="000000"/>
                <w:spacing w:val="-6"/>
                <w:sz w:val="16"/>
                <w:szCs w:val="16"/>
              </w:rPr>
              <w:t>троительств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pacing w:val="-6"/>
                <w:sz w:val="16"/>
                <w:szCs w:val="16"/>
              </w:rPr>
              <w:t>до конька</w:t>
              <w:br/>
              <w:t>здания (м</w:t>
            </w:r>
            <w:r>
              <w:rPr>
                <w:rStyle w:val="11"/>
                <w:color w:val="000000"/>
                <w:sz w:val="16"/>
                <w:szCs w:val="16"/>
              </w:rPr>
              <w:t>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некапитального объекта до конька строения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  <w:t>з</w:t>
            </w:r>
            <w:r>
              <w:rPr>
                <w:rStyle w:val="11"/>
                <w:color w:val="000000"/>
                <w:spacing w:val="-14"/>
                <w:sz w:val="16"/>
                <w:szCs w:val="16"/>
              </w:rPr>
              <w:t xml:space="preserve">астройки </w:t>
              <w:br/>
              <w:t>земельного участк</w:t>
            </w:r>
            <w:r>
              <w:rPr>
                <w:rStyle w:val="11"/>
                <w:color w:val="000000"/>
                <w:sz w:val="16"/>
                <w:szCs w:val="16"/>
              </w:rPr>
              <w:t>а 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-ность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rHeight w:val="5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rFonts w:ascii="Calibri" w:hAnsi="Calibri" w:eastAsia="Calibri" w:cs="Calibri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0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82 / 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Не подлежит установ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ированная жилая </w:t>
              <w:br/>
              <w:t>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94 / 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0 кв. м 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00 кв. м /</w:t>
              <w:br/>
              <w:t>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станов-л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 кв. м / к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0 кв. м / к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  <w:br/>
              <w:t>1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кв. м /</w:t>
              <w:br/>
              <w:t>1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bCs w:val="false"/>
                <w:sz w:val="16"/>
                <w:szCs w:val="16"/>
              </w:rPr>
              <w:t xml:space="preserve"> (организации дополнительного профессионального образования: повышение квалификации, заочное обучение)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 кв. м /</w:t>
              <w:br/>
              <w:t>1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в. м /</w:t>
              <w:br/>
              <w:t>1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ind w:left="-57" w:right="-57" w:hanging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8,5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  <w:br/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00 </w:t>
            </w:r>
            <w:r>
              <w:rPr>
                <w:bCs/>
                <w:spacing w:val="-10"/>
                <w:sz w:val="16"/>
                <w:szCs w:val="16"/>
                <w:lang w:val="ru-RU" w:eastAsia="ru-RU"/>
              </w:rPr>
              <w:t xml:space="preserve">кв. м </w:t>
              <w:br/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нковская и </w:t>
            </w:r>
            <w:r>
              <w:rPr>
                <w:spacing w:val="-12"/>
                <w:sz w:val="16"/>
                <w:szCs w:val="16"/>
              </w:rPr>
              <w:t>страхов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9 х 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 кв. м /</w:t>
              <w:b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 кв. м /</w:t>
              <w:br/>
              <w:t>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ка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 для занятий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-лению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,0 кв. м / чел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ые площадки для занятий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4"/>
                <w:sz w:val="16"/>
                <w:szCs w:val="16"/>
              </w:rPr>
              <w:t>Историко-культурная</w:t>
            </w:r>
            <w:r>
              <w:rPr>
                <w:sz w:val="16"/>
                <w:szCs w:val="16"/>
              </w:rPr>
              <w:t xml:space="preserve">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 х 4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0 х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х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426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3.3.1.2. Дополнить сноской 1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>«</w:t>
      </w:r>
      <w:r>
        <w:rPr>
          <w:vertAlign w:val="superscript"/>
        </w:rPr>
        <w:t xml:space="preserve">14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1.3.3.2. Подпункт «к» подпункта 3.5 изложить в следующей редакции:</w:t>
      </w:r>
    </w:p>
    <w:p>
      <w:pPr>
        <w:pStyle w:val="Style17"/>
        <w:keepNext w:val="true"/>
        <w:tabs>
          <w:tab w:val="clear" w:pos="708"/>
          <w:tab w:val="left" w:pos="1106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6"/>
          <w:szCs w:val="26"/>
          <w:lang w:val="ru-RU" w:eastAsia="en-US"/>
        </w:rPr>
      </w:pPr>
      <w:r>
        <w:rPr>
          <w:bCs/>
          <w:sz w:val="26"/>
          <w:szCs w:val="26"/>
        </w:rPr>
        <w:t>«</w:t>
      </w:r>
      <w:r>
        <w:rPr>
          <w:rFonts w:eastAsia="Calibri"/>
          <w:bCs/>
          <w:sz w:val="26"/>
          <w:szCs w:val="26"/>
          <w:lang w:val="ru-RU" w:eastAsia="en-US"/>
        </w:rPr>
        <w:t xml:space="preserve">к) </w:t>
      </w:r>
      <w:r>
        <w:rPr>
          <w:rFonts w:eastAsia="Calibri"/>
          <w:bCs/>
          <w:sz w:val="26"/>
          <w:szCs w:val="26"/>
          <w:lang w:eastAsia="en-US"/>
        </w:rPr>
        <w:t>ограничения по размещению информационных и рекламных конструкций, вывесок: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- разрешается размещение отдельно стоящих рекламных конструкций высотой не более 2,8 метра, шириной не более 1,4 метра;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ешается размещение отдельно стоящих информационных конструкций (в виде тумб) высотой не более 2,8 метра, максимальный диаметр не более 1,4 метра; 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ешается размещение вывесок на фасаде здания не выше второго этажа здания, строения или сооружения с площадью информационного поля вывески не более 1,0 кв.м; вывески не должны закрывать архитектурные и декоративные элементы фасадов здания; общие габариты всех вывесок, размещенных на фасаде здания не должны превышать 1/2 длины фасада, 1/4 высоты этажа;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ешается размещение вывесок и информационных конструкций в виде панелей-кронштейнов не выше первого этажа, габаритами не более: шириной 0,7 метра, высотой 0,7 метра;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рещается размещение отдельно стоящих рекламных конструкций и информационных стендов высотой более 2,8 метра и шириной более 1,4 метра;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рещается размещение рекламных конструкций (за исключением панелей-кронштейнов) на фасадах и крышах зданий и сооружений;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рещается размещение вывесок, информационных конструкций выше второго этажа здания;</w:t>
      </w:r>
    </w:p>
    <w:p>
      <w:pPr>
        <w:pStyle w:val="ConsPlusNormal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рещается размещение вывесок и информационных конструкций, закрывающих декоративные элементы фасадов;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3.1.3.4.</w:t>
      </w:r>
      <w:r>
        <w:rPr>
          <w:sz w:val="26"/>
          <w:szCs w:val="26"/>
        </w:rPr>
        <w:t xml:space="preserve"> В подпункте 4.2 пункта 4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3.4.1. Таблицу 4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Таблица 4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0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Style w:val="11"/>
                <w:color w:val="000000"/>
                <w:sz w:val="16"/>
                <w:szCs w:val="16"/>
              </w:rPr>
              <w:t>/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</w:t>
            </w:r>
            <w:r>
              <w:rPr>
                <w:rStyle w:val="11"/>
                <w:color w:val="000000"/>
                <w:spacing w:val="-6"/>
                <w:sz w:val="16"/>
                <w:szCs w:val="16"/>
              </w:rPr>
              <w:t xml:space="preserve">троительства </w:t>
              <w:br/>
              <w:t xml:space="preserve">до конька </w:t>
              <w:br/>
              <w:t>здания (м</w:t>
            </w:r>
            <w:r>
              <w:rPr>
                <w:rStyle w:val="11"/>
                <w:color w:val="000000"/>
                <w:sz w:val="16"/>
                <w:szCs w:val="16"/>
              </w:rPr>
              <w:t>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до конька строения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  <w:t>з</w:t>
            </w:r>
            <w:r>
              <w:rPr>
                <w:rStyle w:val="11"/>
                <w:color w:val="000000"/>
                <w:spacing w:val="-14"/>
                <w:sz w:val="16"/>
                <w:szCs w:val="16"/>
              </w:rPr>
              <w:t xml:space="preserve">астройки </w:t>
              <w:br/>
              <w:t>земельного участк</w:t>
            </w:r>
            <w:r>
              <w:rPr>
                <w:rStyle w:val="11"/>
                <w:color w:val="000000"/>
                <w:sz w:val="16"/>
                <w:szCs w:val="16"/>
              </w:rPr>
              <w:t>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rFonts w:ascii="Calibri" w:hAnsi="Calibri" w:eastAsia="Calibri" w:cs="Calibri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-108" w:right="-108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уммарная площадь </w:t>
              <w:br/>
              <w:t xml:space="preserve">застройки   </w:t>
              <w:br/>
              <w:t>установлена индивидуально согласно зоне историче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before="28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10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0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82 / 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Не подлежит установ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</w:t>
            </w:r>
            <w:r>
              <w:rPr>
                <w:spacing w:val="-16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застрой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 эт./ 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94 / 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6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0 кв. м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00 кв. м/</w:t>
              <w:br/>
              <w:t>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 кв. м / к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0 кв. м / к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pacing w:val="-30"/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/</w:t>
              <w:br/>
              <w:t>1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кв. м/</w:t>
              <w:br/>
              <w:t>1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1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bCs w:val="false"/>
                <w:sz w:val="16"/>
                <w:szCs w:val="16"/>
              </w:rPr>
              <w:t xml:space="preserve"> (организации дополнительного профессионального образования: повышение квалификации, заочное обучение)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 кв. м/</w:t>
              <w:br/>
              <w:t>1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в. м/</w:t>
              <w:br/>
              <w:t>1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pacing w:val="-30"/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601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ind w:left="-108" w:right="-108"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8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  <w:br/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00 </w:t>
            </w:r>
            <w:r>
              <w:rPr>
                <w:bCs/>
                <w:spacing w:val="-10"/>
                <w:sz w:val="16"/>
                <w:szCs w:val="16"/>
                <w:lang w:val="ru-RU" w:eastAsia="ru-RU"/>
              </w:rPr>
              <w:t xml:space="preserve">кв. м </w:t>
              <w:br/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 кв. м /</w:t>
              <w:b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 кв. м /</w:t>
              <w:br/>
              <w:t>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ка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 для занятий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0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,0 кв. м / чел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станов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ые площадки для занятий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,0 кв. м / чел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станов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  <w:r>
              <w:rPr>
                <w:sz w:val="16"/>
                <w:szCs w:val="16"/>
                <w:vertAlign w:val="superscript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4"/>
                <w:sz w:val="16"/>
                <w:szCs w:val="16"/>
              </w:rPr>
              <w:t>Историко-культурная</w:t>
            </w:r>
            <w:r>
              <w:rPr>
                <w:sz w:val="16"/>
                <w:szCs w:val="16"/>
              </w:rPr>
              <w:t xml:space="preserve">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уммарная площадь </w:t>
              <w:br/>
              <w:t xml:space="preserve">застройки   </w:t>
              <w:br/>
              <w:t>установлена индивидуально согласно зоне историче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pacing w:val="-2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40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3.4.2. Дополнить сносками 13, 1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  <w:r>
        <w:rPr>
          <w:vertAlign w:val="superscript"/>
        </w:rPr>
        <w:t xml:space="preserve">13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vertAlign w:val="superscript"/>
        </w:rPr>
        <w:t xml:space="preserve">14 </w:t>
      </w:r>
      <w:r>
        <w:rPr/>
        <w:t xml:space="preserve">Минимальные отступы от красной линии для пожарных депо: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типов – 15 метров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типов – 10 метров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3.1.3.5. В пункте 5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3.5.1. В подпункте 5.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3.5.1.1. Таблицу 5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Таблица 5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66"/>
        <w:gridCol w:w="1119"/>
        <w:gridCol w:w="1134"/>
        <w:gridCol w:w="709"/>
        <w:gridCol w:w="708"/>
        <w:gridCol w:w="1134"/>
      </w:tblGrid>
      <w:tr>
        <w:trPr>
          <w:trHeight w:val="10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Style w:val="11"/>
                <w:color w:val="000000"/>
                <w:sz w:val="16"/>
                <w:szCs w:val="16"/>
              </w:rPr>
              <w:t>/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</w:t>
            </w:r>
            <w:r>
              <w:rPr>
                <w:rStyle w:val="11"/>
                <w:color w:val="000000"/>
                <w:spacing w:val="-6"/>
                <w:sz w:val="16"/>
                <w:szCs w:val="16"/>
              </w:rPr>
              <w:t xml:space="preserve">троительства </w:t>
              <w:br/>
              <w:t xml:space="preserve">до конька </w:t>
              <w:br/>
              <w:t>здания (м</w:t>
            </w:r>
            <w:r>
              <w:rPr>
                <w:rStyle w:val="11"/>
                <w:color w:val="000000"/>
                <w:sz w:val="16"/>
                <w:szCs w:val="16"/>
              </w:rPr>
              <w:t>)</w:t>
            </w:r>
            <w:r>
              <w:rPr>
                <w:rStyle w:val="11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до конька строения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  <w:r>
              <w:rPr>
                <w:rStyle w:val="11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  <w:t>з</w:t>
            </w:r>
            <w:r>
              <w:rPr>
                <w:rStyle w:val="11"/>
                <w:color w:val="000000"/>
                <w:spacing w:val="-14"/>
                <w:sz w:val="16"/>
                <w:szCs w:val="16"/>
              </w:rPr>
              <w:t xml:space="preserve">астройки </w:t>
              <w:br/>
              <w:t>земельного участк</w:t>
            </w:r>
            <w:r>
              <w:rPr>
                <w:rStyle w:val="11"/>
                <w:color w:val="000000"/>
                <w:sz w:val="16"/>
                <w:szCs w:val="16"/>
              </w:rPr>
              <w:t>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ыми объектами (%)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23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23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 эт.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0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318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82 / 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Не подлежит установ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8"/>
                <w:sz w:val="16"/>
                <w:szCs w:val="16"/>
              </w:rPr>
              <w:t>Блокированная жилая</w:t>
            </w:r>
            <w:r>
              <w:rPr>
                <w:spacing w:val="-16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 эт./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318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94 / 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этажная жилая застройка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0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318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0,69 / 1 кв. м общей площади жилых помещен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0 кв. м 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00 кв. м /</w:t>
              <w:br/>
              <w:t>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 кв. м / к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0 кв. м / к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pacing w:val="-30"/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-40 кв. м /</w:t>
              <w:br/>
              <w:t>1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75 кв. м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/</w:t>
              <w:br/>
              <w:t>1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pacing w:val="-30"/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bCs w:val="false"/>
                <w:sz w:val="16"/>
                <w:szCs w:val="16"/>
              </w:rPr>
              <w:t xml:space="preserve"> (организации дополнительного профессионального образования: повышение квалификации, заочное обучение)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-40 кв. м /</w:t>
              <w:br/>
              <w:t>1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кв. м /</w:t>
              <w:br/>
              <w:t>1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6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7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  <w:br/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00 </w:t>
            </w:r>
            <w:r>
              <w:rPr>
                <w:bCs/>
                <w:spacing w:val="-10"/>
                <w:sz w:val="16"/>
                <w:szCs w:val="16"/>
                <w:lang w:val="ru-RU" w:eastAsia="ru-RU"/>
              </w:rPr>
              <w:t xml:space="preserve">кв. м </w:t>
              <w:br/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 кв. м /</w:t>
              <w:b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 кв. м /</w:t>
              <w:br/>
              <w:t>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ка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4"/>
                <w:sz w:val="16"/>
                <w:szCs w:val="16"/>
              </w:rPr>
              <w:t>Историко-культурная</w:t>
            </w:r>
            <w:r>
              <w:rPr>
                <w:sz w:val="16"/>
                <w:szCs w:val="16"/>
              </w:rPr>
              <w:t xml:space="preserve">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т 16 х 100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 45 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-142" w:firstLine="56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3.5.1.2. Дополнить сноской 1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>«</w:t>
      </w:r>
      <w:r>
        <w:rPr>
          <w:vertAlign w:val="superscript"/>
        </w:rPr>
        <w:t xml:space="preserve">13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3.1.3.5.2.  В  подпункте «а» подпункта 5.5 слова «историко-среды» заменить словами «историко-градостроительной среды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1.3.6. </w:t>
      </w:r>
      <w:r>
        <w:rPr>
          <w:sz w:val="26"/>
          <w:szCs w:val="26"/>
        </w:rPr>
        <w:t>В подпункте 6.2 пункта 6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3.6.1. Таблицу 6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Таблица 6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10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ая высота объекта капитального 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</w:t>
            </w:r>
            <w:r>
              <w:rPr>
                <w:rStyle w:val="11"/>
                <w:color w:val="000000"/>
                <w:spacing w:val="-6"/>
                <w:sz w:val="16"/>
                <w:szCs w:val="16"/>
              </w:rPr>
              <w:t xml:space="preserve">троительства </w:t>
              <w:br/>
              <w:t xml:space="preserve">до конька </w:t>
              <w:br/>
              <w:t>здания (м</w:t>
            </w:r>
            <w:r>
              <w:rPr>
                <w:rStyle w:val="11"/>
                <w:color w:val="000000"/>
                <w:sz w:val="16"/>
                <w:szCs w:val="16"/>
              </w:rPr>
              <w:t>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до конька строения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застройки 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  <w:t>з</w:t>
            </w:r>
            <w:r>
              <w:rPr>
                <w:rStyle w:val="11"/>
                <w:color w:val="000000"/>
                <w:spacing w:val="-14"/>
                <w:sz w:val="16"/>
                <w:szCs w:val="16"/>
              </w:rPr>
              <w:t>астройки</w:t>
              <w:br/>
              <w:t>земельного участк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а 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ность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rHeight w:val="3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rFonts w:ascii="Calibri" w:hAnsi="Calibri" w:eastAsia="Calibri" w:cs="Calibri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 эт.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0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82 / 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ind w:left="-57" w:right="-57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</w:t>
            </w:r>
            <w:r>
              <w:rPr>
                <w:spacing w:val="-16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 эт./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94 / 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этаж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0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0,73 кв. м / </w:t>
              <w:br/>
              <w:t xml:space="preserve">1 кв. м 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</w:tabs>
              <w:spacing w:before="0" w:after="0"/>
              <w:ind w:left="-108" w:right="-108" w:hanging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общей площади 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0 кв. м 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00 кв. м /</w:t>
              <w:br/>
              <w:t>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 кв. м / к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0 кв. м / к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  <w:br/>
              <w:t>1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кв. м /</w:t>
              <w:br/>
              <w:t>1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bCs w:val="false"/>
                <w:sz w:val="16"/>
                <w:szCs w:val="16"/>
              </w:rPr>
              <w:t xml:space="preserve"> (организации дополнительного профессионального образования: повышение квалификации, заочное обучение)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 кв. м /</w:t>
              <w:br/>
              <w:t>1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в. м /</w:t>
              <w:br/>
              <w:t>1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8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  <w:br/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00 </w:t>
            </w:r>
            <w:r>
              <w:rPr>
                <w:bCs/>
                <w:spacing w:val="-10"/>
                <w:sz w:val="16"/>
                <w:szCs w:val="16"/>
                <w:lang w:val="ru-RU" w:eastAsia="ru-RU"/>
              </w:rPr>
              <w:t xml:space="preserve">кв. м </w:t>
              <w:br/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 кв. м /</w:t>
              <w:b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 кв. м /</w:t>
              <w:br/>
              <w:t>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ка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4"/>
                <w:sz w:val="16"/>
                <w:szCs w:val="16"/>
              </w:rPr>
              <w:t>Историко-культурная</w:t>
            </w:r>
            <w:r>
              <w:rPr>
                <w:sz w:val="16"/>
                <w:szCs w:val="16"/>
              </w:rPr>
              <w:t xml:space="preserve">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ind w:lef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3.6.2. Дополнить сноской 12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>«</w:t>
      </w:r>
      <w:r>
        <w:rPr>
          <w:vertAlign w:val="superscript"/>
        </w:rPr>
        <w:t xml:space="preserve">12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3.1.3.7. </w:t>
      </w:r>
      <w:r>
        <w:rPr>
          <w:sz w:val="26"/>
          <w:szCs w:val="26"/>
        </w:rPr>
        <w:t>В подпункте 7.2 пункта 7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4.7.1. Таблицу 7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Таблица 7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rHeight w:val="9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/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</w:t>
            </w:r>
            <w:r>
              <w:rPr>
                <w:rStyle w:val="11"/>
                <w:color w:val="000000"/>
                <w:spacing w:val="-6"/>
                <w:sz w:val="16"/>
                <w:szCs w:val="16"/>
              </w:rPr>
              <w:t>троительства (м</w:t>
            </w:r>
            <w:r>
              <w:rPr>
                <w:rStyle w:val="11"/>
                <w:color w:val="000000"/>
                <w:sz w:val="16"/>
                <w:szCs w:val="16"/>
              </w:rPr>
              <w:t>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до конька строения либо до наивысшей точки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 отдельно стоящего некапитально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  <w:br/>
              <w:t>з</w:t>
            </w:r>
            <w:r>
              <w:rPr>
                <w:rStyle w:val="11"/>
                <w:color w:val="000000"/>
                <w:spacing w:val="-14"/>
                <w:sz w:val="16"/>
                <w:szCs w:val="16"/>
              </w:rPr>
              <w:t xml:space="preserve">астройки </w:t>
              <w:br/>
              <w:t>земельного участк</w:t>
            </w:r>
            <w:r>
              <w:rPr>
                <w:rStyle w:val="11"/>
                <w:color w:val="000000"/>
                <w:sz w:val="16"/>
                <w:szCs w:val="16"/>
              </w:rPr>
              <w:t>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Протяжен-ность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площади озеленения </w:t>
              <w:br/>
              <w:t>(%)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rFonts w:eastAsia="Calibri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 эт.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0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82 / 1 кв. м общей площади жилых помещ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318" w:leader="none"/>
                <w:tab w:val="left" w:pos="1276" w:leader="none"/>
              </w:tabs>
              <w:spacing w:before="280" w:after="0"/>
              <w:ind w:left="-108" w:right="-108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</w:t>
            </w:r>
            <w:r>
              <w:rPr>
                <w:spacing w:val="-16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 эт./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vertAlign w:val="superscrip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5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94 / 1 кв. м общей площади жилых помещ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этажная жилая застройка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0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0,62 кв. м / 1 кв. м общей площади жилых помещен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0 кв. м /</w:t>
              <w:br/>
              <w:t>10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00 кв. м /</w:t>
              <w:br/>
              <w:t>10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0 кв. м / к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0 кв. м / к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/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  <w:br/>
              <w:t>1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кв. м /</w:t>
              <w:br/>
              <w:t>1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bCs w:val="false"/>
                <w:sz w:val="16"/>
                <w:szCs w:val="16"/>
              </w:rPr>
              <w:t xml:space="preserve"> (организации дополнительного профессионального образования: повышение квалификации, заочное обучение)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 кв. м /</w:t>
              <w:br/>
              <w:t>1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в. м /</w:t>
              <w:br/>
              <w:t>1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8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,5 кв. м /</w:t>
              <w:br/>
              <w:t>1 сотру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4 кв. м /</w:t>
              <w:br/>
              <w:t>1 сотру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в. м /</w:t>
              <w:br/>
              <w:t xml:space="preserve">100 </w:t>
            </w:r>
            <w:r>
              <w:rPr>
                <w:spacing w:val="-10"/>
                <w:sz w:val="16"/>
                <w:szCs w:val="16"/>
              </w:rPr>
              <w:t xml:space="preserve">кв. м </w:t>
              <w:br/>
              <w:t>т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00 </w:t>
            </w:r>
            <w:r>
              <w:rPr>
                <w:bCs/>
                <w:spacing w:val="-10"/>
                <w:sz w:val="16"/>
                <w:szCs w:val="16"/>
                <w:lang w:val="ru-RU" w:eastAsia="ru-RU"/>
              </w:rPr>
              <w:t xml:space="preserve">кв. м 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pacing w:val="-10"/>
                <w:sz w:val="16"/>
                <w:szCs w:val="16"/>
                <w:lang w:val="ru-RU" w:eastAsia="ru-RU"/>
              </w:rPr>
              <w:t>торг. 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 кв. м /</w:t>
              <w:b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 кв. м /</w:t>
              <w:br/>
              <w:t>10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ка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еск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0 кв. м /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4"/>
                <w:sz w:val="16"/>
                <w:szCs w:val="16"/>
              </w:rPr>
              <w:t>Историко-культурная</w:t>
            </w:r>
            <w:r>
              <w:rPr>
                <w:sz w:val="16"/>
                <w:szCs w:val="16"/>
              </w:rPr>
              <w:t xml:space="preserve">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х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3.7.2. Дополнить сноской 12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>«</w:t>
      </w:r>
      <w:r>
        <w:rPr>
          <w:vertAlign w:val="superscript"/>
        </w:rPr>
        <w:t xml:space="preserve">12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‒ 300 кв.м, максимальный размер земельного участка ‒ 1500 кв.м; для двух и более домов блокированной застройки минимальный размер общего земельного участка ‒ 600 кв.м, максимальный размер общего земельного участка ‒ 4500 кв.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3.1.3.8.</w:t>
      </w:r>
      <w:r>
        <w:rPr>
          <w:sz w:val="26"/>
          <w:szCs w:val="26"/>
        </w:rPr>
        <w:t xml:space="preserve"> Таблицу 10.2 подпункта 10.2 пункта 10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Таблица 10.2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условно разрешенные виды использования: 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80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89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ая высота объекта капитального 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объекта капитального 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застройки 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ый процент 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астройки земельного участка 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отяженность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               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и озеленения</w:t>
              <w:br/>
              <w:t>(%)</w:t>
            </w:r>
          </w:p>
        </w:tc>
      </w:tr>
      <w:tr>
        <w:trPr>
          <w:tblHeader w:val="true"/>
          <w:trHeight w:val="3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rStyle w:val="11"/>
                <w:rFonts w:ascii="Calibri" w:hAnsi="Calibri" w:eastAsia="Calibri" w:cs="Calibri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317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Не подлежит 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317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 х 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317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Не подлежит 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317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0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317" w:leader="none"/>
                <w:tab w:val="left" w:pos="993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е ветеринар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уч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75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000 кв. м / 1000 кв. м общей площади 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00 кв. м / 1000 кв. м общей площади 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</w:tbl>
    <w:p>
      <w:pPr>
        <w:pStyle w:val="Normal"/>
        <w:autoSpaceDE w:val="false"/>
        <w:spacing w:lineRule="auto" w:line="360"/>
        <w:ind w:left="-142"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1.3.9.</w:t>
      </w:r>
      <w:r>
        <w:rPr>
          <w:sz w:val="26"/>
          <w:szCs w:val="26"/>
        </w:rPr>
        <w:t xml:space="preserve"> Таблицу 11.2 подпункта 11.2 пункта 11 изложить в следующей редакции:</w:t>
      </w:r>
    </w:p>
    <w:p>
      <w:pPr>
        <w:pStyle w:val="Normal"/>
        <w:autoSpaceDE w:val="false"/>
        <w:spacing w:lineRule="auto" w:line="360"/>
        <w:ind w:left="708" w:hanging="0"/>
        <w:jc w:val="right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Таблица 11.2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условно разрешенные виды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79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0"/>
        <w:gridCol w:w="1135"/>
        <w:gridCol w:w="1134"/>
        <w:gridCol w:w="709"/>
        <w:gridCol w:w="708"/>
        <w:gridCol w:w="1134"/>
      </w:tblGrid>
      <w:tr>
        <w:trPr>
          <w:tblHeader w:val="true"/>
          <w:trHeight w:val="106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строительства </w:t>
              <w:br/>
              <w:t>в плане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астройки земельного участка некапитальными объектами (%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7" w:right="-108"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интервалов                 в уличном фронте застройки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ощади озеленения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</w:tr>
      <w:tr>
        <w:trPr>
          <w:tblHeader w:val="true"/>
          <w:trHeight w:val="30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rFonts w:ascii="Calibri" w:hAnsi="Calibri" w:eastAsia="Calibri" w:cs="Calibri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17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Не подлежит </w:t>
            </w:r>
          </w:p>
          <w:p>
            <w:pPr>
              <w:pStyle w:val="Style17"/>
              <w:tabs>
                <w:tab w:val="clear" w:pos="708"/>
                <w:tab w:val="left" w:pos="317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 х 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17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Не подлежит </w:t>
            </w:r>
          </w:p>
          <w:p>
            <w:pPr>
              <w:pStyle w:val="Style17"/>
              <w:tabs>
                <w:tab w:val="clear" w:pos="708"/>
                <w:tab w:val="left" w:pos="317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0/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-лен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before="0" w:after="0"/>
              <w:ind w:left="-108" w:right="-109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-лени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е ветеринар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уч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х 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000 кв. м / 1000 кв. м общей площади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00 кв. м / 1000 кв. м общей площади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left="-142" w:firstLine="709"/>
        <w:jc w:val="both"/>
        <w:rPr/>
      </w:pPr>
      <w:r>
        <w:rPr>
          <w:bCs/>
          <w:sz w:val="26"/>
          <w:szCs w:val="26"/>
        </w:rPr>
        <w:t>1.3.1.3.10. Таблицу 12.2 подпункта 12.2 пункта 12 изложить в следующей редакции:</w:t>
      </w:r>
    </w:p>
    <w:p>
      <w:pPr>
        <w:pStyle w:val="Normal"/>
        <w:autoSpaceDE w:val="false"/>
        <w:spacing w:lineRule="auto" w:line="360"/>
        <w:ind w:left="426" w:hanging="0"/>
        <w:jc w:val="right"/>
        <w:rPr>
          <w:bCs/>
          <w:sz w:val="26"/>
          <w:szCs w:val="26"/>
        </w:rPr>
      </w:pPr>
      <w:r>
        <w:rPr>
          <w:sz w:val="26"/>
          <w:szCs w:val="26"/>
        </w:rPr>
        <w:t>«Т</w:t>
      </w:r>
      <w:r>
        <w:rPr>
          <w:bCs/>
          <w:sz w:val="26"/>
          <w:szCs w:val="26"/>
        </w:rPr>
        <w:t>аблица 12.2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условно разрешенные виды использования:</w:t>
      </w: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79"/>
        <w:gridCol w:w="567"/>
        <w:gridCol w:w="1417"/>
        <w:gridCol w:w="1134"/>
        <w:gridCol w:w="1276"/>
        <w:gridCol w:w="1134"/>
        <w:gridCol w:w="992"/>
        <w:gridCol w:w="992"/>
        <w:gridCol w:w="1134"/>
        <w:gridCol w:w="1134"/>
        <w:gridCol w:w="1276"/>
        <w:gridCol w:w="1276"/>
        <w:gridCol w:w="850"/>
        <w:gridCol w:w="851"/>
        <w:gridCol w:w="1134"/>
        <w:gridCol w:w="1134"/>
        <w:gridCol w:w="709"/>
        <w:gridCol w:w="708"/>
        <w:gridCol w:w="1134"/>
      </w:tblGrid>
      <w:tr>
        <w:trPr>
          <w:tblHeader w:val="true"/>
          <w:trHeight w:val="106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максимальная высота объекта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капитального строительств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ая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некапитального объекта (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 объекта капит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строительства в плане 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параметр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дельно стояще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некапитального объекта </w:t>
              <w:br/>
              <w:t>в плане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едельные размеры земельных участков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(кв. 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 размеры земельных уча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застройки земельного участка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  застройки земельного участка некапитальными объектами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Протяженность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вдоль улиц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инимальные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азмер интервалов </w:t>
              <w:br/>
              <w:t>в уличном фронте застройки 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мальный процент </w:t>
            </w:r>
          </w:p>
          <w:p>
            <w:pPr>
              <w:pStyle w:val="5"/>
              <w:shd w:fill="auto" w:val="clear"/>
              <w:spacing w:lineRule="auto" w:line="240" w:before="0" w:after="0"/>
              <w:ind w:left="-108" w:right="-108" w:hanging="0"/>
              <w:contextualSpacing/>
              <w:jc w:val="center"/>
              <w:rPr>
                <w:rStyle w:val="11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ощади озеленения </w:t>
              <w:br/>
              <w:t>(%)</w:t>
            </w:r>
          </w:p>
        </w:tc>
      </w:tr>
      <w:tr>
        <w:trPr>
          <w:tblHeader w:val="true"/>
          <w:trHeight w:val="4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11"/>
                <w:rFonts w:ascii="Calibri" w:hAnsi="Calibri" w:eastAsia="Calibri" w:cs="Calibri"/>
                <w:color w:val="000000"/>
                <w:sz w:val="16"/>
                <w:szCs w:val="16"/>
                <w:lang w:bidi="ru-RU"/>
              </w:rPr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17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Не подлежит </w:t>
            </w:r>
          </w:p>
          <w:p>
            <w:pPr>
              <w:pStyle w:val="Style17"/>
              <w:tabs>
                <w:tab w:val="clear" w:pos="708"/>
                <w:tab w:val="left" w:pos="317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становле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Не подлежит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становле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5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Не подлежит </w:t>
            </w:r>
          </w:p>
          <w:p>
            <w:pPr>
              <w:pStyle w:val="Style17"/>
              <w:tabs>
                <w:tab w:val="clear" w:pos="708"/>
                <w:tab w:val="left" w:pos="175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0 /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5" w:leader="none"/>
                <w:tab w:val="left" w:pos="993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-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  <w:tab w:val="left" w:pos="1276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-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526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е ветеринарное обслу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 подлежит установ-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86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</w:t>
            </w:r>
            <w:r>
              <w:rPr>
                <w:spacing w:val="-10"/>
                <w:sz w:val="16"/>
                <w:szCs w:val="16"/>
              </w:rPr>
              <w:t>науч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/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000 кв. м / 1000 кв. м общей площади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00 кв. м / 1000 кв. м общей площади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30"/>
                <w:sz w:val="16"/>
                <w:szCs w:val="16"/>
              </w:rPr>
              <w:t>0  -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</w:tbl>
    <w:p>
      <w:pPr>
        <w:pStyle w:val="Normal"/>
        <w:autoSpaceDE w:val="false"/>
        <w:spacing w:lineRule="auto" w:line="360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.3.11. </w:t>
      </w:r>
      <w:r>
        <w:rPr>
          <w:bCs/>
          <w:sz w:val="26"/>
          <w:szCs w:val="26"/>
        </w:rPr>
        <w:t xml:space="preserve">В пункте 17: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1.3.11.1. В подпункте 17.1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3.1.3.11.1.1. Таблицу 17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Таблица 17.1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57" w:firstLine="709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основные виды разрешенного использования:</w:t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006"/>
        <w:gridCol w:w="851"/>
        <w:gridCol w:w="2126"/>
        <w:gridCol w:w="1985"/>
        <w:gridCol w:w="1984"/>
        <w:gridCol w:w="1843"/>
        <w:gridCol w:w="1843"/>
        <w:gridCol w:w="2126"/>
        <w:gridCol w:w="2126"/>
        <w:gridCol w:w="2126"/>
      </w:tblGrid>
      <w:tr>
        <w:trPr>
          <w:trHeight w:val="53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Максимальная этажность /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максимальная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 высота 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да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Предельные размеры </w:t>
              <w:br/>
              <w:t xml:space="preserve">земельных участков (кв. м)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застройки в границе 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земельного участка (%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Минимальные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2"/>
                <w:szCs w:val="162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Минимальные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 отступы</w:t>
            </w:r>
          </w:p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rFonts w:eastAsia="Calibri"/>
                <w:color w:val="000000"/>
                <w:sz w:val="16"/>
                <w:szCs w:val="16"/>
                <w:vertAlign w:val="superscript"/>
                <w:lang w:bidi="ru-RU"/>
              </w:rPr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rPr/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эт. /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/300</w:t>
            </w:r>
            <w:r>
              <w:rPr>
                <w:sz w:val="16"/>
                <w:szCs w:val="16"/>
                <w:vertAlign w:val="superscript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/3</w:t>
            </w:r>
          </w:p>
        </w:tc>
      </w:tr>
      <w:tr>
        <w:trPr>
          <w:trHeight w:val="7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оэтажная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pacing w:val="-10"/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4 эт. / 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0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82 кв. м / 1 кв. м общей площади жилых помещ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 эт. /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94 кв. м / 1 кв. м общей площади жилых помещ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 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 эт. /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0,62 кв. м / 1 кв. м общей площади жилых помещ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этажная жилая застройка (высотная застрой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6 эт. / 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500</w:t>
            </w:r>
            <w:r>
              <w:rPr>
                <w:bCs/>
                <w:sz w:val="16"/>
                <w:szCs w:val="16"/>
                <w:vertAlign w:val="superscript"/>
                <w:lang w:val="ru-RU"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50000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1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10"/>
                <w:sz w:val="16"/>
                <w:szCs w:val="16"/>
                <w:lang w:val="ru-RU" w:eastAsia="ru-RU"/>
              </w:rPr>
              <w:t>0,51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кв.м / 1 кв. м общей площади жилых помещ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pacing w:val="-10"/>
                <w:sz w:val="16"/>
                <w:szCs w:val="16"/>
                <w:lang w:val="ru-RU" w:eastAsia="ru-RU"/>
              </w:rPr>
            </w:pPr>
            <w:r>
              <w:rPr>
                <w:spacing w:val="-10"/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 xml:space="preserve">6  /  3 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6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автотранспорта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6 эт. /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,8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20"/>
                <w:sz w:val="16"/>
                <w:szCs w:val="16"/>
                <w:lang w:val="ru-RU" w:eastAsia="ru-RU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7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</w:t>
            </w:r>
            <w:r>
              <w:rPr>
                <w:spacing w:val="-6"/>
                <w:sz w:val="16"/>
                <w:szCs w:val="16"/>
              </w:rPr>
              <w:t>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8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 эт. / 23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В соответствии с требованиями 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нормативной ведомственной 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20"/>
                <w:sz w:val="16"/>
                <w:szCs w:val="16"/>
                <w:lang w:val="ru-RU" w:eastAsia="ru-RU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0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 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0 кв. м /</w:t>
              <w:br/>
              <w:t>10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00 кв. м /</w:t>
              <w:br/>
              <w:t>10 рабочих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2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0000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60 кв. м / кой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300 кв. м / кой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рганизации особ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28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детские дошкольные учреждения)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0 кв. м /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5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>общее образование (общеобразовательные организации)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6 кв. м /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0 кв. м /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6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ое, </w:t>
            </w:r>
            <w:r>
              <w:rPr>
                <w:spacing w:val="-4"/>
                <w:sz w:val="16"/>
                <w:szCs w:val="16"/>
              </w:rPr>
              <w:t xml:space="preserve">начальное и среднее </w:t>
            </w:r>
            <w:r>
              <w:rPr>
                <w:spacing w:val="-2"/>
                <w:sz w:val="16"/>
                <w:szCs w:val="16"/>
              </w:rPr>
              <w:t xml:space="preserve">общее образование (организации, </w:t>
            </w:r>
            <w:r>
              <w:rPr>
                <w:sz w:val="16"/>
                <w:szCs w:val="16"/>
              </w:rPr>
              <w:t>осуществляющие деятельность по дополнительному образованию</w:t>
            </w:r>
            <w:r>
              <w:rPr>
                <w:spacing w:val="-2"/>
                <w:sz w:val="16"/>
                <w:szCs w:val="16"/>
              </w:rPr>
              <w:t>)</w:t>
            </w:r>
            <w:r>
              <w:rPr>
                <w:spacing w:val="-2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7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30 кв. м /</w:t>
              <w:br/>
              <w:t>1 уча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кв. м /</w:t>
              <w:br/>
              <w:t>1 учащего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8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и высшее профессиональное образование</w:t>
            </w:r>
            <w:r>
              <w:rPr>
                <w:bCs w:val="false"/>
                <w:sz w:val="16"/>
                <w:szCs w:val="16"/>
              </w:rPr>
              <w:t xml:space="preserve"> (организации дополнительного профессионального образования: повышение квалификации, заочное обучение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 кв. м /</w:t>
              <w:br/>
              <w:t>1 уча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в. м /</w:t>
              <w:br/>
              <w:t>1 учащего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9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 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2 кв. м /</w:t>
              <w:br/>
              <w:t>1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54 кв. м /</w:t>
              <w:br/>
              <w:t>1 сотру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уч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 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 кв. м / 1000 кв. м общей площади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000 кв. м / 1000 кв. м общей площади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эт. / 10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3,5 кв. м /</w:t>
              <w:br/>
              <w:t>1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44 кв. м /</w:t>
              <w:br/>
              <w:t>1 сотру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орговли (торговые центры, торгово-развлекательные центры (комплексы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00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5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200 кв. м /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00 кв. 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pacing w:val="-8"/>
                <w:sz w:val="16"/>
                <w:szCs w:val="16"/>
              </w:rPr>
              <w:t>торг. п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pacing w:val="-10"/>
                <w:sz w:val="16"/>
                <w:szCs w:val="16"/>
                <w:lang w:val="ru-RU" w:eastAsia="ru-RU"/>
              </w:rPr>
            </w:pPr>
            <w:r>
              <w:rPr>
                <w:bCs/>
                <w:spacing w:val="-10"/>
                <w:sz w:val="16"/>
                <w:szCs w:val="16"/>
                <w:lang w:val="ru-RU" w:eastAsia="ru-RU"/>
              </w:rPr>
              <w:t>80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pacing w:val="-10"/>
                <w:sz w:val="16"/>
                <w:szCs w:val="16"/>
                <w:lang w:val="ru-RU" w:eastAsia="ru-RU"/>
              </w:rPr>
              <w:t>100 кв. м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Cs/>
                <w:spacing w:val="-8"/>
                <w:sz w:val="16"/>
                <w:szCs w:val="16"/>
                <w:lang w:val="ru-RU" w:eastAsia="ru-RU"/>
              </w:rPr>
              <w:t>торг. п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6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эт. /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5000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7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е 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 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Не подлежит устано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кв. м /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100 </w:t>
            </w:r>
            <w:r>
              <w:rPr>
                <w:spacing w:val="-6"/>
                <w:sz w:val="16"/>
                <w:szCs w:val="16"/>
                <w:lang w:eastAsia="ar-SA"/>
              </w:rPr>
              <w:t>посадочны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2500 кв. м /</w:t>
            </w:r>
          </w:p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ar-SA"/>
              </w:rPr>
              <w:t xml:space="preserve">100 </w:t>
            </w:r>
            <w:r>
              <w:rPr>
                <w:bCs/>
                <w:spacing w:val="-6"/>
                <w:sz w:val="16"/>
                <w:szCs w:val="16"/>
                <w:lang w:val="ru-RU" w:eastAsia="ar-SA"/>
              </w:rPr>
              <w:t>посадочных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8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эт. / 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в. м /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кв. м /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9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00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0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нятий спортом в помещениях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15000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. м / чел.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10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. м / чел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5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6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567" w:hanging="0"/>
        <w:jc w:val="right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bCs/>
          <w:sz w:val="26"/>
          <w:szCs w:val="26"/>
        </w:rPr>
        <w:t>1.3.1.3.11.1.2. Таблицу 17.2 изложить в следующей редакции:</w:t>
      </w:r>
    </w:p>
    <w:p>
      <w:pPr>
        <w:pStyle w:val="Normal"/>
        <w:autoSpaceDE w:val="false"/>
        <w:spacing w:lineRule="auto" w:line="360"/>
        <w:ind w:left="567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Таблица 17.2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условно разрешенные виды использования:</w:t>
      </w:r>
    </w:p>
    <w:tbl>
      <w:tblPr>
        <w:tblW w:w="21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2126"/>
        <w:gridCol w:w="1985"/>
        <w:gridCol w:w="1984"/>
        <w:gridCol w:w="1843"/>
        <w:gridCol w:w="1843"/>
        <w:gridCol w:w="2126"/>
        <w:gridCol w:w="2126"/>
        <w:gridCol w:w="2127"/>
      </w:tblGrid>
      <w:tr>
        <w:trPr>
          <w:tblHeader w:val="true"/>
          <w:trHeight w:val="5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№ </w:t>
            </w:r>
            <w:r>
              <w:rPr>
                <w:rStyle w:val="11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Код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ВР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ксимальная</w:t>
            </w:r>
            <w:r>
              <w:rPr>
                <w:rStyle w:val="11"/>
                <w:color w:val="000000"/>
                <w:spacing w:val="-10"/>
                <w:sz w:val="16"/>
                <w:szCs w:val="16"/>
              </w:rPr>
              <w:t xml:space="preserve"> этажность /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ксимальная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 высота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зда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Style w:val="11"/>
                <w:color w:val="000000"/>
                <w:sz w:val="16"/>
                <w:szCs w:val="16"/>
              </w:rPr>
              <w:t>(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Предельные размеры </w:t>
              <w:br/>
              <w:t>земельных участков (кв. м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Расчетные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>Максимальный процент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z w:val="16"/>
                <w:szCs w:val="16"/>
              </w:rPr>
              <w:t xml:space="preserve">застройки в границе земельного 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участка (%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Минимальные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границ земельного участка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11"/>
                <w:color w:val="000000"/>
                <w:spacing w:val="-10"/>
                <w:sz w:val="16"/>
                <w:szCs w:val="16"/>
              </w:rPr>
              <w:t>Минимальные</w:t>
            </w:r>
            <w:r>
              <w:rPr>
                <w:rStyle w:val="11"/>
                <w:color w:val="000000"/>
                <w:sz w:val="16"/>
                <w:szCs w:val="16"/>
              </w:rPr>
              <w:t xml:space="preserve"> отступы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Style w:val="11"/>
                <w:color w:val="000000"/>
                <w:sz w:val="16"/>
                <w:szCs w:val="16"/>
                <w:vertAlign w:val="superscript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от красной линии (м)</w:t>
            </w:r>
            <w:r>
              <w:rPr>
                <w:rStyle w:val="11"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blHeader w:val="true"/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11"/>
                <w:rFonts w:eastAsia="Calibri"/>
                <w:color w:val="000000"/>
                <w:sz w:val="16"/>
                <w:szCs w:val="16"/>
                <w:vertAlign w:val="superscript"/>
                <w:lang w:bidi="ru-RU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1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11"/>
                <w:color w:val="000000"/>
                <w:sz w:val="16"/>
                <w:szCs w:val="16"/>
              </w:rPr>
              <w:t>мак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11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  <w:lang w:bidi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 эт./ 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  <w:t>Не подлежит установлени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30 кв. м /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  <w:r>
              <w:rPr>
                <w:spacing w:val="-20"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Lines/>
              <w:widowControl w:val="false"/>
              <w:tabs>
                <w:tab w:val="clear" w:pos="708"/>
                <w:tab w:val="left" w:pos="-3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  <w:lang w:val="ru-RU" w:eastAsia="en-US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ое ис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7,5 кв. м на место в объекте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(количество прихож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в. м 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 м торг. п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4 кв. м /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1 кв. м торг. п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м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0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tabs>
                <w:tab w:val="clear" w:pos="708"/>
                <w:tab w:val="left" w:pos="-52" w:leader="none"/>
                <w:tab w:val="left" w:pos="993" w:leader="none"/>
                <w:tab w:val="left" w:pos="1276" w:leader="none"/>
              </w:tabs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эт./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в.м/100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 кв.м/1000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 /  3</w:t>
            </w:r>
          </w:p>
        </w:tc>
      </w:tr>
    </w:tbl>
    <w:p>
      <w:pPr>
        <w:pStyle w:val="Normal"/>
        <w:autoSpaceDE w:val="false"/>
        <w:spacing w:lineRule="auto" w:line="360"/>
        <w:ind w:left="567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1.3.11.1.3. В сноске 2 предложение второе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1.3.11.1.4. Дополнить сносками 11-1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vertAlign w:val="superscript"/>
        </w:rPr>
        <w:t>11</w:t>
      </w:r>
      <w:r>
        <w:rPr/>
        <w:t xml:space="preserve"> Расстояния от окон жилых помещений (комнат, кухонь и веранд) домов индивидуальной застройки до стен домов и хозяйственных построек (сарая, гаража, бани), расположенных на соседних земельных участках, должны быть не менее 6 м. Расстояние от границ участка должно быть не менее: до стены жилого дома – 3 м; до хозяйственных построек – 1 м. При отсутствии централизованной канализации расстояние от туалета до стен ближайшего дома необходимо принимать не менее 12 м, до источника водоснабжения (колодца) ‒ не менее 25 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vertAlign w:val="superscript"/>
        </w:rPr>
        <w:t>12 </w:t>
      </w:r>
      <w:r>
        <w:rPr/>
        <w:t>300 кв. м – при существующем жилом доме.</w:t>
      </w: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vertAlign w:val="superscript"/>
        </w:rPr>
        <w:t xml:space="preserve">13 </w:t>
      </w:r>
      <w:r>
        <w:rPr>
          <w:bCs/>
        </w:rPr>
        <w:t xml:space="preserve">Для </w:t>
      </w:r>
      <w:r>
        <w:rPr/>
        <w:t>одного дома блокированной застройки</w:t>
      </w:r>
      <w:r>
        <w:rPr>
          <w:bCs/>
        </w:rPr>
        <w:t xml:space="preserve"> минимальный размер земельного участка </w:t>
      </w:r>
      <w:r>
        <w:rPr/>
        <w:t xml:space="preserve">‒ </w:t>
      </w:r>
      <w:r>
        <w:rPr>
          <w:bCs/>
        </w:rPr>
        <w:t xml:space="preserve">300 кв.м, максимальный размер земельного участка </w:t>
      </w:r>
      <w:r>
        <w:rPr/>
        <w:t xml:space="preserve">‒ </w:t>
      </w:r>
      <w:r>
        <w:rPr>
          <w:bCs/>
        </w:rPr>
        <w:t xml:space="preserve">1500 кв.м; для двух и более домов блокированной застройки минимальный размер общего земельного участка </w:t>
      </w:r>
      <w:r>
        <w:rPr/>
        <w:t xml:space="preserve">‒ </w:t>
      </w:r>
      <w:r>
        <w:rPr>
          <w:bCs/>
        </w:rPr>
        <w:t xml:space="preserve">600 кв.м, максимальный размер общего земельного участка </w:t>
      </w:r>
      <w:r>
        <w:rPr/>
        <w:t xml:space="preserve">‒ </w:t>
      </w:r>
      <w:r>
        <w:rPr>
          <w:bCs/>
        </w:rPr>
        <w:t>4500 кв.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vertAlign w:val="superscript"/>
        </w:rPr>
        <w:t xml:space="preserve">14 </w:t>
      </w:r>
      <w:r>
        <w:rPr/>
        <w:t>Для одноэтажных складов продовольственных товаров ‒ 310 кв. м /1000 чел., для многоэтажных ‒ 210 кв. м /1000 чел., для одноэтажных складов непродовольственных товаров ‒ 740 кв. м/ 1000 чел., для многоэтажных ‒ 490 кв. м /1000 чел., для специализированных одноэтажных складов ‒ 190 кв. м/ 1000 чел., для многоэтажных ‒ 70 кв. м /1000 чел., для одноэтажных овощехранилищ ‒ 1300 кв. м /1000 чел., для многоэтажных овощехранилищ ‒ 610 кв. м /1000 чел., для складов твердого топлива и строительных материалов вне зависимости от этажности ‒ 300 кв. м/1000 чел. При размещении общетоварных складов в составе специализированных групп размеры земельных участков рекомендуется сокращать до 30%.».</w:t>
      </w:r>
    </w:p>
    <w:p>
      <w:pPr>
        <w:pStyle w:val="Normal"/>
        <w:autoSpaceDE w:val="false"/>
        <w:spacing w:lineRule="auto" w:line="360"/>
        <w:ind w:left="705" w:hanging="0"/>
        <w:jc w:val="both"/>
        <w:rPr/>
      </w:pPr>
      <w:r>
        <w:rPr>
          <w:sz w:val="26"/>
          <w:szCs w:val="26"/>
        </w:rPr>
        <w:t>1.3.1.3.11.2. Подпункты «г», «д» подпункта 17.4 после слов «свободной от застройки» дополнить словами и цифрами «и физкультурно-спортивных площадок. В условиях стесненной городской застройки допускается снижение озеленения не более чем на 25% площади собственной территории, свободной от застройки»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4. В статье 3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4.1. В подпункте 1.1 пункта 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4.1.1. Таблицу 1.1 изложить в следующей редакции:</w:t>
      </w:r>
    </w:p>
    <w:p>
      <w:pPr>
        <w:pStyle w:val="Normal"/>
        <w:autoSpaceDE w:val="false"/>
        <w:spacing w:lineRule="auto" w:line="48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Таблица 1.1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5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новные виды разрешенного использования:</w:t>
      </w:r>
    </w:p>
    <w:tbl>
      <w:tblPr>
        <w:tblW w:w="215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42"/>
        <w:gridCol w:w="851"/>
        <w:gridCol w:w="2126"/>
        <w:gridCol w:w="1985"/>
        <w:gridCol w:w="1984"/>
        <w:gridCol w:w="1843"/>
        <w:gridCol w:w="1843"/>
        <w:gridCol w:w="2126"/>
        <w:gridCol w:w="2126"/>
        <w:gridCol w:w="2126"/>
      </w:tblGrid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этажность /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ая высота 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я (м)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ые размеры </w:t>
              <w:br/>
              <w:t>земельных участков (кв. м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е размеры</w:t>
              <w:br/>
              <w:t xml:space="preserve"> земельных участ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стройки в границе 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 (%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границ земельного участка (м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расной линии (м)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57" w:right="-57" w:firstLine="18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firstLine="18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57" w:right="-57" w:firstLine="57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firstLine="57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Хранение автотранспорта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эт. /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 кв. м / автомоби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кв. м / автомоби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домствен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тивные здания организаций, обеспечивающих предоставление 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00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0 </w:t>
            </w:r>
          </w:p>
        </w:tc>
        <w:tc>
          <w:tcPr>
            <w:tcW w:w="36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3.10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эт. /3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 кв. м /</w:t>
              <w:br/>
              <w:t>1 сотрудн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6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 эт. /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00 </w:t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мой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00 </w:t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 эт. /5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естроительн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Lines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Lines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ическ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химическ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троительная 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36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клад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0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16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 кв. м / 1000 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 кв. м / 1000 чел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кладские площадки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0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  <w:sz w:val="16"/>
                <w:szCs w:val="16"/>
              </w:rPr>
            </w:pPr>
            <w:r>
              <w:rPr>
                <w:spacing w:val="-16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 кв. м / 1000 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 кв. м / 1000 чел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люлозно-бумажн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но-производственная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общей площади объек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 кв. м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общей площади объе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0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оянки транспорта общего пользования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кв. м / на единицу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ого соста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ка древесин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1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4.1.2. В сноске 2 предложение второе исключить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4.1.3. Дополнить сноской 6 следующего содержания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vertAlign w:val="superscript"/>
        </w:rPr>
        <w:t>6</w:t>
      </w:r>
      <w:r>
        <w:rPr/>
        <w:t xml:space="preserve"> Максимальная высота здания для транспортных средств, предназначенных для перевозки грузов, имеющих технически допустимую максимальную массу свыше 3,5 тонн,  ‒ 13 метр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.4.2. В подпункте 2.1 пункта 2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4.2.1.Таблицу 2.1 изложить в следующей редакции:</w:t>
      </w:r>
    </w:p>
    <w:p>
      <w:pPr>
        <w:pStyle w:val="Normal"/>
        <w:autoSpaceDE w:val="false"/>
        <w:spacing w:lineRule="auto" w:line="360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«Таблица 2.1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5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новные виды разрешенного использования:</w:t>
      </w:r>
    </w:p>
    <w:tbl>
      <w:tblPr>
        <w:tblW w:w="215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970"/>
        <w:gridCol w:w="851"/>
        <w:gridCol w:w="2126"/>
        <w:gridCol w:w="1985"/>
        <w:gridCol w:w="1984"/>
        <w:gridCol w:w="1843"/>
        <w:gridCol w:w="1833"/>
        <w:gridCol w:w="2136"/>
        <w:gridCol w:w="2127"/>
        <w:gridCol w:w="2125"/>
      </w:tblGrid>
      <w:tr>
        <w:trPr>
          <w:trHeight w:val="53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этажность /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ая высота 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я (м)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ые размеры </w:t>
              <w:br/>
              <w:t>земельных участков  (кв. м)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е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земельных участков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стройки в границе 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 (%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т границ земельного участка (м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т красной линии (м)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.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Хранение автотранспорта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эт. /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,8 кв. м / 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кв. м / 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/ 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кв. м / автомобиль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  <w:r>
              <w:rPr>
                <w:spacing w:val="-20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тивные здания организаций, обеспечивающих предоставление 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9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0 </w:t>
            </w:r>
          </w:p>
        </w:tc>
        <w:tc>
          <w:tcPr>
            <w:tcW w:w="36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3.10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4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6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эт. /33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 кв. м /</w:t>
              <w:br/>
              <w:t>1 сотрудника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5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00 </w:t>
            </w:r>
          </w:p>
        </w:tc>
        <w:tc>
          <w:tcPr>
            <w:tcW w:w="36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мой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00 </w:t>
            </w:r>
          </w:p>
        </w:tc>
        <w:tc>
          <w:tcPr>
            <w:tcW w:w="36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 эт. /5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6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36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естроительн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Lines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6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Lines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6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ическ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6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6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химическ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6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троительная 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36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8"/>
                <w:szCs w:val="168"/>
                <w:vertAlign w:val="superscript"/>
              </w:rPr>
            </w:pPr>
            <w:r>
              <w:rPr>
                <w:sz w:val="16"/>
                <w:szCs w:val="16"/>
              </w:rPr>
              <w:t>Склад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16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0 кв. м / 1000 чел.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 кв. м / 1000 чел.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ие площадки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pacing w:val="-16"/>
                <w:sz w:val="16"/>
                <w:szCs w:val="16"/>
              </w:rPr>
            </w:pPr>
            <w:r>
              <w:rPr>
                <w:spacing w:val="-16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0 кв. м / 1000 чел.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 кв. м / 1000 чел.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люлозно-бумажн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но-производственная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общей площади объекта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общей площади объект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0 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оянки транспорта общего пользования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кв. м / на единицу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ого состав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ка древесин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4.2.2.В сноске 2 предложение второе исключить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4.2.3. Дополнить сноской 8 следующего содержания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vertAlign w:val="superscript"/>
        </w:rPr>
        <w:t>8</w:t>
      </w:r>
      <w:r>
        <w:rPr/>
        <w:t xml:space="preserve"> Максимальная высота здания для транспортных средств, предназначенных для перевозки грузов, имеющих технически допустимую максимальную массу свыше 3,5 тонн,  ‒ 13 метр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4.3. В подпункте 10.1 пункта 10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4.3.1.Таблицу 10.1 изложить в следующей редакции:</w:t>
      </w:r>
    </w:p>
    <w:p>
      <w:pPr>
        <w:pStyle w:val="Normal"/>
        <w:autoSpaceDE w:val="false"/>
        <w:spacing w:lineRule="auto" w:line="360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«Таблица 10.1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5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новные виды разрешенного использования:</w:t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2126"/>
        <w:gridCol w:w="1985"/>
        <w:gridCol w:w="1929"/>
        <w:gridCol w:w="1898"/>
        <w:gridCol w:w="1843"/>
        <w:gridCol w:w="2126"/>
        <w:gridCol w:w="2126"/>
        <w:gridCol w:w="2126"/>
      </w:tblGrid>
      <w:tr>
        <w:trPr>
          <w:trHeight w:val="5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этажность /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высота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я (м)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ые размеры </w:t>
              <w:br/>
              <w:t>земельных участков (кв. м)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ные размеры </w:t>
              <w:br/>
              <w:t>земельных участ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ки в границе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 (%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т границ земельного участка (м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т красной линии (м)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Хранение автотранспорта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эт. /24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 кв. м / автомоби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кв. м / автомоби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/ 6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кв. м / автомоби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  <w:r>
              <w:rPr>
                <w:spacing w:val="-20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омн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5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в. м / чел.</w:t>
            </w:r>
            <w:r>
              <w:rPr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кв. м / чел.</w:t>
            </w:r>
            <w:r>
              <w:rPr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здания организаций, обеспечивающих предоставление 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эт. /33</w:t>
            </w:r>
          </w:p>
        </w:tc>
        <w:tc>
          <w:tcPr>
            <w:tcW w:w="765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Обеспечение деятельности </w:t>
            </w:r>
            <w:r>
              <w:rPr>
                <w:spacing w:val="-10"/>
                <w:sz w:val="16"/>
                <w:szCs w:val="16"/>
              </w:rPr>
              <w:t>в области гидрометеорологии</w:t>
            </w:r>
            <w:r>
              <w:rPr>
                <w:sz w:val="16"/>
                <w:szCs w:val="16"/>
              </w:rPr>
              <w:t xml:space="preserve"> </w:t>
              <w:br/>
              <w:t>и смежных с ней област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эт. /33</w:t>
            </w:r>
          </w:p>
        </w:tc>
        <w:tc>
          <w:tcPr>
            <w:tcW w:w="765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аучных исслед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эт. /33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 подлежит 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лению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 кв. м общей 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и объек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 кв. м общей 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и объе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научных 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эт. /33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 кв. м общей 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и объек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 кв. м общей 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и объе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3.10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эт. /8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 эт. /33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 кв. м /</w:t>
              <w:br/>
              <w:t>1 сотрудн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5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мой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 эт. /5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яжелая промышленно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естроительн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Lines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5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Lines/>
              <w:spacing w:before="0" w:after="0"/>
              <w:contextualSpacing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5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тическ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химическ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00 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клад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16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 кв. м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000 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 кв. м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000 чел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кладские площадки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 кв. м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000 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 кв. м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1000 чел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люлозно-бумажная 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но-производственная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общей площади объек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общей площади объе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0 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оянки транспорта общего пользования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10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кв. м / на единицу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ого соста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ка древесин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50000 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4.3.2. В сноске 2 предложение второе исключить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4.3.3. Дополнить сноской 9 следующего содержания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vertAlign w:val="superscript"/>
        </w:rPr>
        <w:t>9</w:t>
      </w:r>
      <w:r>
        <w:rPr/>
        <w:t xml:space="preserve"> Максимальная высота здания для транспортных средств, предназначенных для перевозки грузов, имеющих технически допустимую максимальную массу свыше 3,5 тонн,  ‒ 13 метр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.4.4. В подпункте 15.1 пункта 15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4.4.1. Таблицу 15.1 изложить  в следующей редакции: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57" w:firstLine="709"/>
        <w:contextualSpacing/>
        <w:jc w:val="right"/>
        <w:rPr>
          <w:rFonts w:eastAsia="Calibri"/>
          <w:bCs/>
          <w:sz w:val="26"/>
          <w:szCs w:val="26"/>
          <w:lang w:val="ru-RU" w:eastAsia="en-US"/>
        </w:rPr>
      </w:pPr>
      <w:r>
        <w:rPr>
          <w:sz w:val="26"/>
          <w:szCs w:val="26"/>
        </w:rPr>
        <w:t>«Таблиц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15.1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57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основные</w:t>
      </w:r>
      <w:r>
        <w:rPr>
          <w:rFonts w:eastAsia="Calibri"/>
          <w:bCs/>
          <w:sz w:val="28"/>
          <w:szCs w:val="28"/>
          <w:lang w:eastAsia="en-US"/>
        </w:rPr>
        <w:t xml:space="preserve"> виды разрешенного использования:</w:t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51"/>
        <w:gridCol w:w="2126"/>
        <w:gridCol w:w="1985"/>
        <w:gridCol w:w="1984"/>
        <w:gridCol w:w="1843"/>
        <w:gridCol w:w="1843"/>
        <w:gridCol w:w="2126"/>
        <w:gridCol w:w="2126"/>
        <w:gridCol w:w="2126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этажность /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высота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я (м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ые размеры </w:t>
              <w:br/>
              <w:t>земельных участков (кв. м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ные размеры </w:t>
              <w:br/>
              <w:t>земельных участ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процент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ки в границе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 (%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т границ земельного участка (м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е 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т красной линии (м)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Хранение автотранспорта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эт./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 кв. м / автомоби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кв. м / автомоби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2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/ 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кв. м / автомоби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  <w:r>
              <w:rPr>
                <w:spacing w:val="-20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домствен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тивные здания организаций, обеспечивающих предоставление 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/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0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3.10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/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эт./2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 кв. м /</w:t>
              <w:br/>
              <w:t>1 сотрудн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/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 подлежит 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ле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 подлежит 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/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00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мой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/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00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 эт./5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клад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24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16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чел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кладские площадки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./24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pacing w:val="-16"/>
                <w:sz w:val="16"/>
                <w:szCs w:val="16"/>
              </w:rPr>
            </w:pPr>
            <w:r>
              <w:rPr>
                <w:spacing w:val="-16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чел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но-производственная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/33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общей площади объек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 кв. м /</w:t>
            </w:r>
          </w:p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 кв. м общей площади объе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1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/15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оянки транспорта общего пользования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/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кв. м / на единицу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ого соста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6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4.4.2. В сноске 2 предложение второе исключить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4.4.3. Дополнить сноской 8 следующего содержания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vertAlign w:val="superscript"/>
        </w:rPr>
        <w:t>8</w:t>
      </w:r>
      <w:r>
        <w:rPr/>
        <w:t xml:space="preserve"> Максимальная высота здания для транспортных средств, предназначенных для перевозки грузов, имеющих технически допустимую максимальную массу свыше 3,5 тонн,  ‒ 13 метр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4.5.  В сноске 2 подпункта 17.2 пункта 17 цифры «</w:t>
      </w:r>
      <w:r>
        <w:rPr>
          <w:rStyle w:val="11"/>
          <w:sz w:val="26"/>
          <w:szCs w:val="26"/>
        </w:rPr>
        <w:t>45х00» заменить цифрами «45х100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4.6. В подпункте 21.1 пункта 2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4.6.1. Таблицу 21.1 изложить в следующей редакции:</w:t>
      </w:r>
    </w:p>
    <w:p>
      <w:pPr>
        <w:pStyle w:val="Normal"/>
        <w:autoSpaceDE w:val="false"/>
        <w:spacing w:lineRule="auto" w:line="336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Таблица 21.1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57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6"/>
          <w:szCs w:val="26"/>
          <w:lang w:val="ru-RU" w:eastAsia="en-US"/>
        </w:rPr>
        <w:t>основные</w:t>
      </w:r>
      <w:r>
        <w:rPr>
          <w:rFonts w:eastAsia="Calibri"/>
          <w:bCs/>
          <w:sz w:val="26"/>
          <w:szCs w:val="26"/>
          <w:lang w:eastAsia="en-US"/>
        </w:rPr>
        <w:t xml:space="preserve"> виды разрешенного использования: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215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02"/>
        <w:gridCol w:w="708"/>
        <w:gridCol w:w="1276"/>
        <w:gridCol w:w="1559"/>
        <w:gridCol w:w="1701"/>
        <w:gridCol w:w="2268"/>
        <w:gridCol w:w="2835"/>
        <w:gridCol w:w="2268"/>
        <w:gridCol w:w="2835"/>
        <w:gridCol w:w="2835"/>
      </w:tblGrid>
      <w:tr>
        <w:trPr>
          <w:trHeight w:val="69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этажность /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 </w:t>
              <w:br/>
              <w:t>земельных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ов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е размер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х участков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аксимальный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ки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нице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а (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инимальные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границ земельного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частка (м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инимальные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т красной линии (м)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08"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Хранение автотранспорта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эт. /2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 кв. м / автомобил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кв. м / автомоби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5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/ 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5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 кв. м / </w:t>
              <w:br/>
              <w:t>автомоби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5" w:hanging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  <w:vertAlign w:val="superscript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</w:t>
            </w:r>
          </w:p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домствен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тивные здания организаций, обеспечивающих предоставление 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эт. /27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связ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0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юты для животны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3.1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4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ое управл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эт. /27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,5 кв. м / </w:t>
              <w:br/>
              <w:t>1 сотрудн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 кв. м /</w:t>
              <w:br/>
              <w:t>1 сотрудн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ind w:left="-57" w:right="-57" w:hanging="0"/>
              <w:jc w:val="center"/>
              <w:rPr>
                <w:rStyle w:val="15"/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108" w:right="-108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 транспортных средст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00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мой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00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 эт. /5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 xml:space="preserve">Обеспечение занятий спортом </w:t>
            </w:r>
            <w:r>
              <w:rPr>
                <w:rFonts w:eastAsia="Calibri"/>
                <w:color w:val="000000"/>
                <w:sz w:val="16"/>
                <w:szCs w:val="16"/>
              </w:rPr>
              <w:br/>
            </w:r>
            <w:r>
              <w:rPr>
                <w:rStyle w:val="15"/>
                <w:rFonts w:eastAsia="Calibri"/>
                <w:sz w:val="16"/>
                <w:szCs w:val="16"/>
              </w:rPr>
              <w:t>в помещениях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5.1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. /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94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rFonts w:eastAsia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ые площадки для занятий спорт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ind w:left="-108" w:right="-108" w:hanging="0"/>
              <w:jc w:val="center"/>
              <w:rPr>
                <w:rStyle w:val="15"/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,0 кв. м / чел.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175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уживание железнодорожных перевозок 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перевозок пассажи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94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0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оянки транспорта общего пользования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кв. м /на единицу</w:t>
            </w:r>
          </w:p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ого соста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75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 поль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75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75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39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75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36"/>
        <w:ind w:left="709" w:hanging="0"/>
        <w:jc w:val="right"/>
        <w:rPr>
          <w:sz w:val="26"/>
          <w:szCs w:val="26"/>
        </w:rPr>
      </w:pPr>
      <w:r>
        <w:rPr>
          <w:rStyle w:val="15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15"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3.1.4.6.2. Таблицу 21.2 изложить в следующей редакции:</w:t>
      </w:r>
    </w:p>
    <w:p>
      <w:pPr>
        <w:pStyle w:val="Normal"/>
        <w:autoSpaceDE w:val="false"/>
        <w:spacing w:lineRule="auto" w:line="360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«Таблица 21.2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условно разрешенные виды использования:</w:t>
      </w:r>
    </w:p>
    <w:tbl>
      <w:tblPr>
        <w:tblW w:w="215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41"/>
        <w:gridCol w:w="851"/>
        <w:gridCol w:w="2268"/>
        <w:gridCol w:w="1276"/>
        <w:gridCol w:w="1275"/>
        <w:gridCol w:w="1985"/>
        <w:gridCol w:w="1843"/>
        <w:gridCol w:w="2976"/>
        <w:gridCol w:w="2835"/>
        <w:gridCol w:w="2835"/>
      </w:tblGrid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этажность /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 </w:t>
              <w:br/>
              <w:t>земельных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ов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е размеры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х участко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аксимальный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ки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нице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а (%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инимальные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упы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границ земельного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а (м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инимальные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упы</w:t>
            </w:r>
          </w:p>
          <w:p>
            <w:pPr>
              <w:pStyle w:val="Normal1"/>
              <w:keepLines/>
              <w:widowControl w:val="false"/>
              <w:spacing w:before="0" w:after="0"/>
              <w:ind w:left="-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расной линии (м)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эт. /10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7 кв.м /</w:t>
            </w:r>
          </w:p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.м </w:t>
              <w:br/>
              <w:t>торг. пл.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 кв.м /</w:t>
            </w:r>
          </w:p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1 кв.м </w:t>
            </w:r>
            <w:r>
              <w:rPr>
                <w:sz w:val="16"/>
                <w:szCs w:val="16"/>
              </w:rPr>
              <w:t xml:space="preserve"> торг. пл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эт. /1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200 кв.м /</w:t>
            </w:r>
          </w:p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кв.м </w:t>
            </w:r>
          </w:p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. п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кв.м /</w:t>
            </w:r>
          </w:p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 кв.м</w:t>
            </w:r>
          </w:p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рг. пл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клад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эт. /16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 кв.м / 1000 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 кв.м / 1000 чел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ские площадки</w:t>
            </w:r>
            <w:hyperlink r:id="rId7">
              <w:r>
                <w:rPr>
                  <w:rStyle w:val="InternetLink"/>
                  <w:sz w:val="10"/>
                  <w:szCs w:val="10"/>
                </w:rPr>
                <w:t>&lt;8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.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. /16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 кв.м / 1000 че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 кв.м / 1000 чел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но-производственная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эт. /33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 кв.м / 1000 кв. м </w:t>
            </w:r>
          </w:p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й площади объек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0 кв.м / 1000 кв.м </w:t>
            </w:r>
          </w:p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щей площади </w:t>
            </w:r>
          </w:p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кт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4.6.3. В сноске 2 предложение второе исключить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4.6.4. Дополнить сноской 10 следующего содержания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vertAlign w:val="superscript"/>
        </w:rPr>
        <w:t>10</w:t>
      </w:r>
      <w:r>
        <w:rPr/>
        <w:t xml:space="preserve"> Максимальная высота здания для транспортных средств, предназначенных для перевозки грузов, имеющих технически допустимую максимальную массу свыше 3,5 тонн,  ‒ 13 метров.»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5. В статье 35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5.1. Таблицу 1.1 подпункта 1.1 пункта 1 изложить в следующей редакции:</w:t>
      </w:r>
    </w:p>
    <w:p>
      <w:pPr>
        <w:pStyle w:val="Normal"/>
        <w:autoSpaceDE w:val="false"/>
        <w:spacing w:lineRule="auto" w:line="360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«Таблица 1.1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57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основные</w:t>
      </w:r>
      <w:r>
        <w:rPr>
          <w:rFonts w:eastAsia="Calibri"/>
          <w:bCs/>
          <w:sz w:val="28"/>
          <w:szCs w:val="28"/>
          <w:lang w:eastAsia="en-US"/>
        </w:rPr>
        <w:t xml:space="preserve"> виды разрешенного использования:</w:t>
      </w:r>
    </w:p>
    <w:tbl>
      <w:tblPr>
        <w:tblW w:w="21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  <w:gridCol w:w="1276"/>
        <w:gridCol w:w="1418"/>
        <w:gridCol w:w="1842"/>
        <w:gridCol w:w="1985"/>
        <w:gridCol w:w="2410"/>
        <w:gridCol w:w="2126"/>
        <w:gridCol w:w="2551"/>
      </w:tblGrid>
      <w:tr>
        <w:trPr>
          <w:trHeight w:val="8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этажность  /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ая высота </w:t>
              <w:br/>
              <w:t>здания (м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ые размеры </w:t>
              <w:br/>
              <w:t>земельных участков (кв. м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ные размеры </w:t>
              <w:br/>
              <w:t>земельных участк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аксимальный процент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ки в границе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 (%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инимальные 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границ земельного участка (м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инимальные 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расной линии (м)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ind w:left="-108" w:right="-108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20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/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кв. м / автомобиль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  <w:r>
              <w:rPr>
                <w:spacing w:val="-2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обслужи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эт. /27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.1</w:t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алы для маломерных су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 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 кв. м / мест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 кв. м / мест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ный тран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.5.2. В подпункте 2.1 пункта 2: 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3.1.5.2.1. Таблицу 2.1 изложить в следующей редакции: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57" w:firstLine="709"/>
        <w:contextualSpacing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>«Таблиц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2.1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57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6"/>
          <w:szCs w:val="26"/>
          <w:lang w:val="ru-RU" w:eastAsia="en-US"/>
        </w:rPr>
        <w:t>основные</w:t>
      </w:r>
      <w:r>
        <w:rPr>
          <w:rFonts w:eastAsia="Calibri"/>
          <w:bCs/>
          <w:sz w:val="26"/>
          <w:szCs w:val="26"/>
          <w:lang w:eastAsia="en-US"/>
        </w:rPr>
        <w:t xml:space="preserve"> виды разрешенного использования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215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5"/>
        <w:gridCol w:w="851"/>
        <w:gridCol w:w="1417"/>
        <w:gridCol w:w="1418"/>
        <w:gridCol w:w="1559"/>
        <w:gridCol w:w="1843"/>
        <w:gridCol w:w="283"/>
        <w:gridCol w:w="1985"/>
        <w:gridCol w:w="2410"/>
        <w:gridCol w:w="2126"/>
        <w:gridCol w:w="3118"/>
      </w:tblGrid>
      <w:tr>
        <w:trPr>
          <w:trHeight w:val="9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разрешенного использования (ВР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этажность /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 </w:t>
              <w:br/>
              <w:t>земельных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ов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е размер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х участк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аксимальный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ройки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нице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а (%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инимальные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границ земельного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а (м)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инимальные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упы</w:t>
            </w:r>
          </w:p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расной линии (м)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/ 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 кв. м / автомобиль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  <w:r>
              <w:rPr>
                <w:spacing w:val="-20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гараж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эт. /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000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мой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000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1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1 эт. /5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</w:t>
            </w:r>
            <w:hyperlink r:id="rId8">
              <w:r>
                <w:rPr>
                  <w:rStyle w:val="InternetLink"/>
                  <w:sz w:val="16"/>
                  <w:szCs w:val="16"/>
                  <w:vertAlign w:val="superscript"/>
                </w:rPr>
                <w:t>3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 кв. м / 1000 чел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 кв. м / 1000 чел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61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1</w:t>
            </w:r>
          </w:p>
        </w:tc>
        <w:tc>
          <w:tcPr>
            <w:tcW w:w="161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0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. / 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94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8000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000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оянки транспорта общего пользования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. /10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left="-57" w:right="-57" w:hanging="0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rStyle w:val="15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0 кв. м / </w:t>
              <w:br/>
              <w:t xml:space="preserve">на единицу </w:t>
            </w:r>
            <w:r>
              <w:rPr>
                <w:sz w:val="16"/>
                <w:szCs w:val="16"/>
              </w:rPr>
              <w:t>подвижного соста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 / 3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беспечение внутреннего правопорядка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161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требованиями нормативной ведомственной документации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61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61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ind w:left="-87" w:right="-122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61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jc w:val="center"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right"/>
        <w:rPr/>
      </w:pPr>
      <w:r>
        <w:rPr>
          <w:rStyle w:val="15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15"/>
          <w:sz w:val="26"/>
          <w:szCs w:val="26"/>
        </w:rPr>
        <w:t>»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5.2.2. Дополнить сноской 8 следующего содержания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vertAlign w:val="superscript"/>
        </w:rPr>
        <w:t>8</w:t>
      </w:r>
      <w:r>
        <w:rPr/>
        <w:t xml:space="preserve"> Максимальная высота здания для транспортных средств, предназначенных для перевозки грузов, имеющих технически допустимую максимальную массу свыше 3,5 тонн,  ‒ 13 метров.»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1.3.1.6. В статье 37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1.6.1. Таблицу 2.1 подпункта 2.2 пункта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«Таблица 2.1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57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  <w:t>основные</w:t>
      </w:r>
      <w:r>
        <w:rPr>
          <w:rFonts w:eastAsia="Calibri"/>
          <w:bCs/>
          <w:sz w:val="28"/>
          <w:szCs w:val="28"/>
          <w:lang w:eastAsia="en-US"/>
        </w:rPr>
        <w:t xml:space="preserve"> виды разрешенного использования:</w:t>
      </w:r>
    </w:p>
    <w:tbl>
      <w:tblPr>
        <w:tblW w:w="215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630"/>
        <w:gridCol w:w="617"/>
        <w:gridCol w:w="1387"/>
        <w:gridCol w:w="1311"/>
        <w:gridCol w:w="1231"/>
        <w:gridCol w:w="1344"/>
        <w:gridCol w:w="882"/>
        <w:gridCol w:w="882"/>
        <w:gridCol w:w="882"/>
        <w:gridCol w:w="882"/>
        <w:gridCol w:w="1302"/>
        <w:gridCol w:w="1512"/>
        <w:gridCol w:w="882"/>
        <w:gridCol w:w="882"/>
        <w:gridCol w:w="1280"/>
        <w:gridCol w:w="1256"/>
        <w:gridCol w:w="882"/>
        <w:gridCol w:w="882"/>
        <w:gridCol w:w="1162"/>
      </w:tblGrid>
      <w:tr>
        <w:trPr>
          <w:trHeight w:val="96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№ </w:t>
            </w:r>
            <w:r>
              <w:rPr>
                <w:color w:val="000000"/>
                <w:sz w:val="16"/>
                <w:szCs w:val="16"/>
                <w:lang w:bidi="ar-SA"/>
              </w:rPr>
              <w:t>п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Наименование вида разрешенного использования (ВРИ)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Код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ВР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Максимальная этажность/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vertAlign w:val="superscript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максимальная высота объекта капитального строительства </w:t>
              <w:br/>
              <w:t>до конька здания (м)</w:t>
            </w:r>
            <w:r>
              <w:rPr>
                <w:color w:val="000000"/>
                <w:sz w:val="16"/>
                <w:szCs w:val="16"/>
                <w:vertAlign w:val="superscript"/>
                <w:lang w:bidi="ar-SA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Максимальная высота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некапитальных 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объектов (м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Предельные параметры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отдельно стоящего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объекта капитального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vertAlign w:val="superscript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строительства в плане (м)</w:t>
            </w:r>
            <w:r>
              <w:rPr>
                <w:color w:val="000000"/>
                <w:sz w:val="16"/>
                <w:szCs w:val="16"/>
                <w:vertAlign w:val="superscript"/>
                <w:lang w:bidi="ar-SA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Предельные параметры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отдельно стоящего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некапитального объекта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в плане (м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Предельные размеры земельных участков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(кв. м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Расчетные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размеры земельных участков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Максимальный процент 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застройки 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vertAlign w:val="superscript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земельного участка (%)</w:t>
            </w:r>
            <w:r>
              <w:rPr>
                <w:color w:val="000000"/>
                <w:sz w:val="16"/>
                <w:szCs w:val="16"/>
                <w:vertAlign w:val="superscript"/>
                <w:lang w:bidi="ar-SA"/>
              </w:rPr>
              <w:t>3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Максимальный процент застройки земельного участка </w:t>
              <w:br/>
              <w:t>некапитальными объектами (%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left="-111" w:right="-184"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Протяженность </w:t>
              <w:br/>
              <w:t>земельного участка</w:t>
            </w:r>
          </w:p>
          <w:p>
            <w:pPr>
              <w:pStyle w:val="5"/>
              <w:keepLines/>
              <w:spacing w:lineRule="auto" w:line="240" w:before="0" w:after="0"/>
              <w:ind w:left="-111" w:right="-184"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вдоль улицы (м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Минимальные отступы 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от границ земельного участка (м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Минимальные отступы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от красной линии (м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Размер интервалов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в уличном фронте застройки</w:t>
            </w:r>
          </w:p>
          <w:p>
            <w:pPr>
              <w:pStyle w:val="5"/>
              <w:keepLines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(м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lineRule="auto" w:line="240" w:before="0" w:after="0"/>
              <w:ind w:left="-80" w:right="-108"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Минимальный процент </w:t>
            </w:r>
          </w:p>
          <w:p>
            <w:pPr>
              <w:pStyle w:val="5"/>
              <w:keepLines/>
              <w:spacing w:lineRule="auto" w:line="240" w:before="0" w:after="0"/>
              <w:ind w:left="-80" w:right="-108" w:hanging="0"/>
              <w:contextualSpacing/>
              <w:jc w:val="center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площади озеленения </w:t>
              <w:br/>
              <w:t>(%)</w:t>
            </w:r>
          </w:p>
        </w:tc>
      </w:tr>
      <w:tr>
        <w:trPr>
          <w:trHeight w:val="4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rFonts w:eastAsia="Calibri"/>
                <w:sz w:val="16"/>
                <w:szCs w:val="16"/>
              </w:rPr>
              <w:t>мин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Lines/>
              <w:spacing w:before="0" w:after="0"/>
              <w:ind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rStyle w:val="15"/>
                <w:sz w:val="16"/>
                <w:szCs w:val="16"/>
              </w:rPr>
              <w:t>макс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rStyle w:val="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.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 эт. /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х 1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алы для маломерных судов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х 1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ый транспорт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8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х 1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pacing w:val="-2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лежит установлению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-лению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ind w:left="-80" w:right="-108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подлежит установлению</w:t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природных территорий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х 12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культурная деятельность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х 12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технические сооружения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. /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х 12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(территории) общего пользования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1884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-дорожная сеть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1</w:t>
            </w:r>
          </w:p>
        </w:tc>
        <w:tc>
          <w:tcPr>
            <w:tcW w:w="1884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  <w:tr>
        <w:trPr>
          <w:trHeight w:val="56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Lines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.2</w:t>
            </w:r>
          </w:p>
        </w:tc>
        <w:tc>
          <w:tcPr>
            <w:tcW w:w="1884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спространяется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».    </w:t>
      </w:r>
    </w:p>
    <w:p>
      <w:pPr>
        <w:sectPr>
          <w:headerReference w:type="default" r:id="rId9"/>
          <w:headerReference w:type="first" r:id="rId10"/>
          <w:type w:val="nextPage"/>
          <w:pgSz w:orient="landscape" w:w="23811" w:h="16838"/>
          <w:pgMar w:left="1134" w:right="851" w:gutter="0" w:header="709" w:top="1701" w:footer="0" w:bottom="70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sz w:val="26"/>
          <w:szCs w:val="26"/>
          <w:lang w:val="ru-RU"/>
        </w:rPr>
        <w:t>1.2</w:t>
      </w:r>
      <w:r>
        <w:rPr>
          <w:sz w:val="26"/>
          <w:szCs w:val="26"/>
        </w:rPr>
        <w:t>. Приложение № 3 изложить в новой редакции</w:t>
      </w:r>
      <w:r>
        <w:rPr>
          <w:sz w:val="26"/>
          <w:szCs w:val="26"/>
          <w:lang w:val="ru-RU"/>
        </w:rPr>
        <w:t xml:space="preserve"> согласно приложению к настоящему решению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1.3. В приложении № 4: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1.3.1. В таблице</w:t>
      </w:r>
      <w:r>
        <w:rPr>
          <w:sz w:val="26"/>
          <w:szCs w:val="26"/>
        </w:rPr>
        <w:t xml:space="preserve"> раздела 1</w:t>
      </w:r>
      <w:r>
        <w:rPr>
          <w:caps/>
          <w:sz w:val="26"/>
          <w:szCs w:val="26"/>
          <w:lang w:val="ru-RU"/>
        </w:rPr>
        <w:t>: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1.3.1.1. В графе четвертой пункта 36 цифры и слово «2018 года 2018» заменить цифрами и словом «2018 года»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caps/>
          <w:sz w:val="26"/>
          <w:szCs w:val="26"/>
          <w:lang w:val="ru-RU"/>
        </w:rPr>
        <w:t>1.3.1.2. П</w:t>
      </w:r>
      <w:r>
        <w:rPr>
          <w:sz w:val="26"/>
          <w:szCs w:val="26"/>
          <w:lang w:val="ru-RU"/>
        </w:rPr>
        <w:t>ункт 199  изложить в следующей редакции: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«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824"/>
        <w:gridCol w:w="2605"/>
        <w:gridCol w:w="3135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51" w:hanging="0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 xml:space="preserve">199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Боголепова, 1914 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 Вологда, </w:t>
              <w:br/>
              <w:t>ул. Октябрьская, д. 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Комитета по охране объектов культурного наследия Вологодской области </w:t>
            </w:r>
          </w:p>
          <w:p>
            <w:pPr>
              <w:pStyle w:val="Normal"/>
              <w:ind w:left="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7 июля 2021 года </w:t>
            </w:r>
          </w:p>
          <w:p>
            <w:pPr>
              <w:pStyle w:val="Normal"/>
              <w:ind w:left="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-О/01-07</w:t>
            </w:r>
          </w:p>
        </w:tc>
      </w:tr>
    </w:tbl>
    <w:p>
      <w:pPr>
        <w:pStyle w:val="Heading1"/>
        <w:spacing w:lineRule="auto" w:line="360"/>
        <w:ind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»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1.3.1.3. Дополнить пунктами  209-213 следующего содержания:</w:t>
      </w:r>
    </w:p>
    <w:p>
      <w:pPr>
        <w:pStyle w:val="Heading1"/>
        <w:spacing w:lineRule="auto" w:line="360"/>
        <w:ind w:firstLine="142"/>
        <w:jc w:val="both"/>
        <w:rPr/>
      </w:pPr>
      <w:r>
        <w:rPr/>
        <w:t>«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526"/>
        <w:gridCol w:w="2656"/>
        <w:gridCol w:w="3263"/>
      </w:tblGrid>
      <w:tr>
        <w:trPr>
          <w:trHeight w:val="949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6"/>
              <w:ind w:left="0" w:hanging="0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20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самбль Спасо-Прилукского монастыря,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VI-XIX вв. (филиал музея-заповедник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логда, Прилуки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уточненный адрес: г. Вологда,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настырская, 2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Комитета по охране объектов культурного наследия Вологодской области от 31 октября 2022 года  № 13-О/01-07</w:t>
            </w:r>
          </w:p>
        </w:tc>
      </w:tr>
      <w:tr>
        <w:trPr>
          <w:trHeight w:val="707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6"/>
              <w:ind w:left="0" w:hanging="0"/>
              <w:jc w:val="center"/>
              <w:rPr>
                <w:rFonts w:eastAsia="Times New Roman"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2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гила Батюшкова Константина Николаевича </w:t>
              <w:br/>
              <w:t>(1783 -1855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годская область, г. Вологда, </w:t>
            </w:r>
          </w:p>
          <w:p>
            <w:pPr>
              <w:pStyle w:val="Normal"/>
              <w:spacing w:lineRule="auto" w:line="276"/>
              <w:ind w:left="-114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настырска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Комитета по охране объектов культурного наследия Вологодской области от 31 октября 2022 года  № 13-О/01-07</w:t>
            </w:r>
          </w:p>
        </w:tc>
      </w:tr>
      <w:tr>
        <w:trPr>
          <w:trHeight w:val="689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6"/>
              <w:ind w:left="0" w:hanging="0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2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пенская церковь (деревянная) Александро-Куштского монастыря, 1540 г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4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убинский район село Александрово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уточненный адрес: г. Вологда, </w:t>
            </w:r>
          </w:p>
          <w:p>
            <w:pPr>
              <w:pStyle w:val="Normal"/>
              <w:spacing w:lineRule="auto" w:line="276"/>
              <w:ind w:left="-114"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настырская, 2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Комитета по охране объектов культурного наследия Вологодской области от 31 октября 2022 года  № 13-О/01-07</w:t>
            </w:r>
          </w:p>
        </w:tc>
      </w:tr>
      <w:tr>
        <w:trPr>
          <w:trHeight w:val="689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6"/>
              <w:ind w:left="0" w:hanging="0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 xml:space="preserve">212.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овская церковь, 1778-1780 гг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логда, ул. С. Орлова, д. 5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точненный адрес: г. Вологда, Торговая пл. 8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Комитета по охране объектов культурного наследия Вологодской области от 02 декабря 2022 года № 17-О/01-07</w:t>
            </w:r>
          </w:p>
        </w:tc>
      </w:tr>
      <w:tr>
        <w:trPr>
          <w:trHeight w:val="689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6"/>
              <w:ind w:left="0" w:hanging="0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2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6"/>
                <w:szCs w:val="26"/>
              </w:rPr>
              <w:t xml:space="preserve">Могила, в которой похоронен </w:t>
              <w:br/>
              <w:t xml:space="preserve">А.Ф. Клубов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6"/>
                <w:szCs w:val="26"/>
              </w:rPr>
              <w:t xml:space="preserve">(1918 - 1944), </w:t>
              <w:br/>
              <w:t>дважды Герой Советского Союз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логда, Введенское мемориальное кладбищ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Комитета по охране объектов культурного наследия Вологодской области от 18 марта 2020 года № 1-О/01-1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 последующими изменениями)</w:t>
            </w:r>
          </w:p>
        </w:tc>
      </w:tr>
    </w:tbl>
    <w:p>
      <w:pPr>
        <w:pStyle w:val="Heading1"/>
        <w:spacing w:lineRule="auto" w:line="36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3.2. В графе четвертой пункта 94 таблицы раздела 2</w:t>
      </w:r>
      <w:r>
        <w:rPr>
          <w:b/>
          <w:caps/>
          <w:sz w:val="26"/>
          <w:szCs w:val="26"/>
        </w:rPr>
        <w:t xml:space="preserve"> </w:t>
      </w:r>
      <w:r>
        <w:rPr>
          <w:sz w:val="26"/>
          <w:szCs w:val="26"/>
        </w:rPr>
        <w:t xml:space="preserve">слово </w:t>
      </w:r>
      <w:r>
        <w:rPr>
          <w:caps/>
          <w:sz w:val="26"/>
          <w:szCs w:val="26"/>
        </w:rPr>
        <w:t>«</w:t>
      </w:r>
      <w:r>
        <w:rPr>
          <w:sz w:val="26"/>
          <w:szCs w:val="26"/>
        </w:rPr>
        <w:t>Железнодорожная» заменить словом и цифрой  «Монастырская, 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3.3. В таблице раздела 3</w:t>
      </w:r>
      <w:r>
        <w:rPr>
          <w:caps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6"/>
          <w:szCs w:val="26"/>
        </w:rPr>
        <w:t xml:space="preserve">1.3.3.1. </w:t>
      </w:r>
      <w:r>
        <w:rPr>
          <w:sz w:val="26"/>
          <w:szCs w:val="26"/>
        </w:rPr>
        <w:t>Графу вторую пункта 125  после  цифр «1914» дополнить словом «г.».</w:t>
      </w:r>
    </w:p>
    <w:p>
      <w:pPr>
        <w:pStyle w:val="Normal"/>
        <w:spacing w:lineRule="auto" w:line="360"/>
        <w:ind w:firstLine="709"/>
        <w:jc w:val="both"/>
        <w:rPr>
          <w:caps/>
          <w:color w:val="FF0000"/>
          <w:sz w:val="26"/>
          <w:szCs w:val="26"/>
        </w:rPr>
      </w:pPr>
      <w:r>
        <w:rPr>
          <w:caps/>
          <w:sz w:val="26"/>
          <w:szCs w:val="26"/>
        </w:rPr>
        <w:t xml:space="preserve">1.3.3.2. </w:t>
      </w:r>
      <w:r>
        <w:rPr>
          <w:sz w:val="26"/>
          <w:szCs w:val="26"/>
        </w:rPr>
        <w:t>Графу пятую пункта 127 после слова «территории»» дополнить словами «(с последующими изменениями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3.3.3. В графе пятой пункта 134 цифры «2019» заменить цифрами «202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3.4. В  разделе 4</w:t>
      </w:r>
      <w:r>
        <w:rPr>
          <w:caps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6"/>
          <w:szCs w:val="26"/>
        </w:rPr>
        <w:t xml:space="preserve">1.3.4.1. в </w:t>
      </w:r>
      <w:r>
        <w:rPr>
          <w:sz w:val="26"/>
          <w:szCs w:val="26"/>
        </w:rPr>
        <w:t>наименовании цифры «2021» заменить цифрами «202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3.4.2. Таблицу дополнить строками 25-28 следующего содержания:</w:t>
      </w:r>
    </w:p>
    <w:p>
      <w:pPr>
        <w:pStyle w:val="Normal"/>
        <w:spacing w:lineRule="auto" w:line="360"/>
        <w:jc w:val="both"/>
        <w:rPr/>
      </w:pPr>
      <w:r>
        <w:rPr/>
        <w:t>«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083"/>
        <w:gridCol w:w="1530"/>
        <w:gridCol w:w="2527"/>
        <w:gridCol w:w="2739"/>
      </w:tblGrid>
      <w:tr>
        <w:trPr>
          <w:tblHeader w:val="true"/>
          <w:trHeight w:val="23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самбль Спасо-Прилукского монастыря: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ик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логда, ул. Монастырская, д. 2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 xml:space="preserve">приказ Комитета по охране объектов культурного наследия Вологодской области </w:t>
              <w:br/>
              <w:t>от 20 апреля 2022 года  № 7-О/01-12</w:t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сский собор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2 г. - нач. XVIII в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орная колокольня, 1654 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ый переход, 1622 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рковь Введения с трапезной палатой, II пол. 1540-х гг.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. XVII в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я палата, 1675 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ые ворота с надвратной церковью Вознесения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90 г., кон. XVII в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кольня у Святых ворот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. XVII в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Корпус братских и настоятельских келий, </w:t>
              <w:br/>
              <w:t>XVII - XIX вв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хсвятская церковь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 г., 1842 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инская церковь, 1830 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атские погреба с сушилом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5 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довые палаты с галереей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VII в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Крепостные стены, </w:t>
              <w:br/>
              <w:t>1622 - 1656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веро-Восточная башня, 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 - 1656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веро-Западная башня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 - 1656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яная башня, 1645 - 1656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Юго-Западная башня, </w:t>
              <w:br/>
              <w:t>1645 - 1656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го-Восточная башня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 - 1656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театр  «Роди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ик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логда, ул. Чернышевского, д. 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Комитета по охране объектов культурного наследия Вологодской области от 03 марта 2022 года  № 4-О/01-1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6"/>
              <w:ind w:left="0" w:hanging="0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Композиция мозаичных панно,                                   авторы Б. Шабаев, Б. Кура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ик монументального искусства и истории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ик истор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Вологда, ул. Набережная 6 Армии, 201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фасаде завода СКДМ («Дормаш»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иказ Комитета по охране объектов культурного наследия Вологодской области от 20 февраля 2023 года № 9-О/01-12</w:t>
            </w:r>
          </w:p>
        </w:tc>
      </w:tr>
      <w:tr>
        <w:trPr>
          <w:trHeight w:val="23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самбль Вологодского кремля: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ик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логда, ул. С. Орлова, д. 15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Комитета по охране объектов культурного наследия Вологодской области от 25 марта 2022 года  № 5-О/01-12</w:t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пус Симоновский с церковью Рождества Христова,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7 - 1670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пус Иринеевский,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. XVIII в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ятницкая башня,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 - 1675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го-Западная башня,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 - 1675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этажный корпус,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71 - 1675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ухэтажный корпус,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 - 1675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этажный корпус,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71 - 1675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ний архиерейский дом, 1739 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яные ворота,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 - 1675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верная стена,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 - 1675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адная стена,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 - 1675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точная стена,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 - 1675 г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3.5. В разделе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6"/>
          <w:szCs w:val="26"/>
        </w:rPr>
        <w:t xml:space="preserve">1.3.5.1. в </w:t>
      </w:r>
      <w:r>
        <w:rPr>
          <w:sz w:val="26"/>
          <w:szCs w:val="26"/>
        </w:rPr>
        <w:t>наименовании цифры «2006» заменить цифрами «200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3.5.2. В таблице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.3.5.2.1. Пункт 1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3.5.2.2. Пункты 2, 3 считать пунктами 1,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3.5.2.3. Графу третью пункта 1 (в новой нумерации) после слова «Льнокомбината» дополнить цифрами и словом «, 1930-ые годы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Настоящее решение подлежит опубликованию в газете «Вологодские новости», размещению на официальных сайтах Вологодской городской </w:t>
      </w:r>
      <w:hyperlink r:id="rId11">
        <w:r>
          <w:rPr>
            <w:rStyle w:val="InternetLink"/>
            <w:sz w:val="26"/>
            <w:szCs w:val="26"/>
          </w:rPr>
          <w:t>Думы</w:t>
        </w:r>
      </w:hyperlink>
      <w:r>
        <w:rPr>
          <w:sz w:val="26"/>
          <w:szCs w:val="26"/>
        </w:rPr>
        <w:t xml:space="preserve"> и </w:t>
      </w:r>
      <w:hyperlink r:id="rId12">
        <w:r>
          <w:rPr>
            <w:rStyle w:val="InternetLink"/>
            <w:sz w:val="26"/>
            <w:szCs w:val="26"/>
          </w:rPr>
          <w:t>Администрации</w:t>
        </w:r>
      </w:hyperlink>
      <w:r>
        <w:rPr>
          <w:sz w:val="26"/>
          <w:szCs w:val="26"/>
        </w:rPr>
        <w:t xml:space="preserve">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szCs w:val="26"/>
        </w:rPr>
      </w:pPr>
      <w:r>
        <w:rPr>
          <w:szCs w:val="26"/>
        </w:rPr>
      </w:r>
    </w:p>
    <w:p>
      <w:pPr>
        <w:pStyle w:val="TextBody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Глава города Вологды                                                                        Ю.В. Сапожников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 _________ 20_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70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Cs/>
      <w:i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cs="Arial"/>
      <w:bCs/>
      <w:i/>
      <w:sz w:val="26"/>
      <w:szCs w:val="26"/>
    </w:rPr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b/>
      <w:sz w:val="2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Подпись к таблице_"/>
    <w:qFormat/>
    <w:rPr>
      <w:sz w:val="21"/>
      <w:szCs w:val="21"/>
      <w:shd w:fill="FFFFFF" w:val="clear"/>
    </w:rPr>
  </w:style>
  <w:style w:type="character" w:styleId="ListParagraphChar">
    <w:name w:val="List Paragraph Char"/>
    <w:qFormat/>
    <w:rPr>
      <w:rFonts w:eastAsia="Calibri"/>
      <w:sz w:val="24"/>
      <w:lang w:val="en-US"/>
    </w:rPr>
  </w:style>
  <w:style w:type="character" w:styleId="15">
    <w:name w:val="1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22"/>
      <w:szCs w:val="22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6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3" w:before="360" w:after="0"/>
      <w:ind w:hanging="360"/>
      <w:jc w:val="both"/>
    </w:pPr>
    <w:rPr>
      <w:color w:val="000000"/>
      <w:sz w:val="21"/>
      <w:szCs w:val="21"/>
      <w:lang w:bidi="ru-RU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1"/>
      <w:szCs w:val="21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true"/>
      <w:spacing w:before="280" w:after="280"/>
    </w:pPr>
    <w:rPr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0B709BA96F7E74592659ABC3C46005843ADAF595E071CD1AF07FAD75DA68E1DF20E410A223ACF0A0BCCBA6792B7AFB040378A49858C369F97297BA3dA4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C347CDED5E26E749593C1324F6FC14DA6C9B1FFFBFD147A58B6B270C6CCAD4D042DD4AC910BC9AE7A1131CDAC58DFB31FB30AE0F92B5B6021A0BAB1A15s1N" TargetMode="External"/><Relationship Id="rId8" Type="http://schemas.openxmlformats.org/officeDocument/2006/relationships/hyperlink" Target="consultantplus://offline/ref=C347CDED5E26E749593C1324F6FC14DA6C9B1FFFBFD147A58B6B270C6CCAD4D042DD4AC910BC9AE7A1131CDAC58DFB31FB30AE0F92B5B6021A0BAB1A15s1N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2EAE074E1488A796087551A8F8DCCECA2F811C19899A41A8106113E13D2379AD77740329F0E3C780DB1BBEgAa7O" TargetMode="External"/><Relationship Id="rId12" Type="http://schemas.openxmlformats.org/officeDocument/2006/relationships/hyperlink" Target="consultantplus://offline/ref=2EAE074E1488A796087551A8F8DCCECA2F811C19869B4BAE1C6113E13D2379AD77740329F0E3C780DB1BBFgAa4O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03:00Z</dcterms:created>
  <dc:creator>Trikoz_NM</dc:creator>
  <dc:description/>
  <dc:language>en-US</dc:language>
  <cp:lastModifiedBy>Кудрявцева Светлана Васильевна</cp:lastModifiedBy>
  <cp:lastPrinted>2023-04-25T08:44:00Z</cp:lastPrinted>
  <dcterms:modified xsi:type="dcterms:W3CDTF">2023-06-08T11:03:00Z</dcterms:modified>
  <cp:revision>2</cp:revision>
  <dc:subject/>
  <dc:title/>
</cp:coreProperties>
</file>