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ключение о результатах общественных обсужде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. Вологда                                                                              20 июня 2023 года</w:t>
      </w:r>
      <w:r>
        <w:rPr>
          <w:sz w:val="26"/>
          <w:szCs w:val="26"/>
        </w:rPr>
        <w:br/>
      </w:r>
      <w:r>
        <w:rPr>
          <w:b/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проекта, рассмотренного на общественных обсуждениях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которые приняли участие в общественных обсуждениях: </w:t>
      </w:r>
      <w:r>
        <w:rPr>
          <w:sz w:val="26"/>
          <w:szCs w:val="26"/>
        </w:rPr>
        <w:t>1 участник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протокола общественных обсуждений, на основании которого подготовлено Заключение о результатах общественных обсуждений: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6"/>
          <w:szCs w:val="26"/>
        </w:rPr>
        <w:t>протокол общественных обсужде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 от 20 июня 2023 года.</w:t>
      </w:r>
    </w:p>
    <w:p>
      <w:pPr>
        <w:pStyle w:val="Normal"/>
        <w:spacing w:lineRule="auto" w:line="360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65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бщественные обсуждения назначены постановлением Главы города Вологды от 31 мая 2023 года № 235 «О назначении общественных обсужде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публикование (обнародование) информации об общественных обсуждениях: газета «Вологодские новости» от 02 июня 2023 года № 25 (2311), официальный сайт Администрации города Вологды в информационно-телекоммуникационной сети «Интернет» 02 июн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проведения общественных обсуждений: Администрация города Вологды, в лице Комиссии по Правилам землепользования и застройки при Администрации города Вологды, действующей на основании ст. 7 Правил землепользования и застройки городского округа города Вологды, утвержденных решением Вологодской городской Думы от 26 июня 2009 года № 72 (с последующими изменениями),  постановления Администрации города Вологды от 25 марта 2021 года № 361 «Об утверждении Положения о Комиссии по Правилам землепользования и застройки при Администрации города Вологды и ее состава» </w:t>
        <w:br/>
        <w:t>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 и замечания участников общественных обсу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постановлением Главы города Вологды от 31 мая 2023 года № 235  в период с 09 июня 2023 года по 16 июня 2023 года (включительно):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6"/>
          <w:szCs w:val="26"/>
        </w:rPr>
        <w:t>- принимались письменные предложения и (или) замечания по проекту муниципального правового акта, вынесенного на общественные обсуждения;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6"/>
          <w:szCs w:val="26"/>
        </w:rPr>
        <w:t>-  в здании Администрации города Вологды по адресу: г. Вологда, ул. Ленина, д. 2, 1 этаж была организована экспозиция по проекту муниципального правового акта, вынесенному на общественные обсуждения, осуществлялось консультирование посетителей экспозиции.</w:t>
      </w:r>
    </w:p>
    <w:p>
      <w:pPr>
        <w:pStyle w:val="Normal"/>
        <w:autoSpaceDE w:val="false"/>
        <w:spacing w:lineRule="auto" w:line="36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внесенных предложений и (или) замечаний</w:t>
      </w:r>
    </w:p>
    <w:p>
      <w:pPr>
        <w:pStyle w:val="Normal"/>
        <w:autoSpaceDE w:val="false"/>
        <w:spacing w:lineRule="auto" w:line="36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ников общественных обсуждений и аргументированные рекомендации организаторов общественных обсуждений о целесообразности или нецелесообразности учета внесенных участниками общественных обсуждений предложений и (или) замечан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659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 общественных обсуждений, направивших предложение (ия) и (или) замечание (ия) по Проекту, вынесенному на общественные обсужд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и замечания участников общественных обсу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(или ) замеча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участников общественных обсуждений, постоянно проживающих на территории городского округа города Вологды, по проекту решения Вологодской городской Думы «О внесении изменений в решение Вологодской городской Думы от 26 июня 2009 года  № 72 «Об утверждении Правил землепользования и застройки городского округа города Вологды», вынесенному на общественные обсужд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астни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8" w:firstLine="425"/>
              <w:jc w:val="both"/>
              <w:rPr/>
            </w:pPr>
            <w:r>
              <w:rPr>
                <w:sz w:val="20"/>
                <w:szCs w:val="20"/>
              </w:rPr>
              <w:t>В рамках реализации Закона Вологодской области от 04.10.2018 № 4408-ОЗ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на территории Вологодской области допускается предоставление земельного участка (земельных участков), находящегося (находящихся) в государственной или муниципальной собственности, юридическим лицам в аренду без проведения торгов» рассмотрен инвестиционный проект по размещению объектов социально-культурного назначения – объектов культуры (строительство выставочных залов) «Центр культуры «О» на территории городского округа города Вологды на земельных участках по ул. Чернышевского и наб. 6 Армии.</w:t>
            </w:r>
          </w:p>
          <w:p>
            <w:pPr>
              <w:pStyle w:val="Normal"/>
              <w:ind w:left="68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ко в градостроительном регламенте территориальной подзоны Ж3-И1б «Подзона застройки малоэтажными жилыми домами в границе исторического поселения» вид разрешенного использования «Объекты культурно-досуговой деятельности (3.6.1)» не предусмотр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агаю внести в Правила землепользования и застройки городского округа города Вологды изменения в части уменьшения предельного минимального размера земельных участков для видов разрешенного использования: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деятельность (6.0)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промышленность (6.2)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строительная промышленность (6.2.1)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 (6.3)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мышленность (6.3.1)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 (6.4)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химическая промышленность (6.5)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промышленность (6.6)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но-бумажная промышленность (6.11)</w:t>
            </w:r>
          </w:p>
          <w:p>
            <w:pPr>
              <w:pStyle w:val="Normal"/>
              <w:ind w:firstLine="4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000 кв.м. на «Не подлежит установлению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е подлежит учету согласно обоснованию, представленному участником общественных обсу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е подлежит учету согласно обоснованию, представленному участником общественных обсужде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 по результатам общественных обсужде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се необходимые процедуры в рамках общественных обсуждений выполнены надлежащим образом и соответствуют требованиям действующего </w:t>
      </w:r>
      <w:r>
        <w:rPr>
          <w:sz w:val="26"/>
          <w:szCs w:val="26"/>
        </w:rPr>
        <w:t>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оступившие предложения и (или) замечания от граждан, являющихся участниками общественных обсуждений, постоянно проживающих на территории, в пределах которой проведены общественные обсуждения, признаны организатором общественных обсуждений подлежащими учету при принятии решения об утверждении (отклонении) проек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едложения и (или) замечания граждан и юридических лиц, поступившие в период с 09 июня</w:t>
      </w:r>
      <w:r>
        <w:rPr>
          <w:rFonts w:eastAsia="Calibri"/>
          <w:sz w:val="26"/>
          <w:szCs w:val="26"/>
        </w:rPr>
        <w:t xml:space="preserve"> 20</w:t>
      </w:r>
      <w:r>
        <w:rPr>
          <w:sz w:val="26"/>
          <w:szCs w:val="26"/>
        </w:rPr>
        <w:t>23</w:t>
      </w:r>
      <w:r>
        <w:rPr>
          <w:rFonts w:eastAsia="Calibri"/>
          <w:sz w:val="26"/>
          <w:szCs w:val="26"/>
        </w:rPr>
        <w:t xml:space="preserve"> года до </w:t>
      </w:r>
      <w:r>
        <w:rPr>
          <w:sz w:val="26"/>
          <w:szCs w:val="26"/>
        </w:rPr>
        <w:t>16 июня</w:t>
      </w:r>
      <w:r>
        <w:rPr>
          <w:rFonts w:eastAsia="Calibri"/>
          <w:sz w:val="26"/>
          <w:szCs w:val="26"/>
        </w:rPr>
        <w:t xml:space="preserve"> 20</w:t>
      </w:r>
      <w:r>
        <w:rPr>
          <w:sz w:val="26"/>
          <w:szCs w:val="26"/>
        </w:rPr>
        <w:t>23</w:t>
      </w:r>
      <w:r>
        <w:rPr>
          <w:rFonts w:eastAsia="Calibri"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(включительно) и зарегистрированные в органах Администрации города Вологды за входящими номерами: № 12-0-23/15 от 09 июня 2023 года, № 12-0-15/2168 от 15 июня </w:t>
        <w:br/>
        <w:t xml:space="preserve">2023 года, № 12-0-15/2159 от 15 июня 2023 года, не подлежат рассмотрению организатором общественных обсуждений, поскольку поданы с нарушением требований пункта 12 статьи 5.1 Градостроительного кодекса Российской Федерации, решения Вологодской городской Думы от 28 июня 2018 года № 1565 «Об утверждении Положения о порядке организации и проведения в городском округе города Вологды общественных обсуждений или публичных слушаний в случаях, предусмотренных Градостроительным кодексом Российской Федерации», </w:t>
      </w:r>
      <w:r>
        <w:rPr>
          <w:rFonts w:eastAsia="Calibri"/>
          <w:sz w:val="26"/>
          <w:szCs w:val="26"/>
        </w:rPr>
        <w:t>пунктов 2-5 Порядка приема предложений и (или) замеча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 и участия населения городского округа города Вологды в его обсуждении, утвержденного постановлением Главы города Вологды от 31 мая 2023 года № 235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.7 Положения о порядке организации и проведения в городском округе города Вологды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, результаты общественных обсуждений носят для органов местного самоуправления и должностных лиц местного самоуправления городского округа города Вологды рекомендательный характе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 xml:space="preserve">начальника Департаме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А.В.Лебедева</w:t>
        <w:tab/>
      </w:r>
      <w:r>
        <w:rPr>
          <w:sz w:val="26"/>
        </w:rPr>
        <w:t xml:space="preserve">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ponentheading">
    <w:name w:val="componentheading"/>
    <w:basedOn w:val="Style12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">
    <w:name w:val="S_Обычный Знак"/>
    <w:qFormat/>
    <w:rPr>
      <w:sz w:val="24"/>
      <w:szCs w:val="24"/>
    </w:rPr>
  </w:style>
  <w:style w:type="character" w:styleId="Cfs">
    <w:name w:val="cfs"/>
    <w:basedOn w:val="Style12"/>
    <w:qFormat/>
    <w:rPr/>
  </w:style>
  <w:style w:type="character" w:styleId="Iauiue">
    <w:name w:val="Iau?iue Знак"/>
    <w:qFormat/>
    <w:rPr>
      <w:sz w:val="26"/>
    </w:rPr>
  </w:style>
  <w:style w:type="character" w:styleId="TimesNewRoman65pt0pt">
    <w:name w:val="Основной текст + Times New Roman;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TimesNewRoman11pt0pt">
    <w:name w:val="Основной текст + Times New Roman;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TimesNewRoman65pt0pt1">
    <w:name w:val="Основной текст + Times New Roman;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shd w:fill="FFFFFF" w:val="clear"/>
    </w:rPr>
  </w:style>
  <w:style w:type="character" w:styleId="TimesNewRoman7pt0pt">
    <w:name w:val="Основной текст + Times New Roman;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TimesNewRoman9pt0pt">
    <w:name w:val="Основной текст + Times New Roman;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sz w:val="26"/>
      <w:szCs w:val="26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2pt1">
    <w:name w:val="Основной текст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pt1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pt2">
    <w:name w:val="Основной текст + 10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6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color w:val="000000"/>
      <w:lang w:bidi="ru-RU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9" w:before="0" w:after="660"/>
      <w:jc w:val="right"/>
    </w:pPr>
    <w:rPr>
      <w:sz w:val="22"/>
      <w:szCs w:val="22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3" w:before="360" w:after="0"/>
      <w:ind w:hanging="360"/>
      <w:jc w:val="both"/>
    </w:pPr>
    <w:rPr>
      <w:color w:val="000000"/>
      <w:sz w:val="21"/>
      <w:szCs w:val="21"/>
      <w:lang w:bidi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98" w:before="720" w:after="0"/>
      <w:jc w:val="center"/>
    </w:pPr>
    <w:rPr>
      <w:color w:val="000000"/>
      <w:lang w:bidi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8" w:before="0" w:after="3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31:00Z</dcterms:created>
  <dc:creator>User</dc:creator>
  <dc:description/>
  <cp:keywords/>
  <dc:language>en-US</dc:language>
  <cp:lastModifiedBy>Гребенщикова Александра Викторовна</cp:lastModifiedBy>
  <cp:lastPrinted>2023-06-20T08:28:00Z</cp:lastPrinted>
  <dcterms:modified xsi:type="dcterms:W3CDTF">2023-06-20T08:54:00Z</dcterms:modified>
  <cp:revision>16</cp:revision>
  <dc:subject/>
  <dc:title>Публичные слушания по вопросу изменения вида разрешенного использования земельного участка по ул</dc:title>
</cp:coreProperties>
</file>