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11 декабря 2023 года до 18 декабр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11 декабря 2023 года до 18 декабря 2023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05-20, 72-42-23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11 декабря 2023 года до 18 декабр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30 ноября 2023 года № 626 «О назначении общественных обсуждений по проекту об утверждении проекта планировки и проекта межевания территории линейного объекта «Реконструкция улицы Молодежная на участке</w:t>
        <w:br/>
        <w:t>от ул. Можайского до ул. Новгородская в городе Вологде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11-30T12:16:00Z</dcterms:modified>
  <cp:revision>34</cp:revision>
  <dc:subject/>
  <dc:title/>
</cp:coreProperties>
</file>