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-59055</wp:posOffset>
                </wp:positionV>
                <wp:extent cx="4020820" cy="169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 линейного объекта «Реконструкция улицы Молодежная на участке</w:t>
                              <w:br/>
                              <w:t xml:space="preserve">от ул. Можайского до ул. Новгородская в городе Вологде»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33.15pt;mso-wrap-distance-left:9.05pt;mso-wrap-distance-right:9.05pt;mso-wrap-distance-top:0pt;mso-wrap-distance-bottom:0pt;margin-top:-4.65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 линейного объекта «Реконструкция улицы Молодежная на участке</w:t>
                        <w:br/>
                        <w:t xml:space="preserve">от ул. Можайского до ул. Новгородская в городе Вологде»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>Администрации города Вологды (ИНН 3525064930,</w:t>
        <w:br/>
        <w:t xml:space="preserve">г. Вологда, 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Style21"/>
        <w:widowControl/>
        <w:spacing w:lineRule="exact" w:line="293"/>
        <w:ind w:firstLine="709"/>
        <w:rPr/>
      </w:pPr>
      <w:r>
        <w:rPr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 и проекта межевания территории линейного объекта «Реконструкция улицы Молодежная на участке от ул. Можайского до ул. Новгородская в городе Вологде»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е данные обрабатываются с использованием средств автоматизации, в том числе в информационно-телекоммуникационных сетях,</w:t>
        <w:br/>
        <w:t xml:space="preserve">или без использования таких сред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</w:t>
        <w:br/>
        <w:t>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</w:t>
        <w:br/>
        <w:t>и в своих интересах.</w:t>
      </w:r>
      <w:r>
        <w:rPr/>
        <w:t xml:space="preserve"> </w:t>
      </w:r>
      <w:r>
        <w:rPr>
          <w:sz w:val="26"/>
          <w:szCs w:val="26"/>
        </w:rPr>
        <w:t>Согласие на обработку персональных данных является конкретным, предметным, информативным, сознательным и однознач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33:00Z</dcterms:created>
  <dc:creator>Volkova_EV</dc:creator>
  <dc:description/>
  <dc:language>en-US</dc:language>
  <cp:lastModifiedBy>Неустроева Наталья Константиновна</cp:lastModifiedBy>
  <cp:lastPrinted>2023-09-28T18:27:00Z</cp:lastPrinted>
  <dcterms:modified xsi:type="dcterms:W3CDTF">2023-11-30T12:33:00Z</dcterms:modified>
  <cp:revision>2</cp:revision>
  <dc:subject/>
  <dc:title>Р А С П О Р Я Ж Е Н И Е</dc:title>
</cp:coreProperties>
</file>