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 апрел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 апрел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267 289,7» заменить цифрами «18 191 59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668 399,3» заменить цифрами «18 667 84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01 109,6» и «9,4» заменить соответственно цифрами «476 247,0» и «1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5 384 955,4» заменить цифрами «15 432 679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453 982,1» заменить цифрами «406 258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13 760 648,8» заменить цифрами «13 684 95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07 764,2» заменить цифрами «107 869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Дополнить новым пунктом 3.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11. Установить, что из бюджета города Вологды в 2023 году выделяются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 (с последующими изменениями), в сумме не более 14 269,3 тыс. рублей за счет иного межбюджетного трансферта из областного бюджета бюджету муниципального образования области на финансовое обеспечение мероприятий по размещению и питанию лиц, прибывших в экстренном массовом порядке, в пунктах временного размещения и питания за счет средств резервного фонда Правительства Волог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субсидия предоставляется в целях финансового обеспечения (возмещения) затрат по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, в пунктах временного размещения и питания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Пункты 3.11–3.17 считать соответственно пунктами 3.12–3.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В пункте 3.14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1. В абзаце втором цифры «6 240 429,4» заменить цифрами «6 217 983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2. В абзаце третьем цифры «3 564 334,3» заменить цифрами «3 586 42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6 (в новой нумерации) цифры «5 498 707,6» заменить цифрами «5 432 48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абзаце втором пункта 4.5 раздела 4 цифры «180 000,0» заменить цифрами «179 487,0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6 апрел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9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4-26T11:06:00Z</dcterms:modified>
  <cp:revision>158</cp:revision>
  <dc:subject/>
  <dc:title/>
</cp:coreProperties>
</file>