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4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3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4 И 2025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3 марта 202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3 марта 2023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городском округе городе Вологде, на основании статьи 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3 год и плановый период 2024 и 2025 годов, утвержденный решением Вологодской городской Думы от 22 декабря 2022 года № 819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1. В абзаце втором цифры «18 244 843,7» заменить цифрами «18 267 289,7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2. В абзаце третьем цифры «18 544 368,8» заменить цифрами «18 668 399,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3. В абзаце четвертом цифры «299 525,1» и «7,0» заменить соответственно цифрами «401 109,6» и «9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1. В абзаце третьем цифры «15 373 024,4» заменить цифрами «15 384 955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2. В абзаце четвертом цифры «465 913,1» заменить цифрами «453 982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 В пункте 1.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1. В абзаце третьем цифры «14 430 806,0» заменить цифрами «14 431 894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2. В абзаце четвертом цифры «458 510,4» заменить цифрами «457 422,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В абзаце втором пункта 2.2 раздела 2 цифры «13 738 202,8» заменить цифрами «13 760 648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разделе 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 В пункте 3.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1. В абзаце втором цифры «107 813,2» заменить цифрами «107 764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2. В абзаце третьем цифры «99 496,2» заменить цифрами «99 447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3. В абзаце четвертом цифры «90 931,2» заменить цифрами «90 882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 В пункте 3.6 цифры «18 952,4» заменить цифрами «20 504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. Дополнить новым пунктом 3.10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10. Установить, что из бюджета города Вологды в 2023 году выделяется субсидия Фонду капитального ремонта многоквартирных домов Вологодской области на оказание услуг и (или) выполнение работ по капитальному ремонту систем электроснабжения, системы теплоснабжения, систем горячего и холодного водоснабжения жилого многоквартирного дома, расположенного по адресу: г. Вологда, ул. Путейская, д. 16 в сумме не более 9 387,7 тыс.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4. Пункты 3.10–3.16 считать соответственно пунктами 3.11–3.17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5. В пункте 3.13 (в новой нумерации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5.1. В абзаце втором цифры «6 224 835,2» заменить цифрами «6 240 429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5.2. В абзаце третьем цифры «3 559 548,3» заменить цифрами «3 564 334,3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4. Приложения №№ 1–6 изложить в новой редакции согласно приложениям    №№ 1–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 и вступает в силу со дня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3 марта 2023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873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20:00Z</dcterms:created>
  <dc:creator>Gavrilova</dc:creator>
  <dc:description/>
  <cp:keywords/>
  <dc:language>en-US</dc:language>
  <cp:lastModifiedBy>Петрова Людмила Гурьевна</cp:lastModifiedBy>
  <cp:lastPrinted>2022-12-13T12:19:00Z</cp:lastPrinted>
  <dcterms:modified xsi:type="dcterms:W3CDTF">2023-03-23T11:08:00Z</dcterms:modified>
  <cp:revision>143</cp:revision>
  <dc:subject/>
  <dc:title/>
</cp:coreProperties>
</file>