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3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4 И 2025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6 октября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6 октября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округе городе Вологде, на основании статьи </w:t>
        <w:br/>
        <w:t>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3 год и плановый период 2024 и 2025 годов, утвержденный решением Вологодской городской Думы от 22 декабря 2022 года № 819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7 662 338,2» заменить цифрами «17 649 451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третьем цифры «18 467 926,6» заменить цифрами «18 656 618,6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 В абзаце четвертом цифры «805 588,5» и «18,4» заменить соответственно цифрами «1 007 167,3» и «23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1. В абзаце втором цифры «16 169 358,1» заменить цифрами «16 182 244,9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третьем цифры «15 995 742,2» заменить цифрами «16 062 409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3. В абзаце четвертом цифры «173 615,9» заменить цифрами «119 835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 В абзаце первом пункта 3.7 цифры «2023» заменить цифрами «202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 Пункт 3.1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17. Установить, что из бюджета города Вологды выделяютс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городском округе городе Вологд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3 год в сумме не более 6 040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в сумме не более 7 500,0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3. Дополнить новым пунктом 3.18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8. Установить, что из бюджета города Вологды выделяется субсидия муниципальному унитарному предприятию городского округа города Вологды «ПАТП № 1» в целях возмещения затрат в связи с  выполнением работ, связанных с осуществлением регулярных перевозок пассажиров и багажа городским наземным транспортом в городе Вологде по регулируемым тарифам ввиду выплат, связанных с заключением контракта о прохождении военной службы в зоне специальной военной операции, на 2023 год в сумме не более 202 500,0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4. Пункты 3.18–3.24 считать соответственно пунктами 3.19–3.2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5. В пункте 3.21 (в новой нумерации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. В абзаце втором цифры «5 211 822,0» заменить цифрами «5 201 610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2. В абзаце третьем цифры «3 592 085,9» заменить цифрами «3 594 860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 В пункте 4.4 раздела 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 В абзаце втором цифры «1 967 553,1» заменить цифрами «2 169 131,9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 В абзаце третьем цифры «1 945 000,0» заменить цифрами «2 049 296,4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4. Приложения №№ 1–4, 6 изложить в новой редакции согласно приложениям    №№ 1–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7" w:leader="none"/>
        </w:tabs>
        <w:outlineLvl w:val="2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6» октября 2023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01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4:00Z</dcterms:created>
  <dc:creator>Gavrilova</dc:creator>
  <dc:description/>
  <cp:keywords/>
  <dc:language>en-US</dc:language>
  <cp:lastModifiedBy>Петрова Людмила Гурьевна</cp:lastModifiedBy>
  <cp:lastPrinted>2023-04-18T08:55:00Z</cp:lastPrinted>
  <dcterms:modified xsi:type="dcterms:W3CDTF">2023-10-26T13:04:00Z</dcterms:modified>
  <cp:revision>7</cp:revision>
  <dc:subject/>
  <dc:title/>
</cp:coreProperties>
</file>