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й комиссии по итогам проведения в 2024 году голосования по отбору общественных территорий, подлежащих благоустройству в рамках реализации муниципальных программ, на единой федеральной платформ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rodsred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(35.gorodsreda.ru) под председательством Накрошаева Андрея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хничев Евгения Александрович, Чуранов Сергей Авенирович, Галюк Василий Владимирович, Майоров Николай Николаевич, Анчуков Леонид Викторович, Клопов Сергей Валерьевич, Воробьева Елена Ивановна, Щекотурова Екатерина Юрьевна, Выдров Максим Андреевич, Дудников Егор Валерьеви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голосования граждан в 2024 году по отбору общественных территорий, подлежащих благоустройству в рамках реализации муниципальных программ, на единой федеральной платформ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rodsred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(35.gorodsreda.r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одскому округу город Вологд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Шулаевой Наталии Борисовны муниципального уполномоченного единой федеральной платформы об итогах голосования граждан городского округа города Вологды по отбору общественных территорий, подлежащих благоустройству в рамках реализации муниципальных программ, на единой федеральной платформе для онлайн голосования za.gorodsreda.ru (35.gorodsreda.ru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езультаты голосования по отбору общественных территорий, подлежащих благоустройству в рамках реализации муниципальных программ, на единой федеральной платформе za.gorodsreda.ru (35.gorodsreda.ru) по городскому округу города Вологды согласно приложению к настоящему протоколу (в приложении указывается информация по всем общественным территориям (дизайн-проектам общественных территорий), по которым проводилось голосование в период с 15 марта по 30 апреля 2024 года и количеством  проголосовавших граждан по каждой из территорий)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проведения голосования по отбору общественных территорий, подлежащих благоустройству в рамках реализации муниципальных программ, на единой федеральной платформе za.gorodsreda.ru (35.gorodsreda.ru) и в соответствии с количеством набранных голосов граждан, определить победителя/победителей (общественная территория либо дизайн-проект) для реализации в 2025 году:</w:t>
      </w:r>
    </w:p>
    <w:tbl>
      <w:tblPr>
        <w:tblW w:w="1060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35"/>
        <w:gridCol w:w="1928"/>
        <w:gridCol w:w="2060"/>
        <w:gridCol w:w="980"/>
        <w:gridCol w:w="980"/>
        <w:gridCol w:w="980"/>
        <w:gridCol w:w="980"/>
      </w:tblGrid>
      <w:tr>
        <w:trPr>
          <w:trHeight w:val="255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 (дизайн-проекта),  признанной победителем по итогам рейтингового голосова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объекта общественной территории (парк, сквер, бульвар, набережная, благоустройство памятных мест, площади и иное)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голосов, поданных за конкретную  общественную территорию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й год реализации территории - победителя голосования</w:t>
            </w:r>
          </w:p>
        </w:tc>
      </w:tr>
      <w:tr>
        <w:trPr>
          <w:trHeight w:val="15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ановская роща (2 этап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к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мая 2024 г.                                                                  Исполняющий обязанности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эра города Вологды, </w:t>
      </w:r>
    </w:p>
    <w:p>
      <w:pPr>
        <w:pStyle w:val="Style19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9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комиссии</w:t>
      </w:r>
    </w:p>
    <w:p>
      <w:pPr>
        <w:pStyle w:val="Style19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 Андрей Николаевич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18:00Z</dcterms:created>
  <dc:creator>Свиридова Ольга</dc:creator>
  <dc:description/>
  <cp:keywords/>
  <dc:language>en-US</dc:language>
  <cp:lastModifiedBy>Шулаева Наталия Борисовна</cp:lastModifiedBy>
  <cp:lastPrinted>2023-06-07T15:44:00Z</cp:lastPrinted>
  <dcterms:modified xsi:type="dcterms:W3CDTF">2024-05-07T07:44:00Z</dcterms:modified>
  <cp:revision>10</cp:revision>
  <dc:subject/>
  <dc:title/>
</cp:coreProperties>
</file>