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8 февраля 2021 года</w:t>
      </w:r>
      <w:r>
        <w:rPr>
          <w:rFonts w:eastAsia="Calibri"/>
          <w:sz w:val="28"/>
        </w:rPr>
        <w:tab/>
        <w:tab/>
        <w:tab/>
        <w:tab/>
        <w:t xml:space="preserve">                   </w:t>
        <w:tab/>
        <w:t xml:space="preserve">    № </w:t>
      </w:r>
      <w:r>
        <w:rPr>
          <w:rFonts w:eastAsia="Calibri"/>
          <w:sz w:val="28"/>
          <w:u w:val="single"/>
        </w:rPr>
        <w:t xml:space="preserve">       168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муниципального образования «Город Вологда» (с последующими изменениями), на</w:t>
      </w:r>
      <w:r>
        <w:rPr>
          <w:sz w:val="26"/>
        </w:rPr>
        <w:t xml:space="preserve"> основании статей 27, 44 Устава муниципального образования «Город Вологда» 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муниципального образования «Город Вологда», утвержденную постановлением Администрации города Вологды от 14 ноября 2019 года № 1596   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 xml:space="preserve"> паспорта муниципальной программы  </w:t>
      </w:r>
      <w:r>
        <w:rPr>
          <w:sz w:val="26"/>
          <w:szCs w:val="26"/>
        </w:rPr>
        <w:t>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– 1 859 592,3 тыс. рублей, в том числе за счет средств бюджета города Вологды – </w:t>
              <w:br/>
              <w:t>1 859 592,3 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254 332,8 тыс. рублей;  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2021 год – 321 051,9 тыс. рублей;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2022 год – 321 051,9 тыс. рублей;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2023 год – 321 051,9 тыс. рублей;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2024 год – 321 051,9 тыс. рублей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21 051,9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2. В разделе 7 цифры «2020» заменить цифрами «2021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>Приложения № 3 и № 4 изложить в новой редакции согласно приложениям № 1 и № 2 к настоящему постановлению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распространяется на правоотношения, возникшие с 1 января 2021 года, за исключением подпунктов 1.1 и 1.3 пункта 1 (в части финансового обеспечения муниципальной программы на 2020 год), действие которых распространяется на правоотношения, возникшие с 30 декабря 2020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13:00Z</dcterms:created>
  <dc:creator>Volkova_EV</dc:creator>
  <dc:description/>
  <dc:language>en-US</dc:language>
  <cp:lastModifiedBy>Лаврентьева Виктория Владимировна</cp:lastModifiedBy>
  <cp:lastPrinted>2021-02-15T08:03:00Z</cp:lastPrinted>
  <dcterms:modified xsi:type="dcterms:W3CDTF">2023-03-16T12:13:00Z</dcterms:modified>
  <cp:revision>2</cp:revision>
  <dc:subject/>
  <dc:title>Р А С П О Р Я Ж Е Н И Е</dc:title>
</cp:coreProperties>
</file>