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2 ноя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1768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изменение в преамбулу постановления Администрации города Вологды от 14 ноября 2019 года № 1596 «Об утверждении муниципальной программы «Управление муниципальными финансами 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 xml:space="preserve">» (с последующими изменениями), заменив слова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муниципального образования «Город Вологда»»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 xml:space="preserve">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2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sz w:val="26"/>
        </w:rPr>
        <w:t xml:space="preserve">паспорта </w:t>
      </w:r>
      <w:r>
        <w:rPr>
          <w:sz w:val="26"/>
          <w:szCs w:val="26"/>
        </w:rPr>
        <w:t>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700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734 165,4 тыс. рублей, в том числе за счет средств бюджета города Вологды – 1 729 128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38 433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73 20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1 051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1 051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2. </w:t>
      </w:r>
      <w:r>
        <w:rPr>
          <w:sz w:val="26"/>
          <w:szCs w:val="26"/>
        </w:rPr>
        <w:t xml:space="preserve">В пункте 1.2 раздела 1 и абзаце втором раздела 8 слова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а города Волог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6:00Z</dcterms:created>
  <dc:creator>Volkova_EV</dc:creator>
  <dc:description/>
  <dc:language>en-US</dc:language>
  <cp:lastModifiedBy>Лаврентьева Виктория Владимировна</cp:lastModifiedBy>
  <cp:lastPrinted>2021-08-03T16:03:00Z</cp:lastPrinted>
  <dcterms:modified xsi:type="dcterms:W3CDTF">2023-03-16T12:26:00Z</dcterms:modified>
  <cp:revision>2</cp:revision>
  <dc:subject/>
  <dc:title>Р А С П О Р Я Ж Е Н И Е</dc:title>
</cp:coreProperties>
</file>