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48" w:before="0" w:after="0"/>
        <w:ind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9"/>
          <w:szCs w:val="29"/>
        </w:rPr>
        <w:t>Проект об утверждении проекта планировки и проекта межевания территории, предусматривающих размещение 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</w:t>
        <w:br/>
        <w:t>в районе зданий по Советскому пр., 125, 125-б, участок правой нитки напорной канализации d=1000 мм l=750 м</w:t>
        <w:br/>
        <w:t>от Советского пр. до ул. Элеваторной)»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 постановления Администрации города Вологды «Об утверждении проекта планировки и проекта межевания территории, предусматривающих </w:t>
      </w:r>
      <w:r>
        <w:rPr>
          <w:rFonts w:cs="Times New Roman" w:ascii="Times New Roman" w:hAnsi="Times New Roman"/>
          <w:sz w:val="29"/>
          <w:szCs w:val="29"/>
        </w:rPr>
        <w:t>размещение линейного объекта «Реконструкция напорных линий от ГНС-2</w:t>
        <w:br/>
        <w:t>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до ул. Элеваторной)»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15 мая 2023 года до 21 ма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с 15 мая 2023 года до 21 мая 2023 года (включительно)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</w:t>
        <w:br/>
        <w:t>по предварительной записи по телефону: 72-05-20, 72-42-23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15 мая 2023 года до 21 ма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в письменной форме в адрес организатора общественных обсуждений: 160000, г. Вологда, ул. Ленина, д. 2</w:t>
        <w:br/>
        <w:t xml:space="preserve">или в форме электронного документа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48" w:before="0" w:after="0"/>
        <w:ind w:firstLine="425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</w:t>
        <w:br/>
        <w:t>по  Проекту, подлежащему рассмотрению на общественных обсуждениях, утверждены постановлением Главы города Вологды от 04 мая 2023 года № 194</w:t>
      </w:r>
      <w:r>
        <w:rPr>
          <w:rFonts w:cs="Times New Roman" w:ascii="Times New Roman" w:hAnsi="Times New Roman"/>
          <w:color w:val="FF0000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«О назначении общественных обсуждений по проекту об утверждении проекта планировки и проекта межевания территории, предусматривающих размещение </w:t>
      </w:r>
      <w:r>
        <w:rPr>
          <w:rFonts w:cs="Times New Roman" w:ascii="Times New Roman" w:hAnsi="Times New Roman"/>
          <w:sz w:val="29"/>
          <w:szCs w:val="29"/>
        </w:rPr>
        <w:t>линейного объекта «Реконструкция напорных линий от ГНС-2 по Советскому пр., 120-а до приемной камеры 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от Советского пр. до ул. Элеваторной)»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Степусь Елена Александровна</cp:lastModifiedBy>
  <cp:lastPrinted>2021-12-13T17:21:00Z</cp:lastPrinted>
  <dcterms:modified xsi:type="dcterms:W3CDTF">2023-05-04T11:15:00Z</dcterms:modified>
  <cp:revision>27</cp:revision>
  <dc:subject/>
  <dc:title/>
</cp:coreProperties>
</file>