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ПОВЕЩЕНИЕ О НАЧАЛЕ ОБЩЕСТВЕННЫХ ОБСУЖДЕНИ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>
          <w:b/>
          <w:b/>
        </w:rPr>
      </w:pPr>
      <w:r>
        <w:rPr>
          <w:b/>
        </w:rPr>
        <w:t>Наименование проекта, подлежащего рассмотрению на общественных обсуждениях: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Проект постановления Администрации города Вологды «О предоставлении 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35:24:0402008:5324»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>
          <w:b/>
          <w:b/>
        </w:rPr>
      </w:pPr>
      <w:r>
        <w:rPr>
          <w:b/>
        </w:rPr>
        <w:t>Перечень информационных материалов к проекту: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Проект постановления Администрации города Вологды «О предоставлении 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35:24:0402008:5324»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Информационные материалы по проекту с 19 января 2024 года по 22 января 2024 года (включительно) подлежат 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</w:rPr>
          <w:t>https://vologda.gosuslugi.ru</w:t>
        </w:r>
      </w:hyperlink>
      <w:r>
        <w:rPr/>
        <w:t>), в месте экспозиции Проекта по адресу: г. Вологда, ул. Ленина, д. 2, 1 этаж и опубликованию в газете «Вологодские новости» не позднее 19 января 2024 года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>
          <w:b/>
        </w:rPr>
        <w:t>Проект, подлежащий рассмотрению на общественных обсуждениях, представлен на экспозиции по адресу:</w:t>
      </w:r>
      <w:r>
        <w:rPr/>
        <w:t xml:space="preserve"> г. Вологда, ул. Ленина, д. 2, 1 этаж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>
          <w:b/>
        </w:rPr>
        <w:t>Экспозиция открыта</w:t>
      </w:r>
      <w:r>
        <w:rPr/>
        <w:t xml:space="preserve"> </w:t>
      </w:r>
      <w:r>
        <w:rPr>
          <w:u w:val="single"/>
        </w:rPr>
        <w:t>с 19 января 2024 года до 22 января 2024 года (включительно)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 xml:space="preserve">Посещение экспозиции возможно по рабочим дням с 09 часов 00 минут </w:t>
        <w:br/>
        <w:t>до 11 часов 00 минут и с 14 часов 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 xml:space="preserve">Проект, подлежащий рассмотрению на общественных обсуждениях, размещен </w:t>
      </w:r>
      <w:r>
        <w:rPr>
          <w:u w:val="single"/>
        </w:rPr>
        <w:t>на 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u w:val="single"/>
          </w:rPr>
          <w:t>https://vologda.gosuslugi.ru</w:t>
        </w:r>
      </w:hyperlink>
      <w:r>
        <w:rPr>
          <w:u w:val="single"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>
          <w:b/>
        </w:rPr>
        <w:t xml:space="preserve">Проект размещен на официальном сайте: </w:t>
      </w:r>
      <w:r>
        <w:rPr>
          <w:u w:val="single"/>
        </w:rPr>
        <w:t>с 19 января 2024 года до 22 января 2024 года (включительно)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а общественных обсуждений имеют право вносить предложения и замечания: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 xml:space="preserve">- в письменной форме в адрес организатора общественных обсуждений: 160000, </w:t>
        <w:br/>
        <w:t xml:space="preserve">г. Вологда, ул. Ленина, д. 2 или по электронной почте: </w:t>
      </w:r>
      <w:hyperlink r:id="rId4">
        <w:r>
          <w:rPr>
            <w:rStyle w:val="InternetLink"/>
          </w:rPr>
          <w:t>dg@vologda-city.ru</w:t>
        </w:r>
      </w:hyperlink>
      <w:r>
        <w:rPr/>
        <w:t>;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- посредством информационного сервиса Портала государственных и муниципальных услуг (функций) Вологодской области (http://gosuslugi35.ru) для рассмотрения предложений и (или) замечаний по проекту муниципального правового акта, вынесенного на общественные обсуждения в городском округе городе Вологде;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708"/>
        <w:jc w:val="both"/>
        <w:rPr/>
      </w:pPr>
      <w:r>
        <w:rPr/>
        <w:t>Организатор общественных обсуждений: Администрация города Вологды, Департамент градостроительства Администрации города Вологды, по адресу: г. Вологда, ул. Ленина, д. 2, тел. 72-21-47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рядок, срок и форма внесения участниками общественных обсуждений предложений и (или) замечаний по проекту, подлежащему рассмотрению на общественных обсуждениях, утверждены постановлением Главы города Вологды  от 17  января 2024 года № 3 «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35:24:0402008:5324».</w:t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https://vologda.gosuslugi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4:00Z</dcterms:created>
  <dc:creator>tech</dc:creator>
  <dc:description/>
  <cp:keywords/>
  <dc:language>en-US</dc:language>
  <cp:lastModifiedBy>Гуденова Виктория Викторовна</cp:lastModifiedBy>
  <cp:lastPrinted>2023-12-20T16:02:00Z</cp:lastPrinted>
  <dcterms:modified xsi:type="dcterms:W3CDTF">2024-01-18T06:59:00Z</dcterms:modified>
  <cp:revision>1528</cp:revision>
  <dc:subject/>
  <dc:title>Пояснительная записка</dc:title>
</cp:coreProperties>
</file>