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</w:t>
                              <w:br/>
                              <w:t xml:space="preserve">в отношении земельного участка с кадастровым номером 35:24:0402008:5324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</w:t>
                        <w:br/>
                        <w:t xml:space="preserve">в отношении земельного участка с кадастровым номером 35:24:0402008:5324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>Администрации города Вологды (ИНН 3525064930</w:t>
      </w:r>
      <w:r>
        <w:rPr>
          <w:rStyle w:val="FontStyle35"/>
          <w:b w:val="false"/>
          <w:sz w:val="20"/>
          <w:szCs w:val="20"/>
        </w:rPr>
        <w:t>,</w:t>
        <w:br/>
      </w:r>
      <w:r>
        <w:rPr>
          <w:rStyle w:val="FontStyle35"/>
          <w:b w:val="false"/>
          <w:sz w:val="26"/>
          <w:szCs w:val="26"/>
        </w:rPr>
        <w:t xml:space="preserve">г. Вологда, 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 Согласие на обработку персональных данных является конкретным, предметным, информативным, сознательным и однозначным.</w:t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</w:t>
        <w:br/>
        <w:t xml:space="preserve">чьи персональные данные подлежат обработке в связи с рассмотрением предложений и (или) замечаний </w:t>
        <w:br/>
        <w:t>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2:00Z</dcterms:created>
  <dc:creator>Volkova_EV</dc:creator>
  <dc:description/>
  <cp:keywords/>
  <dc:language>en-US</dc:language>
  <cp:lastModifiedBy>Гуденова Виктория Викторовна</cp:lastModifiedBy>
  <cp:lastPrinted>2023-08-03T08:56:00Z</cp:lastPrinted>
  <dcterms:modified xsi:type="dcterms:W3CDTF">2024-01-11T11:30:00Z</dcterms:modified>
  <cp:revision>6</cp:revision>
  <dc:subject/>
  <dc:title>Р А С П О Р Я Ж Е Н И Е</dc:title>
</cp:coreProperties>
</file>