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35:24:0402008:53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Рассмотрев заявление ООО «Специализированный застройщик «ЧЕРРИДОМ-СТРОЙ», зарегистрированное в Администрации города Вологды за вх. № 12-0-19/5888</w:t>
      </w:r>
      <w:r>
        <w:rPr>
          <w:rStyle w:val="Cfs"/>
          <w:sz w:val="26"/>
          <w:szCs w:val="26"/>
        </w:rPr>
        <w:t>,</w:t>
      </w:r>
      <w:r>
        <w:rPr>
          <w:sz w:val="26"/>
          <w:szCs w:val="26"/>
        </w:rPr>
        <w:t xml:space="preserve"> р</w:t>
      </w:r>
      <w:r>
        <w:rPr>
          <w:rStyle w:val="Cfs"/>
          <w:sz w:val="26"/>
          <w:szCs w:val="26"/>
        </w:rPr>
        <w:t>уководствуясь статьями 5.1, 40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 Российской Федерации»,  решением  Вологодской  городской  Думы  от  28  июня  2018 года № 1565 «</w:t>
      </w:r>
      <w:r>
        <w:rPr>
          <w:sz w:val="26"/>
          <w:szCs w:val="26"/>
        </w:rPr>
        <w:t xml:space="preserve"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отклонение </w:t>
        <w:br/>
        <w:t xml:space="preserve">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402008:5324, расположенного по адресу: Российская Федерация, Вологодская область, городской округ город Вологда, г. Вологда, ул. Спирина, в части увеличения максимального процента застройки с 35%, </w:t>
      </w:r>
      <w:r>
        <w:rPr>
          <w:rStyle w:val="Cfs"/>
          <w:sz w:val="26"/>
          <w:szCs w:val="26"/>
        </w:rPr>
        <w:t>предусмотренного градостроительным регламентом территориальной зоны «Ж4. Зона застройки среднеэтажными жилыми домами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для вида разрешенного использования «Среднеэтажная жилая застройка (2.5)»</w:t>
      </w:r>
      <w:r>
        <w:rPr>
          <w:sz w:val="26"/>
          <w:szCs w:val="26"/>
        </w:rPr>
        <w:t xml:space="preserve"> до 61 % для устройства стилобатной части здания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Администрации города Вологды обеспечить выполнение функций организатора проведения общественных обсуждений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3.1. Опубликование оповещения о начале общественных обсуждений с соблюдением требований Градостроительного кодекса Российской Федерации               19 января 2024 года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6"/>
          <w:szCs w:val="26"/>
        </w:rPr>
        <w:t>3.2. Размещение с 26 января 2024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29 января 2024 года (включительно) на официальном сайте Администрации города Вологды в информационно-телекоммуникационной сети «Интернет» (https://vologda.gosuslugi.ru) и опубликование в газете «Вологодские новости» не позднее 26 января 2024 года проекта, 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6"/>
          <w:szCs w:val="26"/>
        </w:rPr>
        <w:t>3.3. Проведение экспозиции проекта, указанного в пункте 1 настоящего постановления, и информационных материалов к нему с 26 января 2024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color w:val="FF0000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29 января 2024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</w:t>
        <w:br/>
        <w:t xml:space="preserve">г. Вологда, ул. Ленина, д. 2, 1 этаж в рабочие дни с 26 января 2024 года  с 09 часов 00 минут до 11 часов 00 минут и с 14 часов 00 минут до 16 часов 00 минут до </w:t>
        <w:br/>
        <w:t>29 января 2024 года (включительно)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5. Ведение книги (журнала) учета посетителей экспозиции, указанной в подпункте 3.3 пункта 3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6. Подготовку и оформление протокола и заключения о результатах общественных обсуждений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7. Опубликование заключения о результатах общественных обсуждений в газете «Вологодские новости» и размещение его на 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6"/>
          <w:szCs w:val="26"/>
        </w:rPr>
        <w:t>4. Утвердить прилагаемый Порядок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402008:5324 и участия населения городского округа города Вологды в его обсуждении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7:00Z</dcterms:created>
  <dc:creator>Volkova_EV</dc:creator>
  <dc:description/>
  <cp:keywords/>
  <dc:language>en-US</dc:language>
  <cp:lastModifiedBy>Гуденова Виктория Викторовна</cp:lastModifiedBy>
  <cp:lastPrinted>2023-06-02T15:13:00Z</cp:lastPrinted>
  <dcterms:modified xsi:type="dcterms:W3CDTF">2024-01-11T12:54:00Z</dcterms:modified>
  <cp:revision>18</cp:revision>
  <dc:subject/>
  <dc:title>Р А С П О Р Я Ж Е Н И Е</dc:title>
</cp:coreProperties>
</file>