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</w:t>
      </w:r>
      <w:r>
        <w:rPr>
          <w:rFonts w:eastAsia="Calibri"/>
          <w:sz w:val="28"/>
          <w:u w:val="single"/>
          <w:lang w:val="ru-RU"/>
        </w:rPr>
        <w:t>10</w:t>
      </w:r>
      <w:r>
        <w:rPr>
          <w:rFonts w:eastAsia="Calibri"/>
          <w:sz w:val="28"/>
          <w:u w:val="single"/>
        </w:rPr>
        <w:t xml:space="preserve">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     № </w:t>
      </w:r>
      <w:r>
        <w:rPr>
          <w:rFonts w:eastAsia="Calibri"/>
          <w:sz w:val="28"/>
          <w:u w:val="single"/>
        </w:rPr>
        <w:t xml:space="preserve">       56</w:t>
      </w:r>
      <w:r>
        <w:rPr>
          <w:rFonts w:eastAsia="Calibri"/>
          <w:sz w:val="28"/>
          <w:u w:val="single"/>
          <w:lang w:val="ru-RU"/>
        </w:rPr>
        <w:t>7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Бюджете города Вологды на 2024 год и 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городском округе городе Вологде, Положением о бюджетном процессе в городском округе городе Вологде, на основании статей 18 и 38 Устава городского округа города Вологды ПОСТАНОВЛЯ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значить по инициативе Мэра города Вологды публичные слушания по проекту решения Вологодской городской Думы «О Бюджете города Вологды на 2024 год и плановый период 2025 и 2026 годов» на 17 часов 00 минут 04 декабря 2023 года. Публичные слушания провести по адресу: г. Вологда, ул. Марии Ульяновой, д. 6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публичных слушаний Администрацию города Вологды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рилагаемый Порядок ознакомления с проектом решения Вологодской городской Думы «О Бюджете города Вологды на 2024 год и плановый период 2025 и 2026 годов», приема предложений и (или) замечаний по проекту решения Вологодской городской Думы «О Бюджете города Вологды на 2024 год и плановый период 2025 и 2026 годов»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 Вологд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1:00Z</dcterms:created>
  <dc:creator>Kundina</dc:creator>
  <dc:description/>
  <dc:language>en-US</dc:language>
  <cp:lastModifiedBy>Болотникова Ольга Александровна</cp:lastModifiedBy>
  <cp:lastPrinted>2019-10-10T17:26:00Z</cp:lastPrinted>
  <dcterms:modified xsi:type="dcterms:W3CDTF">2023-11-15T07:21:00Z</dcterms:modified>
  <cp:revision>2</cp:revision>
  <dc:subject/>
  <dc:title/>
</cp:coreProperties>
</file>