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октября 2014 года № 767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, 44 Устава городского округа города Вологды ПОСТАНОВЛЯЮ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муниципальную программу </w:t>
      </w:r>
      <w:r>
        <w:rPr>
          <w:sz w:val="26"/>
          <w:szCs w:val="26"/>
        </w:rPr>
        <w:t xml:space="preserve">«Обеспечение общественной безопасности», утвержденную постановлением Администрации города Вологды от 10 октября 2014 года № 7671 (с последующими изменениями), </w:t>
        <w:br/>
        <w:t xml:space="preserve">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В паспорте муниципальной программы </w:t>
      </w:r>
      <w:r>
        <w:rPr>
          <w:sz w:val="26"/>
          <w:szCs w:val="26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– 922 801,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 бюджета города Вологды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819785,0 тыс. рублей, по годам реализации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66829,2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69254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5829,1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14607,2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4 год – 112161,8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5 год – 146370,7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04421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7 год – 110312,0 тыс. рублей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3 изложить в новой редакции согласно приложению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Административному департаменту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общественной безопасности» в течение двух рабочих дней со дня принятия настоящего постановл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а города Вологды                                                                            А.Н. Накрошае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4:03:00Z</dcterms:created>
  <dc:creator>Volkova_EV</dc:creator>
  <dc:description/>
  <dc:language>en-US</dc:language>
  <cp:lastModifiedBy>Цацуро Юлия Сергеевна</cp:lastModifiedBy>
  <cp:lastPrinted>2024-02-21T11:13:00Z</cp:lastPrinted>
  <dcterms:modified xsi:type="dcterms:W3CDTF">2024-06-21T14:03:00Z</dcterms:modified>
  <cp:revision>2</cp:revision>
  <dc:subject/>
  <dc:title>Р А С П О Р Я Ж Е Н И Е</dc:title>
</cp:coreProperties>
</file>