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4 мая 2023 года</w:t>
      </w:r>
      <w:r>
        <w:rPr>
          <w:sz w:val="28"/>
        </w:rPr>
        <w:tab/>
        <w:tab/>
        <w:tab/>
        <w:tab/>
        <w:t xml:space="preserve">                           </w:t>
        <w:tab/>
        <w:t xml:space="preserve">№ </w:t>
      </w:r>
      <w:r>
        <w:rPr>
          <w:sz w:val="28"/>
          <w:u w:val="single"/>
        </w:rPr>
        <w:t xml:space="preserve">        193       </w:t>
      </w:r>
      <w:r>
        <w:rPr/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коллектора D=900 мм L=1560 м.п. по ул. Маршала Коне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ул. Воркутинской до ул. Герцен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ООО «АКВА-ДЕЛЬТА», зарегистрированное в Администрации города Вологды за вх. № 12-0-29/29 от 30 марта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>от ул. Воркутинской до ул. Герце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05 ма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5 мая 2023 года до 21 ма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15 мая 2023 года до 21 ма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5 мая 2023 года по рабочим дням с 09 часов 00 минут до 11 часов 00 минут и с 14 часов 00 минут до 16 часов  </w:t>
        <w:br/>
        <w:t>00 минут до 21 мая 2023 года (включительно). Посещение экспозиции и консультирование посетителей осуществляется по предварительной записи 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>от ул. Воркутинской до ул. Герцена»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59:00Z</dcterms:created>
  <dc:creator>Volkova_EV</dc:creator>
  <dc:description/>
  <dc:language>en-US</dc:language>
  <cp:lastModifiedBy>Moiseeva_AN</cp:lastModifiedBy>
  <cp:lastPrinted>2023-04-28T10:01:00Z</cp:lastPrinted>
  <dcterms:modified xsi:type="dcterms:W3CDTF">2023-05-04T11:59:00Z</dcterms:modified>
  <cp:revision>2</cp:revision>
  <dc:subject/>
  <dc:title>Р А С П О Р Я Ж Е Н И Е</dc:title>
</cp:coreProperties>
</file>