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04.05.2023 № 193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об утверждении проекта планировки и проекта межевания территории, предусматривающи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е линейного объекта «Реконструкция самотечного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коллектора D=900 мм L=1560 м.п. по ул. Маршала Конева </w:t>
      </w:r>
    </w:p>
    <w:p>
      <w:pPr>
        <w:pStyle w:val="Normal"/>
        <w:jc w:val="center"/>
        <w:rPr>
          <w:rStyle w:val="FontStyle29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ул. Воркутинской до ул. Герцена», </w:t>
      </w:r>
      <w:r>
        <w:rPr>
          <w:rStyle w:val="FontStyle29"/>
          <w:b/>
          <w:sz w:val="26"/>
          <w:szCs w:val="26"/>
        </w:rPr>
        <w:t>и участия населения</w:t>
        <w:br/>
        <w:t>городского округа города Вологды в его обсуждении</w:t>
      </w:r>
    </w:p>
    <w:p>
      <w:pPr>
        <w:pStyle w:val="Style141"/>
        <w:widowControl/>
        <w:spacing w:lineRule="auto" w:line="360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>1. Участие населения городского округа города Вологды в общественных обсуждениях по проекту 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 по ул. Маршала Конева</w:t>
        <w:br/>
        <w:t xml:space="preserve">от ул. Воркутинской до ул. Герцена», </w:t>
      </w:r>
      <w:r>
        <w:rPr>
          <w:sz w:val="26"/>
          <w:szCs w:val="26"/>
        </w:rPr>
        <w:t>(далее – Проект) обеспечивается путем приема предложений и (или) замечаний участников общественных обсуждений</w:t>
        <w:br/>
        <w:t xml:space="preserve">в письменной форме в месте размещения экспозиции Проекта, а также почтовым отправлением по адресу: 160000, г. Вологда, ул. Ленина, д. 2 или в форме электронного документа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ua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</w:t>
        <w:br/>
        <w:t>в городском округе городе Вологде (далее – Портал), либо путем внесения записи</w:t>
        <w:br/>
        <w:t>в книгу (журнал) учета посетителей экспозиции Проекта, ведение которой осуществляется по форме согласно приложению № 1 к настоящему Порядку,</w:t>
        <w:br/>
        <w:t>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15 мая</w:t>
        <w:br/>
        <w:t>2023 года до 21 ма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1:00Z</dcterms:created>
  <dc:creator>Volkova_EV</dc:creator>
  <dc:description/>
  <dc:language>en-US</dc:language>
  <cp:lastModifiedBy>Moiseeva_AN</cp:lastModifiedBy>
  <cp:lastPrinted>2022-05-12T15:21:00Z</cp:lastPrinted>
  <dcterms:modified xsi:type="dcterms:W3CDTF">2023-05-04T12:01:00Z</dcterms:modified>
  <cp:revision>2</cp:revision>
  <dc:subject/>
  <dc:title>Р А С П О Р Я Ж Е Н И Е</dc:title>
</cp:coreProperties>
</file>