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 xml:space="preserve">      Утвержден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решением Вологодской городской Думы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24 декабря 2020 года № 321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 города Вологды на 2021 год и плановый период 2022 и 2023 годов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1. Основные характеристики бюджета города Вологды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Утвердить основные характеристики бюджета города Вологды на 2021 год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доходов в сумме 9 524 005,0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расходов в сумме 9 820 456,2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фицит бюджета города Вологды в сумме 296 451,2 тыс. рублей, или 9,1 процентов от утвержденного общего годового объема доходов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Утвердить основные характеристики бюджета города Вологды на 2022 год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доходов в сумме 9 032 264,6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расходов в сумме 9 274 950,5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фицит бюджета города Вологды в сумме 242 685,9 тыс. рублей, или 7,3 процентов от утвержденного общего годового объема доходов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 Утвердить основные характеристики бюджета города Вологды на 2023 год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доходов в сумме 9 384 064,9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расходов в сумме 9 404 933,6 тыс. рубле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фицит бюджета города Вологды в сумме 20 868,7 тыс. рублей, или 0,6 процентов от утвержденного общего годового объема доходов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 Утвердить источники внутреннего финансирования дефицита бюджета города Вологды на 2021 год и плановый период 2022 и 2023 годов согласно приложению № 1 к настоящему Бюджету.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2. Доходы бюджета города Вологды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Утвердить объем поступления доходов бюджета города Вологды, формируемый за счет налоговых и неналоговых доходов, а также безвозмездных поступлений, на 2021 год и  плановый период 2022 и 2023 годов согласно приложению № 2 к настоящему Бюджет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 Утвердить объем межбюджетных трансфертов, получаемых из других бюджетов бюджетной системы Российской Федерации бюджетом города Вологды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1 год в сумме 6 234 259,1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2 год в сумме 5 700 061,3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3 год в сумме 5 967 929,9 тыс. рубл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 Утвердить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главных администраторов доходов бюджета города Вологды на 2021 год и плановый период 2022 и 2023 годов согласно приложению № 3 к настоящему Бюджету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главных администраторов источников внутреннего финансирования дефицита бюджета города Вологды на 2021 год и плановый период 2022 и 2023 годов согласно приложению № 4 к настоящему Бюджету.</w:t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3. Расходы бюджета города Вологды</w:t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Утвердить в пределах общего объема расходов, установленного разделом 1 настоящего Бюджета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 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Вологды на 2021 год и плановый период 2022 и 2023 годов согласно приложению № 5 к настоящему Бюджету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 Ведомственную структуру расходов бюджета города Вологды на 2021 год и плановый период 2022 и 2023 годов согласно приложению № 6 к настоящему Бюджет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 Утвердить общий объем бюджетных ассигнований, направляемых на исполнение публичных нормативных обязательств, согласно приложению № 7 к настоящему Бюджету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1 год в сумме 235 683,1 тыс. рубле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2 год в сумме 224 621,7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3 год в сумме 224 621,7 тыс. рубл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 Утвердить общий объем условно утверждаемых расходов бюджета города Вологды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2 год в сумме 98 484,0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3 год в сумме 190 074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0" w:name="Par0"/>
      <w:bookmarkEnd w:id="0"/>
      <w:r>
        <w:rPr>
          <w:sz w:val="26"/>
          <w:szCs w:val="26"/>
        </w:rPr>
        <w:t>3.4. Установить, что из бюджета города Вологды выделяется субсидия Вологодской городской общественной организации содействия правопорядку «Муниципальная стража» для организации работы по обеспечению привлечения населения к добровольному участию в охране общественного порядка на территории города Вологд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умме не более 5 998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не более 5 998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3 год в сумме не более 5 998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5. Установить, что из бюджета города Вологды выделяются субсид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5.1. Автономной некоммерческой организации Баскетбольный клуб «Вологда-Чеваката» на развитие баскетбол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умме не более 12 0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2 год в сумме не более 12 0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3 год в сумме не более 12 00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5.2. Автономной некоммерческой организации Городской футбольный клуб «СДЮСШОР-Вологда» на развитие футбол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1 год в сумме не более 3 0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2 год в сумме не более 3 0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3 год в сумме не более 3 00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3. Целью предоставления субсидий, указанных в настоящем пункте решения, является развитие спорта на территории муниципального образования «Город Вологда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Установить, что из бюджета города Вологды выделяются субсидии социально ориентированным некоммерческим организация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1 год в сумме не более 8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2 год в сумме не более 8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3 год в сумме не более 80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р субсидий из бюджета города Вологды определяется на основании расчетов социально ориентированных некоммерческих организаций (с учетом требований </w:t>
      </w:r>
      <w:hyperlink r:id="rId2">
        <w:r>
          <w:rPr>
            <w:rStyle w:val="InternetLink"/>
            <w:sz w:val="26"/>
            <w:szCs w:val="26"/>
          </w:rPr>
          <w:t>пунктов 3</w:t>
        </w:r>
      </w:hyperlink>
      <w:r>
        <w:rPr>
          <w:sz w:val="26"/>
          <w:szCs w:val="26"/>
        </w:rPr>
        <w:t xml:space="preserve"> и </w:t>
      </w:r>
      <w:hyperlink r:id="rId3">
        <w:r>
          <w:rPr>
            <w:rStyle w:val="InternetLink"/>
            <w:sz w:val="26"/>
            <w:szCs w:val="26"/>
          </w:rPr>
          <w:t>4</w:t>
        </w:r>
      </w:hyperlink>
      <w:r>
        <w:rPr>
          <w:sz w:val="26"/>
          <w:szCs w:val="26"/>
        </w:rPr>
        <w:t xml:space="preserve"> Порядка определения объема и предоставления субсидий из бюджета города Вологды социально ориентированным некоммерческим организациям, зарегистрированным на территории муниципального образования «Город Вологда», утвержденного постановлением Администрации города Вологды от 24 июня 2011 года № 3456 (с последующими изменениями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3.7. Установить, что субсидии, предусмотренные настоящим Бюджетом, предоставляются в соответствии с порядками, установленными постановлениями Администрации города Волог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8. Установить размер резервных фондов Администрации города Вологды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умме 5 00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 2022 год в сумме 5 000,0 тыс. рублей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3 год в сумме 5 000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9. Утвердить объем бюджетных ассигнований Дорожного фонда муниципального образования «Город Вологда»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умме 650 592,3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 2022 год в сумме 650 874,2 тыс. рублей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3 год в сумме 651 402,5 тыс. рубл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0. Утвердить объем доходов и распределение бюджетных ассигнований Дорожного фонда муниципального образования «Город Вологда» на 2021 год и плановый период 2022 и 2023 годов согласно приложению № 8 к настоящему Бюджету.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4. Муниципальный дол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.1. Утвердить программу муниципальных внутренних заимствований города Вологды на 2021 год и плановый период 2022 и 2023 годов согласно приложению № 9 настоящему Бюдж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.2. Установить, что в 2021 году и плановом периоде 2022 и 2023 годов муниципальные внешние заимствования не осуществл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.3. Установить, что в 2021 году и плановом периоде 2022 и 2023 годов бюджетные кредиты, муниципальные гарантии третьим лицам из бюджета города Вологды не предоставляются, за исключением случаев, предусмотренных настоящим Бюдже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.4. Утвердить программу муниципальных гарантий муниципального образования «Город Вологда» на 2021 год и плановый период 2022 и 2023 годов согласно приложению № 10 к настоящему Бюдж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.5. Утвердить верхний предел муниципального внутреннего долга муниципального образования «Город Вологда»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остоянию на 01 января 2022 года в сумме 2 614 722,6 тыс. рублей, в том числе по муниципальным гарантиям в сумме 81 141,5 тыс. рубле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остоянию на 01 января 2023 года в сумме 2 776 267,0 тыс. рублей, в том числе по муниципальным гарантиям в сумме 0,0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01 января 2024 года в сумме 2 797 135,7 тыс. рублей, в том числе по муниципальным гарантиям в сумме 0,0 тыс. рубл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 Утвердить общий объем бюджетных ассигнований, предусмотренных на исполнение выданных муниципальных гарантий муниципального образования «Город Вологда», по возможным гарантийным случа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 2021 год в сумме 78 592,7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 2022 год в сумме 81 141,5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 2023 год в сумме 0,0 тыс. рубл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7. Утвердить объем расходов на обслуживание муниципального внутреннего долга муниципального образования «Город Вологд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 2021 год в сумме 185 00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 2022 год в сумме 185 000,0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3 год в сумме 185 000,0 тыс. рублей.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5. Заключительные положения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Установить, что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 и оплата получателями средств бюджета города Вологды муниципальных контрактов, иных договоров (соглашений), подлежащих исполнению за счет средств бюджета города Вологды, производятся в пределах доведенных лимитов бюджетных обязательств, если иное не установлено Бюджетным кодексом Российской Федерации, и с учетом принятых и неисполненных обязательст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лата принятых в 2021 году обязательств, вытекающих из муниципальных контрактов, договоров, заключенных до 01 января 2021 года, производится в пределах доведенных получателю бюджетных средств лимитов бюджетных обязательств с учетом принятых и неисполненных обязательств (в том числе по исполнению судебных актов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лата по договорным обязательствам с истекшим сроком исковой давности получателями средств бюджета города Вологды не допускаетс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контракт, договор или их часть, локальный правовой акт, устанавливающий повышенные обязательства бюджета города Вологды, заключенный (принятый) с нарушением требований настоящего Бюджета, может быть обжалован в судебном порядке по иску Администрации города Вологд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Обращение взыскания на средства бюджета города Вологды, в том числе по денежным обязательствам получателей бюджетных средств, осуществляется в соответствии с главой 24.1 Бюджетного кодекса Российской Федерац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BDC976B9CC5BBC0511D56455DCC37851F202A2B0F4580A00DCD97B78B1C9B5FAB87C35FBB609E1938B402Bc6N" TargetMode="External"/><Relationship Id="rId3" Type="http://schemas.openxmlformats.org/officeDocument/2006/relationships/hyperlink" Target="consultantplus://offline/ref=6BBDC976B9CC5BBC0511D56455DCC37851F202A2B0F4580A00DCD97B78B1C9B5FAB87C35FBB609E1938B412Bc3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27:00Z</dcterms:created>
  <dc:creator>Peshkov_VV</dc:creator>
  <dc:description/>
  <cp:keywords/>
  <dc:language>en-US</dc:language>
  <cp:lastModifiedBy>Петрова Людмила Гурьевна</cp:lastModifiedBy>
  <cp:lastPrinted>2020-11-11T10:23:00Z</cp:lastPrinted>
  <dcterms:modified xsi:type="dcterms:W3CDTF">2020-12-24T12:47:00Z</dcterms:modified>
  <cp:revision>214</cp:revision>
  <dc:subject/>
  <dc:title/>
</cp:coreProperties>
</file>