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3 декабря 2021 года № 585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 города Вологды на 2022 год и плановый период 2023 и 2024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Основные характеристики бюджета города Вологды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Утвердить основные характеристики бюджета города Вологды на 2022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3 831 928,6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4 245 535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города Вологды в сумме 413 606,4 тыс. рублей, или 10,9 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Утвердить основные характеристики бюджета города Вологды на 2023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4 986 28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4 969 749,9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цит бюджета города Вологды в сумме 16 530,1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Утвердить основные характеристики бюджета города Вологды на 2024 год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12 143 503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11 807 935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цит бюджета города Вологды в сумме 335 568,3 тыс.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Утвердить источники внутреннего финансирования дефицита бюджета города Вологды на 2022 год и плановый период 2023 и 2024 годов согласно приложению № 1 к настоящему Бюджету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Доходы бюджета города Вологд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твердить объем поступления доходов бюджета города Вологды, формируемый за счет налоговых и неналоговых доходов, а также безвозмездных поступлений, на 2022 год и плановый период 2023 и 2024 годов согласно приложению № 2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Утвердить объем межбюджетных трансфертов, получаемых из других бюджетов бюджетной системы Российской Федерации бюджетом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0 037 088,3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11 106 292,9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8 095 207,6 тыс. рублей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Расходы бюджета города Вологды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твердить в пределах общего объема расходов, установленного разделом 1 настоящего Бюдже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Вологды на 2022 год и плановый период 2023 и 2024 годов согласно приложению № 3 к настоящему Бюдже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 Ведомственную структуру расходов бюджета города Вологды на 2022 год и плановый период 2023 и 2024 годов согласно приложению № 4 к настоящему Бюдж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Утвердить общий объем бюджетных ассигнований, направляемых на исполнение публичных нормативных обязательств, на 2022 год и плановый период 2023 и 2024 годов согласно приложению № 5 к настоящему Бюджет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в сумме 164 089,4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45 089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145 089,3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Утвердить общий объем условно утверждаемых расходов бюджет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в сумме 115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220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0"/>
      <w:bookmarkEnd w:id="0"/>
      <w:r>
        <w:rPr>
          <w:sz w:val="26"/>
          <w:szCs w:val="26"/>
        </w:rPr>
        <w:t>3.4. Установить, что из бюджета города Вологды выделяется субсидия Вологодской городской общественной организации содействия правопорядку «Муниципальная стража» для организации работы по обеспечению привлечения населения к добровольному участию в охране общественного порядка на территории городского округа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не более 5 99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5 998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 Установить, что из бюджета города Вологды выделяются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1. Автономной некоммерческой организации Баскетбольный клуб «Вологда-Чеваката» на развитие баскетбо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не более 14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14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2. Автономной некоммерческой организации футбольный клуб «Динамо-Вологда» на развитие футбо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15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15 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15 0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 Установить, что из бюджета города Вологды выделяется субсидия автономной некоммерческой организации «Лаборатория развития городской среды города Вологды» для участия в развитии гражданского общества путем вовлечения жителей города Вологды в реализацию проектов городского развития на 2022 год в сумме не более 26 164,8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Установить, что из бюджета города Вологды выделяются субсидии социально ориентированным некоммерческим организац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не более 8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2024 год в сумме не более 8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субсидий из бюджета города Вологды определяется на основании расчетов социально ориентированных некоммерческих организаций (с учетом требований </w:t>
      </w:r>
      <w:hyperlink r:id="rId2">
        <w:r>
          <w:rPr>
            <w:rStyle w:val="InternetLink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орядка определения объема и предоставления субсидий из бюджета города Вологды социально ориентированным некоммерческим организациям, зарегистрированным на территории городского округа города Вологды, утвержденного постановлением Администрации города Вологды от 24 июня 2011 года № 3456 (с последующими изменениями)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8. Установить, что субсидии, предусмотренные настоящим Бюджетом, предоставляются в соответствии с порядками, установленными постановлениями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 Установить размер резервных фондов Администрации города Вологд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5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5 00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10. Утвердить объем бюджетных ассигнований дорожного фонда городского округа города Вологды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2 год в сумме 4 621 994,3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3 год в сумме 5 467 895,5 тыс. рублей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а 2024 год в сумме 2 970 60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11. Утвердить распределение бюджетных ассигнований дорожного фонда городского округа города Вологды по осуществлению дорожной деятельности в составе расходов бюджета города Вологды по разделу 04 «Национальная экономика» подразделу 09 «Дорожное хозяйство (дорожные фонды)» приложений № 3 и № 4 к настоящему Бюдже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.12. Утвердить объем доходов дорожного фонда городского округа города Вологды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2 год в сумме 3 984 361,2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3 год в сумме 4 996 011,9 тыс. рублей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на 2024 год в сумме 2 526 289,3 тыс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униципальный дол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1. Утвердить программу муниципальных внутренних заимствований города Вологды на 2022 год и плановый период 2023 и 2024 годов согласно приложению № 6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2. Установить, что в 2022 году и плановом периоде 2023 и 2024 годов муниципальные внешние заимствования не осущест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Установить, что в 2022 году и плановом периоде 2023 и 2024 годов бюджетные кредиты, муниципальные гарантии третьим лицам из бюджета города Вологды не предоставляются, за исключением случаев, предусмотренных настоящим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4. Утвердить программу муниципальных гарантий городского округа города Вологды на 2022 год и плановый период 2023 и 2024 годов согласно приложению № 7 к настоящему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5. Утвердить верхний предел муниципального внутреннего долга городского округа города Волог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3 года в сумме 2 308 969,3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4 года в сумме 2 292 439,2 тыс. рублей, в том числе по муниципальным гарантиям в сумме 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 января 2025 года в сумме 1 956 870,9 тыс. рублей, в том числе по муниципальным гарантиям в сумме 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6. Утвердить общий объем бюджетных ассигнований, предусмотренных на исполнение выданных муниципальных гарантий городского округа города Вологды, по возможным гарантийным случая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81 141,5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0,0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7. Утвердить объем расходов на обслуживание муниципального внутреннего долга городского округа города Волог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2 год в сумме 180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2023 год в сумме 180 000,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в сумме 180 000,0 тыс. рубле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DC976B9CC5BBC0511D56455DCC37851F202A2B0F4580A00DCD97B78B1C9B5FAB87C35FBB609E1938B402Bc6N" TargetMode="External"/><Relationship Id="rId3" Type="http://schemas.openxmlformats.org/officeDocument/2006/relationships/hyperlink" Target="consultantplus://offline/ref=6BBDC976B9CC5BBC0511D56455DCC37851F202A2B0F4580A00DCD97B78B1C9B5FAB87C35FBB609E1938B412Bc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Peshkov_VV</dc:creator>
  <dc:description/>
  <cp:keywords/>
  <dc:language>en-US</dc:language>
  <cp:lastModifiedBy>Петрова Людмила Гурьевна</cp:lastModifiedBy>
  <cp:lastPrinted>2021-11-09T11:59:00Z</cp:lastPrinted>
  <dcterms:modified xsi:type="dcterms:W3CDTF">2021-12-23T11:50:00Z</dcterms:modified>
  <cp:revision>254</cp:revision>
  <dc:subject/>
  <dc:title/>
</cp:coreProperties>
</file>