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2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3 И 2024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2 декабря 2022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2 декабря 2022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2 год и плановый период 2023 и 2024 годов, утвержденный решением Вологодской городской Думы от 23 декабря 2021 года № 585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4 617 930,1» заменить цифрами «14 805 043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третьем цифры «15 046 974,9» заменить цифрами «14 948 266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 В абзаце четвертом цифры «429 044,9» и «10,7» заменить соответственно цифрами «143 223,1» и «3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втором цифры «15 825 304,3» заменить цифрами «15 838 191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третьем цифры «15 963 806,5» заменить цифрами «15 976 693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 В абзаце втором пункта 3.2 цифры «177 127,5» заменить цифрами «179 602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 В пункте 3.5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1. В абзаце втором подпункта 3.5.1 цифры «26 000,0» заменить цифрами «28 000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2. В абзаце втором подпункта 3.5.2 цифры «15 000,0» заменить цифрами «17 0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3. В пункте 3.6 цифры «17 780,8» заменить цифрами «16 228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4. Абзац первый пункта 3.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7. Установить, что из бюджета города Вологды выделяются субсидии управляющим организациям – меры финансовой поддержки на проведение капитального ремонта многоквартирных домов на 2023 год в сумме не более 12 886,8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 Пункт 3.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8. Установить, что из бюджета города Вологды выделяются субсидии юридическим лицам (за исключением государственных (муниципальных) учреждений), индивидуальным предпринимателям, выполняющим работы, связанные с осуществлением регулярных перевозок пассажиров и багажа городским наземным электрическим транспортом в городе Вологде по регулируемым тарифам, в целях возмещения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, на 2022 год в сумме не более 32 179,6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6. В абзаце втором пункта 3.13 цифры «5 000,0» заменить цифрами «5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7. В абзаце втором пункта 3.14 цифры «2 852 173,2» заменить цифрами «2 837 185,6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 В разделе 4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В пункте 4.5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1. В абзаце втором цифры «1 960 379,7» заменить цифрами «1 945 000,0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2. В абзаце третьем цифры «2 098 881,9» заменить цифрами «1 813 060,1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3. В абзаце четвертом цифры «1 805 516,4» заменить цифрами «1 519 694,6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. В абзаце втором пункта 4.7 цифры «147 920,9» заменить цифрами «38 800,0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4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2 декабря 2022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817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20:00Z</dcterms:created>
  <dc:creator>Gavrilova</dc:creator>
  <dc:description/>
  <cp:keywords/>
  <dc:language>en-US</dc:language>
  <cp:lastModifiedBy>Петрова Людмила Гурьевна</cp:lastModifiedBy>
  <cp:lastPrinted>2022-12-13T12:19:00Z</cp:lastPrinted>
  <dcterms:modified xsi:type="dcterms:W3CDTF">2023-03-21T13:26:00Z</dcterms:modified>
  <cp:revision>105</cp:revision>
  <dc:subject/>
  <dc:title/>
</cp:coreProperties>
</file>