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3079"/>
      </w:tblGrid>
      <w:tr>
        <w:trPr>
          <w:trHeight w:val="1276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15" w:leader="none"/>
                <w:tab w:val="left" w:pos="844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2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3 И 2024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3 ноября 2022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3 ноября 2022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городском округе городе Вологде, на основании статьи 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2 год и плановый период 2023 и 2024 годов, утвержденный решением Вологодской городской Думы от 23 декабря 2021 года № 585 (с последующими изменениями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В раздел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 В пункте 1.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1. В абзаце втором цифры «14 048 462,4» заменить цифрами «14 617 930,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2. В абзаце третьем цифры «14 526 516,2» заменить цифрами «15 046 974,9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3. В абзаце четвертом цифры «478 053,8» и «12,0» заменить соответственно цифрами «429 044,9» и «10,7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 В пункте 1.2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1. В абзаце втором цифры «16 068 141,7» заменить цифрами «15 825 304,3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2. В абзаце третьем цифры «16 232 617,9» заменить цифрами «15 963 806,5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2.3. В абзаце четвертом цифры «164 476,2» и «4,3» заменить соответственно цифрами «138 502,2» и «3,6»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 В пункте 1.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3.1. В абзаце втором цифры «12 534 406,8» заменить цифрами «12 414 219,9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2. В абзаце третьем цифры «12 254 395,4» заменить цифрами «12 120 854,4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3. В абзаце четвертом цифры «280 011,4» заменить цифрами «293 365,5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 В пункте 2.2 раздела 2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1. В абзаце втором цифры «10 008 054,2» заменить цифрами «10 577 521,9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2. В абзаце третьем цифры «12 188 154,6» заменить цифрами «11 945 317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3. В абзаце четвертом цифры «8 486 111,1» заменить цифрами «8 365 924,2».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В разделе 3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 В абзаце втором пункта 3.2 цифры «164 758,2» заменить цифрами «177 127,5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 Пункт 3.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3.7. Установить, что из бюджета города Вологды выделяются субсидии управляющим организациям – меры финансовой поддержки на проведение капитального ремонта многоквартирных домов на 2022 год в сумме не более 12 886,9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азанные субсидии предоставляются юридическим лицам (за исключением государственных (муниципальных) учреждений) и (или) индивидуальным предпринимателям, осуществляющим в соответствии с требованиями Жилищного </w:t>
      </w:r>
      <w:hyperlink r:id="rId3">
        <w:r>
          <w:rPr>
            <w:rStyle w:val="InternetLink"/>
            <w:sz w:val="26"/>
            <w:szCs w:val="26"/>
          </w:rPr>
          <w:t>кодекса</w:t>
        </w:r>
      </w:hyperlink>
      <w:r>
        <w:rPr>
          <w:sz w:val="26"/>
          <w:szCs w:val="26"/>
        </w:rPr>
        <w:t xml:space="preserve"> Российской Федерации управление многоквартирными домами, в целях финансового обеспечения затрат, связанных с проведением в многоквартирном доме, расположенном по адресу: г. Вологда, ул. Алексинская, д. 6, работ по капитальному ремонту общего имущества собственников помещений в многоквартирном доме, необходимость проведения которых возникла ввиду неустранения замечаний к качеству строительных работ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 Пункт 3.8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8. Установить, что из бюджета города Вологды выделяются субсидии юридическим лицам (за исключением государственных (муниципальных) учреждений), индивидуальным предпринимателям, выполняющим работы, связанные с осуществлением регулярных перевозок пассажиров и багажа городским наземным электрическим транспортом в городе Вологде по регулируемым тарифам, в целях возмещения недополученных доходов в связи с выполнением работ, связанных с осуществлением регулярных перевозок пассажиров и багажа городским наземным электрическим транспортом в городе Вологде по регулируемым тарифам в сумме не более 22 000,0 тыс. 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4. В абзаце втором пункта 3.14 цифры «2 792 390,8» заменить цифрами «2 852 173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5. В абзаце втором пункта 3.16 цифры «2 100 462,6» заменить цифрами «2 118 457,4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В пункте 4.5 раздела 4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1. В абзаце втором цифры «2 009 388,6» заменить цифрами «1 960 379,7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2. В абзаце третьем цифры «2 173 864,8» заменить цифрами «2 098 881,9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3. В абзаце четвертом цифры «1 893 853,4» заменить цифрами «1 805 516,4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5. Приложения №№ 1–6 изложить в новой редакции согласно приложениям    №№ 1–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Вологды                                                                               Ю.В.Сапожников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3 ноября 2022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795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7C696064B93625FECAC152D39D890A08DA0CD579D1B4BA14BF3EDF84086D4014445EB3BB090C3369E04B93300C1I9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3:20:00Z</dcterms:created>
  <dc:creator>Gavrilova</dc:creator>
  <dc:description/>
  <cp:keywords/>
  <dc:language>en-US</dc:language>
  <cp:lastModifiedBy>Петрова Людмила Гурьевна</cp:lastModifiedBy>
  <cp:lastPrinted>2022-10-13T08:20:00Z</cp:lastPrinted>
  <dcterms:modified xsi:type="dcterms:W3CDTF">2023-03-21T13:17:00Z</dcterms:modified>
  <cp:revision>70</cp:revision>
  <dc:subject/>
  <dc:title/>
</cp:coreProperties>
</file>