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2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3 И 2024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7 октябр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 октябр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2 год и плановый период 2023 и 2024 годов, утвержденный решением Вологодской городской Думы от 23 декабря 2021 года № 585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3 830 462,4» заменить цифрами «14 048 462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 В абзаце четвертом цифры «696 053,8» и «18,4» заменить соответственно цифрами «478 053,8» и «12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третьем цифры «16 219 687,9» заменить цифрами «16 232 617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2.2. В абзаце четвертом цифры «151 546,2» и «3,9» заменить соответственно цифрами «164 476,2» и «4,3».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пункте 3.6 цифры «20 780,8» заменить цифрами «17 780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2. В пункте 3.8 цифры «18 500,0» заменить цифрами «22 000,0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 В абзаце втором пункта 3.14 цифры «2 792 161,6» заменить цифрами «2 792 390,8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разделе 4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В пункте 4.5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1. В абзаце втором цифры «2 227 388,6» заменить цифрами «2 009 388,6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2. В абзаце третьем цифры «2 378 934,8» заменить цифрами «2 173 864,8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3. В абзаце четвертом цифры «2 098 923,4» заменить цифрами «1 893 853,4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2. В абзаце втором пункта 4.6 цифры «27 028,5» заменить цифрами «0,0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 В абзаце втором пункта 4.7 цифры «148 320,9» заменить цифрами «147 920,9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я №№ 1 – 7 изложить в новой редакции согласно приложениям    №№ 1 – 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7 октября 2022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63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2-10-13T08:20:00Z</cp:lastPrinted>
  <dcterms:modified xsi:type="dcterms:W3CDTF">2023-03-21T13:16:00Z</dcterms:modified>
  <cp:revision>38</cp:revision>
  <dc:subject/>
  <dc:title/>
</cp:coreProperties>
</file>