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2 сентябр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 сентябр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3 867 771,0» заменить цифрами «13 830 462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4 626 262,1» заменить цифрами «14 526 516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758 491,1» и «20,1» заменить соответственно цифрами «696 053,8» и «18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6 018 141,7» заменить цифрами «16 068 141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6 153 935,5» заменить цифрами «16 219 687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.3. В абзаце четвертом цифры «135 793,8» и «3,5» заменить соответственно цифрами «151 546,2» и «3,9».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 В абзаце втором цифры «12 194 621,8» заменить цифрами «12 534 406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третьем цифры «11 894 258,0» заменить цифрами «12 254 395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3. В абзаце четвертом цифры «300 363,8» заменить цифрами «280 011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В абзаце втором цифры «10 058 930,4» заменить цифрами «10 008 05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абзаце третьем цифры «12 138 154,6» заменить цифрами «12 188 154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 В абзаце четвертом цифры «8 146 326,1» заменить цифрами «8 486 111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 В абзаце втором пункта 3.2 цифры «165 655,2» заменить цифрами «164 758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В абзаце третьем пункта 3.3 цифры «220 400,0» заменить цифрами «225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 В абзаце втором подпункта 3.5.1 пункта 3.5 цифры «21 000,0» заменить цифрами «26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4. В пункте 3.6 цифры «24 560,8» заменить цифрами «20 780,8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В абзаце втором пункта 3.14 цифры «2 796 311,5» заменить цифрами «2 792 161,6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В пункте 4.5 раздела 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В абзаце втором цифры «2 289 825,9» заменить цифрами «2 227 388,6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В абзаце третьем цифры «2 425 619,7» заменить цифрами «2 378 934,8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 В абзаце четвертом цифры «2 125 255,9» заменить цифрами «2 098 923,4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№ 1 – 6 изложить в новой редакции согласно приложениям    №№ 1 –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 сентябр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38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08-16T16:46:00Z</cp:lastPrinted>
  <dcterms:modified xsi:type="dcterms:W3CDTF">2023-03-21T13:15:00Z</dcterms:modified>
  <cp:revision>31</cp:revision>
  <dc:subject/>
  <dc:title/>
</cp:coreProperties>
</file>