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 июл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4 июл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 (с последующими изменениями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В пункте 1.1 раздела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абзаце втором цифры «15 128 252,5» заменить цифрами «15 201 925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абзаце третьем цифры «15 877 982,1» заменить цифрами «15 964 742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 В абзаце четвертом цифры «749 729,6» и «19,8» заменить цифрами «762 816,8» и «20,2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втором пункта 2.2 раздела 2 цифры «11 332 298,7» заменить цифрами «11 393 085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Пункт 3.7 раздела 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7. Установить, что из бюджета города Вологды выделяются субсидии управляющим организациям - меры финансовой поддержки на проведение капитального ремонта многоквартирных домов на 2022 год в сумме не более 56 393,7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</w:t>
      </w:r>
      <w:hyperlink r:id="rId3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 управление многоквартирными домами, в целях финансового обеспечения затрат, связанных с проведением в многоквартирных домах, расположенных по адресам: г. Вологда, Узкий пер., д. 1, 1а, 3, 3а, 5, 5а, 7, работ по капитальному ремонту общего имущества собственников помещений в многоквартирных домах, необходимость проведения которых возникла ввиду неустранения замечаний к качеству строительных работ, выявленных в период гарантийного срока, в сумме не более 43 506,9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финансового обеспечения затрат, связанных с проведением в многоквартирном доме, расположенном по адресу: г. Вологда, ул. Алексинская, д. 6, работ по капитальному ремонту общего имущества собственников помещений в многоквартирном доме, необходимость проведения которых возникла ввиду неустранения замечаний к качеству строительных работ, в сумме не более 12 886,8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пункте 4.5 раздела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 В абзаце втором цифры «2 281 064,4» заменить цифрами «2 294 151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третьем цифры «2 416 858,2» заменить цифрами «2 429 945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3. В абзаце четвертом цифры «2 116 494,4» заменить цифрами «2 129 581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№№ 1 – 4, 6 изложить в новой редакции согласно приложениям    №№ 1 –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4 июля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2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9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EDCDBF30CEEF84A6521890A965D766FEAE4FC1B130191506D5452566E172F64376D6E144BD2DFCCB619AB90FAl3n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4:32:00Z</dcterms:created>
  <dc:creator>Gavrilova</dc:creator>
  <dc:description/>
  <cp:keywords/>
  <dc:language>en-US</dc:language>
  <cp:lastModifiedBy>Мякшина Ирина Владимировна</cp:lastModifiedBy>
  <cp:lastPrinted>2022-07-01T15:57:00Z</cp:lastPrinted>
  <dcterms:modified xsi:type="dcterms:W3CDTF">2022-07-15T07:35:00Z</dcterms:modified>
  <cp:revision>31</cp:revision>
  <dc:subject/>
  <dc:title/>
</cp:coreProperties>
</file>