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0"/>
      </w:tblGrid>
      <w:tr>
        <w:trPr>
          <w:trHeight w:val="127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15" w:leader="none"/>
                <w:tab w:val="left" w:pos="844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2 ГОД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3 И 2024 ГОДОВ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3 июня 2022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3 июня 2022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в городском округе городе Вологде, на основании статьи 31 Устава городского округа города Вологды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2 год и плановый период 2023 и 2024 годов, утвержденный решением Вологодской городской Думы от 23 декабря 2021 года № 585 (с последующими изменениями),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 В пункте 1.1 раздела 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 В абзаце втором цифры «14 925 652,5» заменить цифрами «15 128 252,5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 В абзаце третьем цифры «15 675 382,1» заменить цифрами «15 877 982,1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 абзаце втором пункта 2.2 раздела 2 цифры «11 129 698,7» заменить цифрами «11 332 298,7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 В разделе 3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1. В абзаце втором подпункта 3.5.1 пункта 3.5 цифры «14 000,0» заменить цифрами «21 000,0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2. В абзаце втором пункта 3.14 цифры «4 638 215,0» заменить цифрами «4 639 200,8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я №№ 2-4 изложить в новой редакции согласно приложениям    №№ 1-3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6"/>
          <w:szCs w:val="26"/>
        </w:rPr>
        <w:t xml:space="preserve">Глава города Вологды                                                                                        Ю.В.Сапожников                                                       </w:t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3 июня 2022 года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716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9" w:gutter="0" w:header="720" w:top="776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4:32:00Z</dcterms:created>
  <dc:creator>Gavrilova</dc:creator>
  <dc:description/>
  <cp:keywords/>
  <dc:language>en-US</dc:language>
  <cp:lastModifiedBy>Петрова Людмила Гурьевна</cp:lastModifiedBy>
  <cp:lastPrinted>2022-06-08T12:21:00Z</cp:lastPrinted>
  <dcterms:modified xsi:type="dcterms:W3CDTF">2023-03-21T13:11:00Z</dcterms:modified>
  <cp:revision>23</cp:revision>
  <dc:subject/>
  <dc:title/>
</cp:coreProperties>
</file>