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0"/>
      </w:tblGrid>
      <w:tr>
        <w:trPr>
          <w:trHeight w:val="127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15" w:leader="none"/>
                <w:tab w:val="left" w:pos="844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2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3 И 2024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6 мая 2022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6 мая 2022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в городском округе городе Вологде, на основании статьи 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2 год и плановый период 2023 и 2024 годов, утвержденный решением Вологодской городской Думы от 23 декабря 2021 года № 585 (с последующими изменениями),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 В раздел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 В пункте 1.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1. В абзаце втором цифры «14 928 942,5» заменить цифрами «14 925 652,5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2. В абзаце третьем цифры «15 549 172,1» заменить цифрами «15 675 382,1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3. В абзаце четвертом цифры «620 229,6» и «16,4» заменить соответственно цифрами «749 729,6» и «19,8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 В пункте 1.2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1. В абзаце третьем цифры «16 149 534,2» заменить цифрами «16 196 963,8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2. В абзаце четвертом цифры «88 364,2» и «2,3» заменить соответственно цифрами «135 793,8» и «3,5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абзаце втором пункта 2.2 раздела 2 цифры «11 132 988,7» заменить цифрами «11 129 698,7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 В разделе 3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 В абзаце втором пункта 3.2 цифры «169 655,2» заменить цифрами «154 655,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2. В абзаце втором пункта 3.3 цифры «116 000,0» заменить цифрами «120 000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3. Абзац первый пункта 3.10 изложить в следующей редакции:</w:t>
      </w:r>
    </w:p>
    <w:p>
      <w:pPr>
        <w:pStyle w:val="Normal"/>
        <w:tabs>
          <w:tab w:val="clear" w:pos="708"/>
          <w:tab w:val="left" w:pos="992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10. Установить, что из бюджета города Вологды в 2022 году выделяются субсидии юридическим лицам, указанным в постановлении  Правительства Вологодской области от 15 апреля 2022 года № 487 «Об обеспечении развертывания и содержания пунктов временного размещения и питания граждан Российской Федерации, Украины, Донецкой Народной Республики, Луганской Народной Республики и лиц без гражданства, постоянно проживающ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, Луганской Народной Республики, прибывших на территорию Российской Федерации в экстренном массовом порядке, на территории Вологодской области» (с последующими изменениями), в сумме не более 6 374,4 тыс. рублей за счет иного межбюджетного трансферта из областного бюджета бюджету муниципального образования области на финансовое обеспечение мероприятий по размещению и питанию лиц, прибывших в экстренном массовом порядке, в пунктах временного размещения и питания за счет средств резервного фонда Правительства Вологодской области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4. В абзаце втором пункта 3.14 цифры «4 634 421,6» заменить цифрами «4 638 215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 В разделе 4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1. В пункте 4.5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1.1. В абзаце втором цифры «2 151 564,4» заменить цифрами «2 281 064,4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1.2. В абзаце третьем цифры «2 239 928,6» заменить цифрами «2 416 858,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1.3. В абзаце четвертом цифры «1 939 564,8» заменить цифрами «2 116 494,4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2. В абзаце втором пункта 4.6 цифры «54 085,0» заменить цифрами «27 028,5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3. В абзаце втором пункта 4.7 цифры «180 000,0» заменить цифрами «148 320,9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я №№ 1 – 7  изложить в новой редакции согласно приложениям №№ 1 – 7 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6"/>
          <w:szCs w:val="26"/>
        </w:rPr>
        <w:t xml:space="preserve">Глава города Вологды                                                                                        Ю.В.Сапожников                                                       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6 мая 2022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685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9" w:gutter="0" w:header="720" w:top="776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4:32:00Z</dcterms:created>
  <dc:creator>Gavrilova</dc:creator>
  <dc:description/>
  <cp:keywords/>
  <dc:language>en-US</dc:language>
  <cp:lastModifiedBy>Петрова Людмила Гурьевна</cp:lastModifiedBy>
  <cp:lastPrinted>2022-05-20T09:53:00Z</cp:lastPrinted>
  <dcterms:modified xsi:type="dcterms:W3CDTF">2023-03-21T13:10:00Z</dcterms:modified>
  <cp:revision>19</cp:revision>
  <dc:subject/>
  <dc:title/>
</cp:coreProperties>
</file>