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 апрел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 апрел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14 988 607,1» заменить цифрами «14 928 942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15 608 836,7» заменить цифрами «15 549 172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1 192 653,3» заменить цифрами «11 132 988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пункте 3.6 цифры «26 164,8» заменить цифрами «24 560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Дополнить новыми пунктами 3.8 - 3.10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8. Установить, что из бюджета города Вологды выделяются субсидии юридическим лицам (за исключением государственных (муниципальных) учреждений), индивидуальным предпринимателям, осуществляющим регулярные перевозки пассажиров городским наземным электрическим транспортом по муниципальным маршрутам, в целях возмещения недополученных доходов в связи с оказанием услуг по перевозке пассажиров на территории города Вологды на 2022 год в сумме не более 18 5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 Установить, что из бюджета города Вологды в 2022 году выделяются субсидии управляющим организациям - меры финансовой поддержки на проведение капитального ремонта многоквартирных домов в сумме не более 270,3 тыс. рублей за счет иного межбюджетного трансферта из областного бюджета бюджету муниципального образования области на проведение капитального ремонта общего имущества в многоквартирных домах, расположенных на территории Вологодской области (далее - иной межбюджетный трансфе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 домом, в целях возмещения части расходов на оплату услуг и (или) работ по энергосбережению и повышению энергетической эффективности, выполненных в ходе оказания и (или) выполнения услуг и (или) работ по капитальному ремонту общего имущества в многоквартирном доме, соответствующих условиям предоставления иного межбюджетного трансферта.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6"/>
          <w:szCs w:val="26"/>
        </w:rPr>
        <w:t>3.10. Установить, что из бюджета города Вологды в 2022 году выделяется субсидия ООО «Гостиница «Спутник»» в сумме не более 6 374,4 тыс. рублей за счет иного межбюджетного трансферта из областного бюджета бюджету муниципального образования области на финансовое обеспечение мероприятий по размещению и питанию лиц, прибывших в экстренном массовом порядке, в пунктах временного размещения и питания за счет средств резервного фонда Правительства Вологодской области в соответствии с постановлением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казанная субсидия предоставляется в целях  финансового обеспечения (возмещения) затрат  по размещению и питанию лиц, прибывших в экстренном массовом порядке, в пунктах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Пункты 3.8 - 3.13 считать соответственно пунктами 3.11 - 3.1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4 (в новой нумерации) цифры «4 697 619,5» заменить цифрами «4 634 421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 В абзаце втором пункта 3.16 (в новой нумерации) цифры «3 984 361,2» заменить цифрами «3 923 426,2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№ 2 – 4 изложить в новой редакции согласно приложениям №№ 1 -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1 апрел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66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9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32:00Z</dcterms:created>
  <dc:creator>Gavrilova</dc:creator>
  <dc:description/>
  <cp:keywords/>
  <dc:language>en-US</dc:language>
  <cp:lastModifiedBy>Петрова Людмила Гурьевна</cp:lastModifiedBy>
  <cp:lastPrinted>2022-04-19T07:31:00Z</cp:lastPrinted>
  <dcterms:modified xsi:type="dcterms:W3CDTF">2023-03-21T13:09:00Z</dcterms:modified>
  <cp:revision>4</cp:revision>
  <dc:subject/>
  <dc:title/>
</cp:coreProperties>
</file>