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260"/>
      </w:tblGrid>
      <w:tr>
        <w:trPr>
          <w:trHeight w:val="1276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anchor behindDoc="0" distT="0" distB="0" distL="90170" distR="90170" simplePos="0" locked="0" layoutInCell="1" allowOverlap="1" relativeHeight="3">
                  <wp:simplePos x="0" y="0"/>
                  <wp:positionH relativeFrom="page">
                    <wp:posOffset>2874010</wp:posOffset>
                  </wp:positionH>
                  <wp:positionV relativeFrom="paragraph">
                    <wp:posOffset>635</wp:posOffset>
                  </wp:positionV>
                  <wp:extent cx="572135" cy="7131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3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615" w:leader="none"/>
                <w:tab w:val="left" w:pos="8445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844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32"/>
                <w:szCs w:val="32"/>
              </w:rPr>
              <w:t>ВОЛОГОДСКАЯ ГОРОДСКАЯ ДУМА</w:t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                </w:t>
            </w:r>
            <w:r>
              <w:rPr>
                <w:rFonts w:eastAsia="Arial" w:cs="Arial" w:ascii="Arial" w:hAnsi="Arial"/>
                <w:sz w:val="36"/>
                <w:szCs w:val="36"/>
                <w:lang w:val="en-US"/>
              </w:rPr>
              <w:t xml:space="preserve">             </w:t>
            </w:r>
            <w:r>
              <w:rPr>
                <w:rFonts w:cs="Arial" w:ascii="Arial" w:hAnsi="Arial"/>
                <w:sz w:val="36"/>
                <w:szCs w:val="36"/>
              </w:rPr>
              <w:t>РЕШЕНИЕ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694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8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ВНЕСЕНИИ ИЗМЕНЕНИЙ 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В БЮДЖЕТ ГОРОДА ВОЛОГДЫ НА 2022 ГОД 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 ПЛАНОВЫЙ ПЕРИОД 2023 И 2024 ГОДОВ 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213225</wp:posOffset>
                </wp:positionH>
                <wp:positionV relativeFrom="paragraph">
                  <wp:posOffset>635</wp:posOffset>
                </wp:positionV>
                <wp:extent cx="2992120" cy="3797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12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12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4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нято Вологодской городской Дум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4 марта 2022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6pt;height:29.9pt;mso-wrap-distance-left:9.05pt;mso-wrap-distance-right:9.05pt;mso-wrap-distance-top:0pt;mso-wrap-distance-bottom:0pt;margin-top:0.05pt;mso-position-vertical-relative:text;margin-left:331.75pt;mso-position-horizontal-relative:page">
                <v:fill opacity="0f"/>
                <v:textbox inset="0in,0in,0in,0in">
                  <w:txbxContent>
                    <w:tbl>
                      <w:tblPr>
                        <w:tblW w:w="47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12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471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нято Вологодской городской Думой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71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4 марта 2022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83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Бюджетным кодексом Российской Федерации, Положением о бюджетном процессе в городском округе городе Вологде, на основании статьи 31 Устава городского округа города Вологды Вологодская городская Дума РЕШИЛ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Бюджет города Вологды на 2022 год и плановый период 2023 и 2024 годов, утвержденный решением Вологодской городской Думы от 23 декабря 2021 года № 585 (с последующими изменениями),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 В разделе 1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1. В пункте 1.1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1.1. В абзаце втором цифры «14 914 472,1» заменить цифрами «14 988 607,1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1.2. В абзаце третьем цифры «15 447 307,1» заменить цифрами «15 608 836,7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1.3. В абзаце четвертом цифры «532 835,0» и «14,1» заменить соответственно  цифрами «620 229,6» и «16,4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2. В пункте 1.2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2.1. В абзаце третьем цифры «16 119 308,5» заменить цифрами «16 149 534,2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2.2. В абзаце четвертом цифры «58 138,5» и «1,5» заменить соответственно цифрами «88 364,2» и «2,3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 В абзаце втором пункта 2.2 раздела 2 цифры «11 118 518,3» заменить цифрами «11 192 653,3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 В разделе 3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1. В абзаце втором пункта 3.2 цифры «165 187,2» заменить цифрами «169 655,2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2. В абзаце втором пункта 3.3 цифры «115 000,0» заменить цифрами «116 000,0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3. Дополнить новым пунктом 3.7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3.7. Установить, что из бюджета города Вологды выделяются субсидии управляющим организациям - меры финансовой поддержки на проведение капитального ремонта многоквартирных домов на 2022 год в сумме не более 22 056,9 тыс.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казанные субсидии предоставляются юридическим лицам (за исключением государственных (муниципальных) учреждений) и (или) индивидуальным предпринимателям, осуществляющим в соответствии с требованиями Жилищного кодекса Российской Федерации управление многоквартирными домами, в целях финансового обеспечения затрат, связанных с проведением в многоквартирных домах, расположенных по адресам: г. Вологда, Узкий пер., д. 1, 1а, 3, 3а, 5, 5а, 7, работ по капитальному ремонту общего имущества собственников помещений в многоквартирных домах, необходимость проведения которых возникла ввиду неустранения замечаний к качеству строительных работ, выявленных в период гарантийного срока.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4. Пункты 3.7 - 3.12 считать соответственно пунктами 3.8 - 3.13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5. В пункте 3.11 (в новой нумерации)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5.1. В абзаце втором цифры «4 688 466,4» заменить цифрами «4 697 619,5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5.2. В абзаце третьем цифры «5 496 139,8» заменить цифрами «5 502 822,5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 В разделе 4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1. В пункте 4.5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1.1. В абзаце втором цифры «2 064 169,8» заменить цифрами «2 151 564,4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1.2. В абзаце третьем цифры «2 122 308,3» заменить цифрами «2 239 928,6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1.3. В абзаце четвертом цифры «1 821 944,5» заменить цифрами «1 939 564,8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2. В абзаце втором пункта 4.6 цифры «81 141,5» заменить цифрами «54 085,0»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5. Приложения №№ 1 - 7 изложить в новой редакции согласно приложениям №№ 1 - 7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подлежит опубликованию в газете «Вологодские новости», размещению на официальных сайтах Вологодской городской Думы и Администрации города Вологды в информационно-телекоммуникационной сети «Интернет»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sz w:val="26"/>
          <w:szCs w:val="26"/>
        </w:rPr>
        <w:t xml:space="preserve">Глава города Вологды                                                                                      Ю.В.Сапожников                                                       </w:t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  <w:t>г. Волог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4 марта 2022 года </w:t>
      </w:r>
    </w:p>
    <w:p>
      <w:pPr>
        <w:pStyle w:val="Normal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645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710" w:gutter="0" w:header="720" w:top="776" w:footer="0" w:bottom="56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оекта решения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5:47:00Z</dcterms:created>
  <dc:creator>Gavrilova</dc:creator>
  <dc:description/>
  <cp:keywords/>
  <dc:language>en-US</dc:language>
  <cp:lastModifiedBy>Петрова Людмила Гурьевна</cp:lastModifiedBy>
  <cp:lastPrinted>2022-03-21T08:46:00Z</cp:lastPrinted>
  <dcterms:modified xsi:type="dcterms:W3CDTF">2023-03-21T13:08:00Z</dcterms:modified>
  <cp:revision>4</cp:revision>
  <dc:subject/>
  <dc:title/>
</cp:coreProperties>
</file>