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 сентябр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 сентябр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1 587 846,5» заменить цифрами «11 691 463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2 047 632,7» заменить цифрами «12 134 80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3. В абзаце четвертом цифры «459 786,2» и «13,9» заменить цифрами «443 346,4» и «13,0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2 раздела 2 цифры «8 246 105,6» заменить цифрами «8 246 305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241 526,2» заменить цифрами «241 514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абзаце втором подпункта 3.5.1 пункта 3.5 цифры «15 000,0» заменить цифрами «26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В абзаце пятом пункта 3.6, пунктах 3.11 и 3.12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пункте 4.5 раздела 4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втором цифры «2 341 989,2» заменить цифрами «2 325 549,4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 В абзаце третьем цифры «2 594 068,0» заменить цифрами «2 577 628,2»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1.4.3. В абзаце четвертом цифры «2 766 086,3» заменить цифрами «2 749 646,5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, 2, 5-9 изложить в новой редакции согласно приложениям №№ 1-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 сентябр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7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0:00Z</dcterms:created>
  <dc:creator>Gavrilova</dc:creator>
  <dc:description/>
  <cp:keywords/>
  <dc:language>en-US</dc:language>
  <cp:lastModifiedBy>Петрова Людмила Гурьевна</cp:lastModifiedBy>
  <cp:lastPrinted>2021-07-14T11:21:00Z</cp:lastPrinted>
  <dcterms:modified xsi:type="dcterms:W3CDTF">2023-03-21T11:57:00Z</dcterms:modified>
  <cp:revision>43</cp:revision>
  <dc:subject/>
  <dc:title/>
</cp:coreProperties>
</file>