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</w:tblGrid>
      <w:tr>
        <w:trPr>
          <w:trHeight w:val="127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1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2 И 2023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ентября 2021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ентября 2021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муниципальном образовании «Город Вологда», на основании статьи 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1 год и плановый период 2022 и 2023 годов, утвержденный решением Вологодской городской Думы от 24 декабря 2020 года № 321 (с последующими изменениями),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 В пункте 1.1 раздела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абзаце втором цифры «11 565 881,6» заменить цифрами «11 587 846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 В абзаце третьем цифры «12 030 482,5» заменить цифрами «12 047 632,7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 В абзаце четвертом цифры «464 600,9» и «14,1» заменить цифрами «459 786,2» и «13,9» соответствен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 В разделе 4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1. В пункте 4.5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1. В абзаце втором цифры «2 346 803,9» заменить цифрами «2 341 989,2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2. В абзаце третьем цифры «2 598 882,7» заменить цифрами «2 594 068,0».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1.2.1.3. В абзаце четвертом цифры «2 770 901,0» заменить цифрами «2 766 086,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2. В абзаце втором пункта 4.6 цифры «27 056,5» заменить цифрами «0,0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3. Приложения №№ 1-3, 5-7, 9, 10 изложить в новой редакции согласно приложениям №№ 1-8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 xml:space="preserve">Глава города Вологды                                                                                      Ю.В.Сапожников                                                       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02 сентября 2021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69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10" w:gutter="0" w:header="720" w:top="776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40:00Z</dcterms:created>
  <dc:creator>Gavrilova</dc:creator>
  <dc:description/>
  <cp:keywords/>
  <dc:language>en-US</dc:language>
  <cp:lastModifiedBy>Петрова Людмила Гурьевна</cp:lastModifiedBy>
  <cp:lastPrinted>2021-07-14T11:21:00Z</cp:lastPrinted>
  <dcterms:modified xsi:type="dcterms:W3CDTF">2021-09-02T08:50:00Z</dcterms:modified>
  <cp:revision>35</cp:revision>
  <dc:subject/>
  <dc:title/>
</cp:coreProperties>
</file>