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1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2 И 2023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юля 202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юля 2021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муниципальном образовании «Город Вологда»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1 год и плановый период 2022 и 2023 годов, утвержденный решением Вологодской городской Думы от 24 декабря 2020 года № 321 (с последующими изменениями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1. В абзаце втором цифры «11 374 966,5» заменить цифрами «11 565 881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11 844 594,4» заменить цифрами «12 030 482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3. В абзаце четвертом цифры «469 627,9» и «14,3» заменить цифрами «464 600,9» и «14,1» соответствен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цифры «12 232 106,8» заменить цифрами «12 237 554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2. В абзаце третьем цифры «12 565 327,1» заменить цифрами «12 570 775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пункте 1.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1. В абзаце втором цифры «10 877 958,4» заменить цифрами «10 881 784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2. В абзаце третьем цифры «11 049 976,7» заменить цифрами «11 053 802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пункте 2.2. раздела 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втором цифры «8 055 190,6» заменить цифрами «8 246 105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третьем цифры «8 899 903,5» заменить цифрами «8 905 351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3. В абзаце четвертом цифры «7 461 823,4» заменить цифрами «7 465 649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абзаце втором пункта 3.2 цифры «236 688,8» заменить цифрами «241 526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 Дополнить новым пунктом 3.8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«3.8. Установить, что из бюджета города Вологды в 2021 году выделяются субсидии юридическим лицам (за исключением государственных (муниципальных) учреждений), индивидуальным предпринимателям, осуществляющим регулярные перевозки пассажиров городским наземным электрическим транспортом по муниципальным маршрутам, в целях возмещения недополученных доходов в связи с оказанием услуг по перевозке пассажиров на территории города Вологды в сумме не более 10 000,0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 Пункты 3.8-3.11 считать соответственно пунктами 3.9-3.1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 В абзаце втором пункта 3.11 (в новой нумерации) цифры «1 703 336,5» заменить цифрами «1 803 336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В разделе 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 В пункте 4.5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1. В абзаце втором цифры «2 351 830,9» заменить цифрами «2 346 803,9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2. В абзаце третьем цифры «2 603 909,7» заменить цифрами «2 598 882,7».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1.4.1.3. В абзаце четвертом цифры «2 775 928,0» заменить цифрами «2 770 901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. В абзаце втором пункта 4.7 цифры «102 393,6» заменить цифрами «95 193,6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 Приложения №№ 1, 2, 5-9 изложить в новой редакции согласно приложениям №№ 1-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2 июля 2021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0:00Z</dcterms:created>
  <dc:creator>Gavrilova</dc:creator>
  <dc:description/>
  <cp:keywords/>
  <dc:language>en-US</dc:language>
  <cp:lastModifiedBy>Петрова Людмила Гурьевна</cp:lastModifiedBy>
  <cp:lastPrinted>2021-07-14T11:21:00Z</cp:lastPrinted>
  <dcterms:modified xsi:type="dcterms:W3CDTF">2023-03-21T11:52:00Z</dcterms:modified>
  <cp:revision>30</cp:revision>
  <dc:subject/>
  <dc:title/>
</cp:coreProperties>
</file>