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0"/>
      </w:tblGrid>
      <w:tr>
        <w:trPr>
          <w:trHeight w:val="127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1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2 И 2023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4 июня 2021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4 июня 2021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муниципальном образовании «Город Вологда», на основании статьи 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Внести в решение Вологодской городской Думы от 24 декабря 2020 года № 321 «О Бюджете города Вологды на 2021 год и плановый период 2022 и 2023 годов» </w:t>
        <w:br/>
        <w:t xml:space="preserve">изменение, заменив в преамбуле слова «муниципального образования «Город Вологда»» словами «городского округа города Вологды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нести в Бюджет города Вологды на 2021 год и плановый период 2022 и 2023 годов, утвержденный решением Вологодской городской Думы от 24 декабря 2020 года № 321 (с последующими изменениями),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 В раздел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1. В пункте 1.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1.1. В абзаце втором цифры «11 372 910,7» заменить цифрами «11 374 966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1.2. В абзаце третьем цифры «11 842 538,6» заменить цифрами «11 844 594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2. В пункте 1.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2.1. В абзаце третьем цифры «10 898 827,1» заменить цифрами «11 049 976,7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2.2. В абзаце четвертом цифры «20 868,7» и «0,6» заменить цифрами «172 018,3» и «5,0»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 В абзаце втором пункта 2.2 раздела 2 цифры «8 053 134,8» заменить цифрами «8 055 190,6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 В разделе 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1. В абзаце втором пункта 3.2 цифры «236 448,0» заменить цифрами «236 688,8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2. В абзаце третьем пункта 3.3 цифры «190 074,0» заменить цифрами «198 074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3. Пункт 3.4 после слова «территории» дополнить словами «городского округ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4. В подпункте 3.5.3 пункта 3.5 слова «муниципального образования «Город Вологда»» заменить словами «городского округа города Вологды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5. Дополнить новым пунктом 3.7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3.7. Установить, что из бюджета города Вологды в 2021 году выделяется субсидия Фонду капитального ремонта многоквартирных домов Вологодской области в целях возмещения части затрат по замене в многоквартирных домах лифтов с истекшим назначенным сроком службы  в сумме не более 8 946,6 тыс. 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6. Пункты 3.7 - 3.10 считать соответственно пунктами 3.8 - 3.1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4. В разделе 4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4.1. В пункте 4.4 слова «муниципального образования «Город Вологда»» заменить словами «городского округа города Вологд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2. В пункте 4.5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2.1. В абзаце первом слова «муниципального образования «Город Вологда»» заменить словами «городского округа города Вологд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2.2. В абзаце четвертом цифры «2 624 778,4» заменить цифрами «2 775 928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3. В абзаце первом пункта 4.6 слова «муниципального образования «Город Вологда»» заменить словами «городского округа города Вологды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4.4. В пункте 4.7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4.4.1. В абзаце первом слова «муниципального образования «Город Вологда»» заменить словами «городского округа города Вологд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4.2. В абзаце втором цифры «161 957,2» заменить цифрами «102 393,6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4.4.3. В абзаце третьем цифры «185 000,0» заменить цифрами «137 155,0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5. Приложения №№ 1-3, 5-7, 9 изложить в новой редакции согласно приложениям №№ 1-7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 В наименовании приложения № 10 слова «муниципального образования «Город Вологда»» заменить словами «городского округа города Вологды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</w:rPr>
        <w:t xml:space="preserve">Глава города Вологды                                                                                      Ю.В.Сапожников                                                       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4 июня 2021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4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10" w:gutter="0" w:header="720" w:top="776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40:00Z</dcterms:created>
  <dc:creator>Gavrilova</dc:creator>
  <dc:description/>
  <cp:keywords/>
  <dc:language>en-US</dc:language>
  <cp:lastModifiedBy>Петрова Людмила Гурьевна</cp:lastModifiedBy>
  <cp:lastPrinted>2021-06-15T15:40:00Z</cp:lastPrinted>
  <dcterms:modified xsi:type="dcterms:W3CDTF">2023-03-21T11:49:00Z</dcterms:modified>
  <cp:revision>10</cp:revision>
  <dc:subject/>
  <dc:title/>
</cp:coreProperties>
</file>