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7 ма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 ма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1 год и плановый период 2022 и 2023 годов, утвержденный решением Вологодской городской Думы от 24 декабря 2020 года № 321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10 838 580,8» заменить цифрами «11 372 910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1 264 203,1» заменить цифрами «11 842 538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 абзаце четвертом цифры «425 622,3» и «13,1» заменить цифрами «469 627,9» и «14,3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0 187 361,8» заменить цифрами «12 232 106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третьем цифры «10 475 305,2» заменить цифрами «12 565 327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3. В абзаце четвертом цифры «287 943,4» и «8,6» заменить цифрами «333 220,3» и «10,0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 В абзаце втором цифры «10 791 849,4» заменить цифрами «10 877 958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 В абзаце третьем цифры «10 812 718,1» заменить цифрами «10 898 827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7 548 834,9» заменить цифрами «8 053 134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 В абзаце третьем цифры «6 855 158,5» заменить цифрами «8 899 903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 В абзаце четвертом цифры «7 375 714,4» заменить цифрами «7 461 823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235 906,5» заменить цифрами «236 448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 абзаце втором пункта 3.3 цифры «98 484,0» заменить цифрами «100 806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В пункте 3.5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1. В абзаце втором подпункта 3.5.1 цифры «12 000,0» заменить цифрами «15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2. В абзаце втором подпункта 3.5.2 цифры «3 000,0» заменить цифрами «4 628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 В пункте 3.9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1. В абзаце втором цифры «1 545 083,5» заменить цифрами «1 703 336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2. В абзаце третьем цифры «1 230 134,3» заменить цифрами «3 228 539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3. В абзаце четвертом цифры «1 730 662,6» заменить цифрами «1 791 597,6».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 В пункте 4.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1. В абзаце втором цифры «2 307 825,3» заменить цифрами «2 351 830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2. В абзаце третьем цифры «2 514 627,2» заменить цифрами «2 603 909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3. В абзаце четвертом цифры «2 535 495,9» заменить цифрами «2 624 778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 В абзаце втором пункта 4.6 цифры «52 824,6» заменить цифрами «27 056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3. В абзаце втором пункта 4.7 цифры «185 000,0» заменить цифрами «161 957,2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1-3, 5-10 изложить в новой редакции согласно приложениям №№ 1-9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7 мая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23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1-05-18T10:32:00Z</cp:lastPrinted>
  <dcterms:modified xsi:type="dcterms:W3CDTF">2023-03-21T11:47:00Z</dcterms:modified>
  <cp:revision>275</cp:revision>
  <dc:subject/>
  <dc:title/>
</cp:coreProperties>
</file>