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0"/>
      </w:tblGrid>
      <w:tr>
        <w:trPr>
          <w:trHeight w:val="127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1 ГОД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2 И 2023 ГОДОВ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2 апреля 2021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2 апреля 2021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в муниципальном образовании «Город Вологда», на основании статьи 31 Устава муниципального образования «Город Вологда»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1 год и плановый период 2022 и 2023 годов, утвержденный решением Вологодской городской Думы от 24 декабря 2020 года № 321 (с последующими изменениями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 В разделе 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 В пункте 1.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1. В абзаце втором цифры «10 837 080,8» заменить цифрами «10 838 580,8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2. В абзаце третьем цифры «11 221 173,0» заменить цифрами «11 264 203,1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3. В абзаце четвертом цифры «384 092,2» и «11,8» заменить цифрами «425 622,3» и «13,1» соответствен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 В пункте 1.2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1. В абзаце третьем цифры «10 474 994,5» заменить цифрами «10 475 305,2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2. В абзаце четвертом цифры «287 632,7» заменить цифрами «287 943,4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 В абзаце втором пункта 2.2 раздела 2 цифры «7 547 334,9» заменить цифрами «7 548 834,9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 В пункте 4.5 раздела 4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1. В абзаце втором цифры «2 266 295,2» заменить цифрами «2 307 825,3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2. В абзаце третьем цифры «2 472 786,4» заменить цифрами «2 514 627,2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3. В абзаце четвертом цифры «2 493 655,1» заменить цифрами «2 535 495,9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4. Приложения №№ 1-3, 5, 6, 9 изложить в новой редакции согласно приложениям №№ 1-6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6"/>
          <w:szCs w:val="26"/>
        </w:rPr>
        <w:t xml:space="preserve">Глава города Вологды                                                                                      Ю.В.Сапожников                                                       </w:t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3 апреля 2021 года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00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10" w:gutter="0" w:header="720" w:top="776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58:00Z</dcterms:created>
  <dc:creator>Gavrilova</dc:creator>
  <dc:description/>
  <cp:keywords/>
  <dc:language>en-US</dc:language>
  <cp:lastModifiedBy>Петрова Людмила Гурьевна</cp:lastModifiedBy>
  <cp:lastPrinted>2021-04-12T16:44:00Z</cp:lastPrinted>
  <dcterms:modified xsi:type="dcterms:W3CDTF">2021-04-22T11:05:00Z</dcterms:modified>
  <cp:revision>268</cp:revision>
  <dc:subject/>
  <dc:title/>
</cp:coreProperties>
</file>