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0"/>
      </w:tblGrid>
      <w:tr>
        <w:trPr>
          <w:trHeight w:val="127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615" w:leader="none"/>
                <w:tab w:val="left" w:pos="844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4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1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2 И 2023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5 марта 2021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5 марта 2021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муниципальном образовании «Город Вологда», на основании статьи 31 Устава муниципального образования «Город Вологда»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1 год и плановый период 2022 и 2023 годов, утвержденный решением Вологодской городской Думы от 24 декабря 2020 года № 321 (с последующими изменениями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В разделе 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 В пункте 1.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1. В абзаце втором цифры «10 727 250,8» заменить цифрами «10 837 080,8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2. В абзаце третьем цифры «11 128 029,4» заменить цифрами «11 221 173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3. В абзаце четвертом цифры «400 778,6» и «12,3» заменить цифрами «384 092,2» и «11,8» соответствен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 В пункте 1.2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1. В абзаце втором цифры «9 971 406,1» заменить цифрами «10 187 361,8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2. В абзаце третьем цифры «10 241 506,0» заменить цифрами «10 474 994,5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3. В абзаце четвертом цифры «270 099,9» и «8,1» заменить цифрами «287 632,7» и «8,6» соответствен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 В пункте 2.2 раздела 2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1. В абзаце втором цифры «7 437 504,9» заменить цифрами «7 547 334,9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2. В абзаце третьем цифры «6 639 202,8» заменить цифрами «6 855 158,5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 В разделе 4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 В пункте 4.5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1. В абзаце втором цифры «2 282 981,6» заменить цифрами «2 266 295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2. В абзаце третьем цифры «2 471 940,0» заменить цифрами «2 472 786,4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3. В абзаце четвертом цифры «2 492 808,7» заменить цифрами «2 493 655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 В абзаце втором пункта 4.6 цифры «78 592,7» заменить цифрами «52 824,6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4. Приложения №№ 1, 2, 5, 6, 9, 10 изложить в новой редакции согласно приложениям №№ 1-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6"/>
          <w:szCs w:val="26"/>
        </w:rPr>
        <w:t xml:space="preserve">Глава города Вологды                                                                                      Ю.В.Сапожников                                                       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5 марта 2021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384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10" w:gutter="0" w:header="720" w:top="77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58:00Z</dcterms:created>
  <dc:creator>Gavrilova</dc:creator>
  <dc:description/>
  <cp:keywords/>
  <dc:language>en-US</dc:language>
  <cp:lastModifiedBy>Петрова Людмила Гурьевна</cp:lastModifiedBy>
  <cp:lastPrinted>2021-03-15T15:24:00Z</cp:lastPrinted>
  <dcterms:modified xsi:type="dcterms:W3CDTF">2023-03-21T11:44:00Z</dcterms:modified>
  <cp:revision>259</cp:revision>
  <dc:subject/>
  <dc:title/>
</cp:coreProperties>
</file>