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1 ГОД 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2 И 2023 ГОДО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 февраля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 февраля 202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муниципальном образовании «Город Вологда», на основании статьи 31 Устава муниципального образования «Город Вологда»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1 год и плановый период 2022 и 2023 годов, утвержденный решением Вологодской городской Думы от 24 декабря 2020 года № 321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1. В абзаце втором цифры «9 524 005,0» заменить цифрами «10 727 250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9 820 456,2» заменить цифрами «11 128 029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 В абзаце четвертом цифры «296 451,2» и «9,1» заменить цифрами «400 778,6» и «12,3»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9 032 264,6» заменить цифрами «9 971 406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2. В абзаце третьем цифры «9 274 950,5» заменить цифрами «10 241 506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3. В абзаце четвертом цифры «242 685,9» и «7,3» заменить цифрами «270 099,9» и «8,1»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1. В абзаце втором цифры «9 384 064,9» заменить цифрами «10 791 849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2. В абзаце третьем цифры «9 404 933,6» заменить цифрами «10 812 718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пункте 2.2 раздела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 В абзаце втором цифры «6 234 259,1» заменить цифрами «7 437 504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третьем цифры «5 700 061,3» заменить цифрами «6 639 202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3. В абзаце четвертом цифры «5 967 929,9» заменить цифрами «7 375 714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пункте 3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1. В абзаце втором цифры «235 683,1» заменить цифрами «235 906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2. В абзаце третьем цифры «224 621,7» заменить цифрами «224 845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3. В абзаце четвертом цифры «224 621,7» заменить цифрами «224 845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 В пункте 3.9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1. В абзаце втором цифры «650 592,3» заменить цифрами «1 545 083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2. В абзаце третьем цифры «650 874,2» заменить цифрами «1 230 134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3. В абзаце четвертом цифры «651 402,5» заменить цифрами «1 730 662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В пункте 4.5 раздела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 В абзаце втором цифры «2 614 722,6» заменить цифрами «2 282 981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. В абзаце третьем цифры «2 776 267,0» заменить цифрами «2 471 94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3. В абзаце четвертом цифры «2 797 135,7» заменить цифрами «2 492 808,7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 Приложения №№ 1-9 изложить в новой редакции согласно приложениям №№ 1-9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8 февраля 2021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354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8:00Z</dcterms:created>
  <dc:creator>Gavrilova</dc:creator>
  <dc:description/>
  <cp:keywords/>
  <dc:language>en-US</dc:language>
  <cp:lastModifiedBy>Петрова Людмила Гурьевна</cp:lastModifiedBy>
  <cp:lastPrinted>2020-03-27T11:54:00Z</cp:lastPrinted>
  <dcterms:modified xsi:type="dcterms:W3CDTF">2023-03-21T11:42:00Z</dcterms:modified>
  <cp:revision>248</cp:revision>
  <dc:subject/>
  <dc:title/>
</cp:coreProperties>
</file>