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3260"/>
      </w:tblGrid>
      <w:tr>
        <w:trPr>
          <w:trHeight w:val="1276" w:hRule="atLeast"/>
        </w:trPr>
        <w:tc>
          <w:tcPr>
            <w:tcW w:w="1020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anchor behindDoc="0" distT="0" distB="0" distL="90170" distR="90170" simplePos="0" locked="0" layoutInCell="1" allowOverlap="1" relativeHeight="3">
                  <wp:simplePos x="0" y="0"/>
                  <wp:positionH relativeFrom="page">
                    <wp:posOffset>2874010</wp:posOffset>
                  </wp:positionH>
                  <wp:positionV relativeFrom="paragraph">
                    <wp:posOffset>635</wp:posOffset>
                  </wp:positionV>
                  <wp:extent cx="572135" cy="71310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135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ab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615" w:leader="none"/>
                <w:tab w:val="left" w:pos="8445" w:leader="none"/>
              </w:tabs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206" w:type="dxa"/>
            <w:gridSpan w:val="2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Arial" w:ascii="Arial" w:hAnsi="Arial"/>
                <w:sz w:val="32"/>
                <w:szCs w:val="32"/>
              </w:rPr>
              <w:t>ВОЛОГОДСКАЯ ГОРОДСКАЯ ДУМА</w:t>
            </w:r>
          </w:p>
        </w:tc>
      </w:tr>
      <w:tr>
        <w:trPr/>
        <w:tc>
          <w:tcPr>
            <w:tcW w:w="10206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 xml:space="preserve">                 </w:t>
            </w:r>
            <w:r>
              <w:rPr>
                <w:rFonts w:eastAsia="Arial" w:cs="Arial" w:ascii="Arial" w:hAnsi="Arial"/>
                <w:sz w:val="36"/>
                <w:szCs w:val="36"/>
                <w:lang w:val="en-US"/>
              </w:rPr>
              <w:t xml:space="preserve">             </w:t>
            </w:r>
            <w:r>
              <w:rPr>
                <w:rFonts w:cs="Arial" w:ascii="Arial" w:hAnsi="Arial"/>
                <w:sz w:val="36"/>
                <w:szCs w:val="36"/>
              </w:rPr>
              <w:t>РЕШЕНИЕ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694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48" w:hRule="atLeast"/>
        </w:trPr>
        <w:tc>
          <w:tcPr>
            <w:tcW w:w="10206" w:type="dxa"/>
            <w:gridSpan w:val="2"/>
            <w:tcBorders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 ВНЕСЕНИИ ИЗМЕНЕНИЙ 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В БЮДЖЕТ ГОРОДА ВОЛОГДЫ НА 2020 ГОД </w:t>
            </w:r>
          </w:p>
          <w:p>
            <w:pPr>
              <w:pStyle w:val="Normal"/>
              <w:spacing w:lineRule="exact" w:line="34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И ПЛАНОВЫЙ ПЕРИОД 2021 И 2022 ГОДОВ 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213225</wp:posOffset>
                </wp:positionH>
                <wp:positionV relativeFrom="paragraph">
                  <wp:posOffset>635</wp:posOffset>
                </wp:positionV>
                <wp:extent cx="2992120" cy="3797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2120" cy="379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12"/>
                            </w:tblGrid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47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Принято Вологодской городской Думо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7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24 декабря 2020 год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6pt;height:29.9pt;mso-wrap-distance-left:9.05pt;mso-wrap-distance-right:9.05pt;mso-wrap-distance-top:0pt;mso-wrap-distance-bottom:0pt;margin-top:0.05pt;mso-position-vertical-relative:text;margin-left:331.75pt;mso-position-horizontal-relative:page">
                <v:fill opacity="0f"/>
                <v:textbox inset="0in,0in,0in,0in">
                  <w:txbxContent>
                    <w:tbl>
                      <w:tblPr>
                        <w:tblW w:w="47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12"/>
                      </w:tblGrid>
                      <w:tr>
                        <w:trPr>
                          <w:trHeight w:val="279" w:hRule="atLeast"/>
                        </w:trPr>
                        <w:tc>
                          <w:tcPr>
                            <w:tcW w:w="471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ринято Вологодской городской Думой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71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24 декабря 2020 год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283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Бюджетным кодексом Российской Федерации, Положением о бюджетном процессе в муниципальном образовании «Город Вологда», на основании статьи 31 Устава муниципального образования «Город Вологда» Вологодская городская Дума РЕШИЛА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Внести в Бюджет города Вологды на 2020 год и плановый период 2021 и 2022 годов, утвержденный решением Вологодской городской Думы от 19 декабря 2019 года № 85 (с последующими изменениями), следующие измен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 В разделе 1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1. В пункте 1.1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1.1. В абзаце втором цифры «10 200 309,8» заменить цифрами «9 936 255,9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1.2. В абзаце третьем цифры «10 458 276,4» заменить цифрами «10 001 038,2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1.3. В абзаце четвертом цифры «257 966,6» и «8,0» заменить цифрами «64 782,3» и «2,0» соответственно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2. В пункте 1.2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2.1. В абзаце втором цифры «10 551 173,9» заменить цифрами «10 568 150,3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2.2. В абзаце третьем цифры «10 844 981,3» заменить цифрами «10 866 515,3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2.3. В абзаце четвертом цифры «293 807,4» и «9,4» заменить цифрами «298 365,0» и «9,5» соответственно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3. В пункте 1.3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3.1. В абзаце третьем цифры «10 520 789,7» заменить цифрами «10 544 628,0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3.2. В абзаце четвертом цифры «197 243,3» и «6,2» заменить цифрами «221 081,6» и «6,9» соответственно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 В пункте 2.3 раздела 2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.1. В абзаце втором цифры «6 922 069,5» заменить цифрами «6 658 015,6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.2. В абзаце третьем цифры «7 381 187,1» заменить цифрами «7 398 163,5».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.3. В  разделе 3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.1. В абзаце втором пункта 3.2 цифры «224 493,7» заменить цифрами «219 619,0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.2. Абзац второй пункта 3.6 исключить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4. В разделе 4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4.1. В пункте 4.5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4.1.1. В абзаце втором цифры «2 325 020,6» заменить цифрами «2 131 836,3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4.1.2. В абзаце третьем цифры «2 540 235,3» заменить цифрами «2 351 608,6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4.1.3. В абзаце четвертом цифры «2 656 337,1» заменить цифрами «2 491 548,7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4.2. В абзаце втором пункта 4.6 цифры «25 768,1» заменить цифрами «0,0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4.3. В абзаце втором пункта 4.7 цифры «149 842,9» заменить цифрами «117 000,0».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.5. Приложения №№ 1, 2, 4, 6-11 изложить в новой редакции согласно приложениям №№ 1-9 к настоящему реш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ешение подлежит опубликованию в газете «Вологодские новости», размещению на официальных сайтах Вологодской городской Думы и Администрации города Вологды в информационно-телекоммуникационной сети «Интернет».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sz w:val="26"/>
          <w:szCs w:val="26"/>
        </w:rPr>
        <w:t xml:space="preserve">Глава города Вологды                                                                                      Ю.В.Сапожников                                                       </w:t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  <w:t>г. Вологда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24 декабря 2020 года </w:t>
      </w:r>
    </w:p>
    <w:p>
      <w:pPr>
        <w:pStyle w:val="Normal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 xml:space="preserve">319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710" w:gutter="0" w:header="720" w:top="776" w:footer="0" w:bottom="42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basedOn w:val="Normal"/>
    <w:qFormat/>
    <w:pPr>
      <w:autoSpaceDE w:val="false"/>
    </w:pPr>
    <w:rPr>
      <w:rFonts w:ascii="Arial" w:hAnsi="Arial" w:eastAsia="Calibri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роекта решения</Template>
  <TotalTime>8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7:58:00Z</dcterms:created>
  <dc:creator>Gavrilova</dc:creator>
  <dc:description/>
  <cp:keywords/>
  <dc:language>en-US</dc:language>
  <cp:lastModifiedBy>Петрова Людмила Гурьевна</cp:lastModifiedBy>
  <cp:lastPrinted>2020-03-27T11:54:00Z</cp:lastPrinted>
  <dcterms:modified xsi:type="dcterms:W3CDTF">2023-03-21T11:29:00Z</dcterms:modified>
  <cp:revision>229</cp:revision>
  <dc:subject/>
  <dc:title/>
</cp:coreProperties>
</file>