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0 ГОД 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1 И 2022 ГОД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6 ноября 202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6 ноября 2020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 31 Устава муниципального образования «Город Вологда»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0 год и плановый период 2021 и 2022 годов, утвержденный решением Вологодской городской Думы от 19 декабря 2019 года № 85 (с последующими изменениями),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В 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абзаце втором пункта 3.2 цифры «224 868,6» заменить цифрами «224 493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3.5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подпункта 3.5.1 цифры «20 000,0» заменить цифрами «26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 В абзаце втором подпункта 3.5.2 цифры «2 200,0» заменить цифрами «3 038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В абзаце втором пункта 4.7 раздела 4 цифры «163 029,6» заменить цифрами «149 842,9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 Приложения №№ 2, 6-8 изложить в новой редакции согласно приложениям №№ 1-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6 ноября 2020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304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8:00Z</dcterms:created>
  <dc:creator>Gavrilova</dc:creator>
  <dc:description/>
  <cp:keywords/>
  <dc:language>en-US</dc:language>
  <cp:lastModifiedBy>Петрова Людмила Гурьевна</cp:lastModifiedBy>
  <cp:lastPrinted>2020-03-27T11:54:00Z</cp:lastPrinted>
  <dcterms:modified xsi:type="dcterms:W3CDTF">2023-03-21T11:30:00Z</dcterms:modified>
  <cp:revision>215</cp:revision>
  <dc:subject/>
  <dc:title/>
</cp:coreProperties>
</file>