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0 ГОД 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1 И 2022 ГОД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2 октября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 октября 2020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 31 Устава муниципального образования «Город Вологда»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0 год и плановый период 2021 и 2022 годов, утвержденный решением Вологодской городской Думы от 19 декабря 2019 года № 85 (с последующими изменениями),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В  пункте 1.1 раздела 1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.1. В абзаце втором цифры «10 207 892,2» заменить цифрами «10 200 309,8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2. В абзаце третьем цифры «10 524 337,0» заменить цифрами «10 458 276,4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3. В абзаце четвертом цифры «316 444,8» и «9,8» заменить цифрами «257 966,6» и «8,0» соответствен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абзаце втором пункта 2.3 раздела 2 цифры «6 929 651,9» заменить цифрами «6 922 069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абзаце втором пункта 3.2 раздела 3 цифры «226 938,8» заменить цифрами «224 868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 В пункте 4.5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1. В абзаце втором цифры «2 383 498,8» заменить цифрами «2 325 020,6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2. В абзаце третьем цифры «2 598 713,5» заменить цифрами «2 540 235,3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3. В абзаце четвертом цифры «2 714 815,3» заменить цифрами «2 656 337,1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2. В абзаце втором пункта 4.7 цифры «163 045,4» заменить цифрами «163 029,6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 Приложения №№ 1, 2, 4, 6-8, 10 изложить в новой редакции согласно приложениям №№ 1-7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2 октября 2020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69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Gavrilova</dc:creator>
  <dc:description/>
  <cp:keywords/>
  <dc:language>en-US</dc:language>
  <cp:lastModifiedBy>Петрова Людмила Гурьевна</cp:lastModifiedBy>
  <cp:lastPrinted>2020-03-27T11:54:00Z</cp:lastPrinted>
  <dcterms:modified xsi:type="dcterms:W3CDTF">2023-03-21T11:24:00Z</dcterms:modified>
  <cp:revision>211</cp:revision>
  <dc:subject/>
  <dc:title/>
</cp:coreProperties>
</file>