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 сентя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 сентяб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 В  пункте 1.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1.1. В абзаце втором цифры «10 123 836,7» заменить цифрами «10 207 892,2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0 440 281,5» заменить цифрами «10 524 337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0 809 029,7» заменить цифрами «10 844 981,3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2.2. В абзаце четвертом цифры «257 855,8» и «8,2» заменить цифрами «293 807,4» и «9,4» соответствен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абзаце втором пункта 2.3 раздела 2 цифры «6 845 596,4» заменить цифрами «6 929 651,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226 757,8» заменить цифрами «226 93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пункте 3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1. В абзаце втором подпункта 3.5.1 цифры «14 000,0» заменить цифрами «20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2. В абзаце втором подпункта 3.5.2 цифры «2 500,0» заменить цифрами «2 2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Дополнить новым пунктом 3.7 следующего содержания: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7. Установить, что из бюджета города Вологды в 2020 году выделяются субсидии управляющим организациям - меры финансовой поддержки на проведение капитального ремонта многоквартирных домов в сумме не более 653,3 тыс. рублей за счет иного межбюджетного трансферта из областного бюджета бюджету муниципального образования области на проведение капитального ремонта общего имущества в многоквартирных домах, расположенных на территории Вологодской области (далее - иной межбюджетный трансферт).</w:t>
      </w:r>
    </w:p>
    <w:p>
      <w:pPr>
        <w:pStyle w:val="Normal"/>
        <w:ind w:righ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 домом, в целях возмещения части расходов на оплату услуг и (или) работ по энергосбережению и повышению энергетической эффективности, выполненных в ходе оказания и (или) выполнения услуг и (или) работ по капитальному ремонту общего имущества в многоквартирном доме, соответствующих условиям предоставления иного межбюджетного трансферта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Пункты 3.7-3.11 считать соответственно пунктами 3.8-3.1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пункте 4.5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1. В абзаце третьем цифры «2 562 761,9» заменить цифрами «2 598 713,5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четвертом цифры «2 678 863,7» заменить цифрами «2 714 815,3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2. В абзаце втором пункта 4.6 цифры «50 309,2» заменить цифрами «25 768,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3. В абзаце втором пункта 4.7 цифры «185 000,0» заменить цифрами «163 045,4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4, 6-8, 10, 11 изложить в новой редакции согласно приложениям №№ 1-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7 сентябр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30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33:00Z</dcterms:modified>
  <cp:revision>208</cp:revision>
  <dc:subject/>
  <dc:title/>
</cp:coreProperties>
</file>