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0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1 И 2022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июн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 июня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0 год и плановый период 2021 и 2022 годов, утвержденный решением Вологодской городской Думы от 19 декабря 2019 года № 85 (с последующими изменениями)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1. В  пункте 1.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1.1. В абзаце втором цифры «9 676 640,3» заменить цифрами «10 123 836,7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0 016 299,7» заменить цифрами «10 440 281,5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 абзаце четвертом цифры «339 659,4» и «10,5» заменить цифрами «316 444,8» и «9,8» соответствен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2.1. В абзаце втором цифры «9 437 126,1» заменить цифрами «10 551 173,9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9 694 981,9» заменить цифрами «10 809 029,7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3.1. В абзаце втором цифры «9 487 305,3» заменить цифрами «10 323 546,4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третьем цифры «9 684 548,6» заменить цифрами «10 520 789,7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пункте 2.3 раздела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. В абзаце втором цифры «6 398 400,0» заменить цифрами «6 845 596,4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 В абзаце третьем цифры «6 267 139,3» заменить цифрами «7 381 187,1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3. В абзаце четвертом цифры «6 297 630,0» заменить цифрами «7 133 871,1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230 102,0» заменить цифрами «226 757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е втором пункта 3.4 цифры «5 998,0» заменить цифрами «8 929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. В пункте 3.9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 В абзаце втором цифры «757 695,0» заменить цифрами «886 309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2. В абзаце третьем цифры «663 168,5» заменить цифрами «1 639 788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3. В абзаце четвертом цифры «662 328,0» заменить цифрами «1 344 956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пункте 4.5 раздела 4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 406 713,4» заменить цифрами «2 383 498,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третьем цифры «2 585 976,5» заменить цифрами «2 562 761,9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3. В абзаце четвертом цифры «2 702 078,3» заменить цифрами «2 678 863,7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, 2, 4, 6-10 изложить в новой редакции согласно приложениям №№ 1-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5 июня 2020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95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3-27T11:54:00Z</cp:lastPrinted>
  <dcterms:modified xsi:type="dcterms:W3CDTF">2023-03-21T11:31:00Z</dcterms:modified>
  <cp:revision>194</cp:revision>
  <dc:subject/>
  <dc:title/>
</cp:coreProperties>
</file>