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0"/>
      </w:tblGrid>
      <w:tr>
        <w:trPr>
          <w:trHeight w:val="127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15" w:leader="none"/>
                <w:tab w:val="left" w:pos="844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БЮДЖЕТ ГОРОДА ВОЛОГДЫ НА 2020 ГОД </w:t>
            </w:r>
          </w:p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ПЛАНОВЫЙ ПЕРИОД 2021 И 2022 ГОДОВ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3 апреля 2020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3 апреля 2020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в муниципальном образовании «Город Вологда», на основании статьи 31 Устава муниципального образования «Город Вологда» Вологодская городская Дум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города Вологды на 2020 год и плановый период 2021 и 2022 годов, утвержденный решением Вологодской городской Думы от 19 декабря 2019 года № 85 (с последующими изменениями),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.1. В  пункте 1.1 раздела 1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1. В абзаце третьем цифры «9 998 914,6» заменить цифрами «10 016 299,7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 В абзаце четвертом цифры «322 274,3» и «10,0» заменить цифрами «339 659,4» и «10,5» соответствен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 В разделе 4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1. В пункте 4.5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1.1. В абзаце втором цифры «2 389 328,3» заменить цифрами «2 406 713,4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1.2. В абзаце третьем цифры «2 568 591,4» заменить цифрами «2 585 976,5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1.3. В абзаце четвертом цифры «2 684 693,2» заменить цифрами «2 702 078,3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2. В абзаце втором пункта 4.6 цифры «74 850,3» заменить цифрами «50 309,2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3. Приложения №№ 1, 4, 6, 7, 10, 11 изложить в новой редакции согласно приложениям №№ 1-6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6"/>
          <w:szCs w:val="26"/>
        </w:rPr>
        <w:t xml:space="preserve">Глава города Вологды                                                                                      Ю.В.Сапожников                                                       </w:t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3 апреля 2020 года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168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10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58:00Z</dcterms:created>
  <dc:creator>Gavrilova</dc:creator>
  <dc:description/>
  <cp:keywords/>
  <dc:language>en-US</dc:language>
  <cp:lastModifiedBy>Петрова Людмила Гурьевна</cp:lastModifiedBy>
  <cp:lastPrinted>2020-03-27T11:54:00Z</cp:lastPrinted>
  <dcterms:modified xsi:type="dcterms:W3CDTF">2023-03-21T11:32:00Z</dcterms:modified>
  <cp:revision>168</cp:revision>
  <dc:subject/>
  <dc:title/>
</cp:coreProperties>
</file>