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 феврал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 феврал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1. В  пункте 1.1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9 584 067,2» заменить цифрами «9 676 640,3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9 854 709,9» заменить цифрами «9 998 914,6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 абзаце четвертом цифры «270 642,7» и «8,4» заменить цифрами «322 274,3» и «10,0»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. В пункте 1.3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2.1. В абзаце втором цифры «9 487 305,2» заменить цифрами «9 487 305,3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9 684 548,5» заменить цифрами «9 684 548,6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Пункт 1.5 исключ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2. В пункте 2.3 раздела 2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6 305 826,9» заменить цифрами «6 398 400,0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2.2. В абзаце четвертом цифры «6 297 629,9» заменить цифрами «6 297 63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абзаце втором пункта 3.2 раздела 3 цифры «232 819,1» заменить цифрами «230 102,0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4. Раздел 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Раздел 4. Муниципальный долг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Утвердить программу муниципальных внутренних заимствований города Вологды на 2020 год и плановый период 2021 и 2022 годов согласно приложению № 10 к настоящему Бюджету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Установить, что в 2020 году и плановом периоде 2021 и 2022 годов муниципальные внешние заимствования не осуществля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 Установить, что в 2020 году и плановом периоде 2021 и 2022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4. Утвердить программу муниципальных гарантий муниципального образования «Город Вологда» на 2020 год и плановый период 2021 и 2022 годов согласно приложению № 11 к настоящему Бюджету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5. Утвердить верхний предел муниципального внутреннего долга муниципального образования «Город Вологда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состоянию на 01 января 2021 года в сумме 2 389 328,3 тыс. рублей, в том числе по муниципальным гарантиям в сумме 159 734,2 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состоянию на 01 января 2022 года в сумме 2 568 591,4 тыс. рублей, в том числе по муниципальным гарантиям в сумме 81 14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состоянию на 01 января 2023 года в сумме 2 684 693,2 тыс. рублей, в том числе по муниципальным гарантиям в сумме 0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6. Утвердить общий объем бюджетных ассигнований, предусмотренных на исполнение выданных муниципальных гарантий муниципального образования «Город Вологда», по возможным гарантийным случаям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74 850,3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78 592,7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81 141,5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7. Утвердить объем расходов на обслуживание муниципального внутреннего долга муниципального образования «Город Вологда»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85 000,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85 000,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85 000,0 тыс. рублей.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4-8, 10 изложить в новой редакции согласно приложениям №№ 1-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 феврал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18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2-13T10:17:00Z</cp:lastPrinted>
  <dcterms:modified xsi:type="dcterms:W3CDTF">2023-03-21T11:32:00Z</dcterms:modified>
  <cp:revision>160</cp:revision>
  <dc:subject/>
  <dc:title/>
</cp:coreProperties>
</file>